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ВОЕННО-ПОЛЕВАЯ ХИРУРГИЯ,</w:t>
      </w:r>
      <w:r>
        <w:rPr>
          <w:rStyle w:val="FontStyle208"/>
          <w:sz w:val="28"/>
          <w:szCs w:val="28"/>
        </w:rPr>
        <w:t>ТЕМА№8. Термические поражения. Термические ожоги. Холодовая трав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РБ. На носилках доставлен танкист А. На передней и задней поверх</w:t>
        <w:softHyphen/>
        <w:t>ности туловища остатки сгоревшей одежды. Повязок нет. Ожоговая рана носит мозаичный характер: участки кожи с наличием гиперемии и пузырей (в сумме 6 ладоней) чередуются с участками со светло- и темно-коричневыми струнами. 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РБ. Рядовой С. час назад получил ожог правой верхней конечности и правой голени кипятком. Участки гиперемии кожи чередуются с участками с крупными струпами. Определить площадь и глубину ожогов. Сформулир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РБ. Рядовой К. час назад получил ожог лица и кистей рук напалмом. Ожоговые поверхности представляют собой темно-коричневый струп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РБ. Рядовой Г. при воспламенении одежды получил ожог лица, груди, обеих верхних конечностей. В МРБ поступил через 2 часа без повязок. Кожа лица, груди и верхних конечностей гиперемирована, имеются участки с тонкими светло-коричневыми струнами (три ладони) и множественными местами вскрывшимися пузыр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РБ. На носилках доставлен сержант Н.  Ранен осколком снаряда в пра</w:t>
        <w:softHyphen/>
        <w:t>вую голень в зоне пожара. Получил ожог задней поверхности туловища, правой нижней конечности и кистей обеих рук. На поле боя наложены асептические повязки, конечность иммобилизована доско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мотре в перевязочной на передненаружной поверхности голени имеет</w:t>
        <w:softHyphen/>
        <w:t xml:space="preserve">ся входное отверстие с рваными краями размером 2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см, голень отечна, определяется деформация и патологическая подвижность. Кровотечение незна</w:t>
        <w:softHyphen/>
        <w:t>чительное. На задней поверхности туловища и правой нижней конечности тонкие светло-коричневые струпы (12 ладоней) чередуются с пузырями и гипере</w:t>
        <w:softHyphen/>
        <w:t>мией кожи. Определить   площадь  и   глубину   ожогов.   Сформулировать  и  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РБ. Рядовой К. час назад при возгорании боевой техники получал ожог пламенем передней поверхности туловища и правого плеча. Ожоговые поверхности представляют собой светло и темно-коричневые струп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</w:t>
        <w:softHyphen/>
        <w:t xml:space="preserve">ноз. Провести медицинскую сортировку. Выполнить объем медицинской помощи, предусмотренной для МРБ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МРБ. Рядовой Д. час назад получил ожог нижних конечностей кипятком. Участки гиперемии кожи чередуются с наличием пузырей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</w:t>
        <w:softHyphen/>
        <w:t>ноз. Провести медицинскую сортировку. Выполнить объем медицинской помощи, предусмотренной для МРБ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ядовой М. 2 ч назад получил ожог лица и кистей рук напалмом. Ожоговые поверхности представляют собой темно-коричневый струп. Кожные покровы бледны. Акроцианоз. Пульс частый, слабого наполнения. Дыхание затруднено, учащено. Аускультативно прослушиваются влажные хрипы. Голос осипши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Провести медицинскую сортировку. Выполнить объем медицинской помощи, предусмотренный для МРБ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жант А. получил ожоги пламенем в закрытом помещении (блиндаже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ередней поверхности туловища и верхних конечностей. Самостоятельно из блиндажа выбраться не мог. Обнаружен санитарами в полном дыма и газов блиндаже в бессознательном состоянии. Доставлен в МРБ через час после тер</w:t>
        <w:softHyphen/>
        <w:t>мической травмы. Состояние тяжелое. Сознание нарушено. Бледность кожных покровов, акроцианоз, АД 80/50 мм рт.ст. Пульс 130 ударов в минуту, слабого наполнения и напря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улировать и обосновать диагноз. Провести медицинскую сортировку. Выполнить объем медицинской помощи, предусмотренный для МРБ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Повар 24 лет нечаянно облила кипящей водой левое предплечье. Площадь ожога составила примерно две ладони пострадавшей. Кожа предплечья гиперемирована, отёчна, покрыта пузырями со светло-жёлтым содержимым. Каковы степень и площадь ожога?</w:t>
      </w:r>
    </w:p>
    <w:p>
      <w:pPr>
        <w:pStyle w:val="Style15"/>
        <w:rPr/>
      </w:pPr>
      <w:r>
        <w:rPr>
          <w:sz w:val="28"/>
          <w:szCs w:val="28"/>
        </w:rPr>
        <w:t xml:space="preserve">11. Больной 40 лет поступил в стационар с ожогом II–III степени площадью около 32%. Выведен из шока. На 4-е сутки на фоне благополучия резко повысилась температура тела до 38,6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. Поставьте диагноз. Ваша такти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 Скорой помощью из дома доставлен мужчина 46 лет с диагнозом «Отморожение правых голени и стопы». Обстоятельства травмы неизвестны из-за опьянения пациента. Кожа правых голени и стопы багрово-фиолетового цвета, покрыта пузырями с мутным кровавым содержимым. Каковы степень отморожения и достоверность диагноза?</w:t>
      </w:r>
    </w:p>
    <w:p>
      <w:pPr>
        <w:pStyle w:val="Style15"/>
        <w:rPr/>
      </w:pPr>
      <w:r>
        <w:rPr>
          <w:sz w:val="28"/>
          <w:szCs w:val="28"/>
        </w:rPr>
        <w:t xml:space="preserve">13. В центр термических поражений доставлен мужчина, найденный в сугробе. Сознание угнетено, пострадавший сонлив. Афазия, взгляд бессмысленный, мимика отсутствует. Дыхание редкое, ритмичное. Кожа бледная, холодная. Температура тела 31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. Поставьте диагноз, определите стадию заболе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 ожог 1-2 степени 6%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ней и задней поверх</w:t>
        <w:softHyphen/>
        <w:t>ности туловища 3 степени 30 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правой верхней конечности 1-3 степени 8%, правой голени1-3 степени 5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 лица 3 степени 3%, кистей рук 3 степени 4 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 лица 1- 2 степени 3 %, груди 1- 2 степени 6 %,  , обеих верхних конечностей1- 2 степени 14%. Ожоги 3 степени 3 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задней поверхности туловища, правой нижней конечности 1-2 степени  20 % и 3 степени 12 %, обеих кистей 1-2 степени 4%. Огнестрельный перелом костей правой голе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передней поверхности туловища 3 степени 9%, правого плеча 3 степени 4%.Учитывая возможность развития ожоговой болезни(площадь глубоких ожогов 10%) помощь оказывать в перевязочной (внутривенное введение физиологического раствора, обезболивание, экстренная профилактика столбняка, антибиотики)с дальнейшей эвакуацией в первую очередь в ОМО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нижних конечностей 1-2 степени  34 % Учитывая возможность развития ожоговой болезни (площадь поверхностных ожогов более 30%) помощь оказывать в перевязочной (внутривенное введение физиологического раствора, обезболивание, экстренная профилактика столбняка, антибиотики) с дальней шей эвакуацией в первую очередь в ОМ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 лица 3 Б степени 3 %, обеих кистей 3 Б степени 4%.Ожог верхних дыхательных путей. Ожоговый шок. Учитывая развитие ожоговой болезни(площадь глубоких ожогов более 10%) помощь оказывать в перевязочной (внутривенное введение физиологического раствора, обезболивание, экстренная профилактика столбняка, антибиотики, коникотомия)с дальнейшей эвакуацией в первую очередь в ОМО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 лица, груди, обеих верхних конечностей. Ожог верхних дыхательных путей. Отравление угарным газ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дается в срочной помощи в перевязочной. Обезболивание, дезинтоксикационная терапия, экстренная профилактика столбняка, антибиотики. Эвакуация в ожоговый госпиталь щадящим (вертолёт) транспорт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Ожог II степени площадью примерно 2%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 Ожоговая болезнь перешла во вторую стадию (токсемии), что проявляется в первую очередь лихорадк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 Предварительный диагноз можно поставить на 3–8-е сут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 Замерзание, ступорная стад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0:00Z</dcterms:created>
  <dc:creator>travma</dc:creator>
  <dc:description/>
  <cp:keywords/>
  <dc:language>en-US</dc:language>
  <cp:lastModifiedBy>travma</cp:lastModifiedBy>
  <cp:lastPrinted>2015-12-02T12:38:00Z</cp:lastPrinted>
  <dcterms:modified xsi:type="dcterms:W3CDTF">2016-10-11T08:41:00Z</dcterms:modified>
  <cp:revision>41</cp:revision>
  <dc:subject/>
  <dc:title/>
</cp:coreProperties>
</file>