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ВОЕННО-ПОЛЕВАЯ ХИРУРГИЯ,</w:t>
      </w:r>
      <w:r>
        <w:rPr>
          <w:rStyle w:val="FontStyle208"/>
          <w:sz w:val="28"/>
          <w:szCs w:val="28"/>
        </w:rPr>
        <w:t>ТЕМА №6.</w:t>
      </w:r>
      <w:r>
        <w:rPr>
          <w:rStyle w:val="FontStyle208"/>
          <w:b/>
          <w:sz w:val="28"/>
          <w:szCs w:val="28"/>
        </w:rPr>
        <w:t xml:space="preserve"> </w:t>
      </w:r>
      <w:r>
        <w:rPr>
          <w:rStyle w:val="FontStyle208"/>
          <w:sz w:val="28"/>
          <w:szCs w:val="28"/>
        </w:rPr>
        <w:t>Повреждения груди. Неосложнённые повреждения грудной клетки. Ранения и осложнённые повреждения грудной клетки.</w:t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Style w:val="FontStyle20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ОМЫ РЁБЕР, ГРУДИНЫ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льной 17 лет сбит мотоциклом. Жалобы на сильные боли в грудной клетке справа, затрудняющие дыхание и движения. Грудная клетка справа несколько отстаёт в акте дыхания. Медленно больной может сделать полный вдох. При пальпации определяют резкую болезненность в области XI ребра справа по лопаточной линии. При осевой нагрузке во фронтальной плоскости усиления боли не возникает. Определите вид повреждения. Какие дополнительные методы исследования необходимы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ТВЕТ: Ушиб грудной клетки справа. Для исключения повреждения правой почки необходимо провести исследование мочи. При переломах рёбер, в отличие от ушибов, всегда выявляют положительный симптом «осевой нагрузки» и симптом «прерванного вдоха»" — больной не может сделать полный вдох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2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 больного 70 лет произошёл перелом VII, VIII и IX рёбер справа. Обследован врачом поликлиники в домашних условиях, поэтому блокаду мест переломов не проводили. Назначено возвышенное положение тела в постели, таблетки анальгина, горчичники, тугое бинтование грудной клетки. Через 3 дня появились кашель, колющие боли в грудной клетке, температура тела повысилась до 37,7 °С.Поставьте диагноз. Оцените тактику врача поликлини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ТВЕТ: По-видимому, развилась посттравматическая гипостатическая пневмония. Больного с переломами трёх рёбер необходимо лечить в стационаре. Поскольку врач решил его лечить амбулаторно, необходимо было выполнить прокаино-спиртовую блокаду мест перелома. К назначениям добавить отхаркивающие средства, антибиотики, сульфаниламидные препараты и обязательно дыхательную гимнастику. При переломах рёбер тугое бинтование грудной клетки на длительный срок, особенно у пожилых людей, применять не следует из-за угрозы развития пневмонии. Бинтование грудной клетки показано только при транспортировке больных как временная иммобилизация.</w:t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МРБ. Рядовой В. самостоятельно пришел в МРБ. 3 часа назад был отб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ен взрывной волной на землю. Жалуется на боли в правой половине груд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иливающиеся при глубоком вдохе и кашле. Объективно: общее состоя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довлетворительное, Правая половина груди отстает при дыхании. При пальп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ии в обла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ебер справа по средне подмышечной линии определя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трая локальная болезненность и крепитация воздуха в подкожной клетчатке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ускультация: слева и справа везикулярное   дых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ind w:left="7" w:firstLine="353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становить и обосновать диагноз. 2. Провести внутрипуиктовую  сорт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ind w:left="7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 МРБ. Рядовой А. доставлен на носилках в полусидячем положении   чере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 ч после травмы. Упал с высоты около 3 метров на торец металлической трубы. Было обильное кровохарканье. При поступлении состояние тяжелое;  резкая  одышка, цианоз губ, кистей. Справа в област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ребер  сзади  обнаружен осаднённый участок кожи правильной округлой формы диаметром до 12 см, здесь отм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аются   подкожная   эмфизема   и   парадоксальные  движения   грудной   клетк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ыхание справа не прослушивается, перкуторный звук коробочный, в задних от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лах лёгких притупление; слева перкуторный звук не изменен, дыхание везикулярное,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ножество разнокалиберных сухих  и влажных хрипов.  Тоны сердца  глухие. Пульс 130 ударов в минуту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70/40 мм рт. столба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14" w:right="14" w:firstLine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РБ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ядовой А. 2 часа назад получил осколочное ранение правой половин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руди. Доставлен на носилках в полусидячем положении. Объективно: сост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яние тяжелое. Жалобы на боли в правой половине груди, затрудненное дыхание, при кашле выделяется кровь. Лицо и губы цианотичны. На груди повязка, пр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окшая кровью. На вдохе под повязкой слышен звук присасывания воздух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Число дыханий 36 в минуту. Пульс 130 ударов в минуту. АД 70/40 мм  рт. ст.</w:t>
      </w:r>
    </w:p>
    <w:p>
      <w:pPr>
        <w:pStyle w:val="Normal"/>
        <w:shd w:fill="FFFFFF" w:val="clear"/>
        <w:spacing w:lineRule="auto" w:line="360"/>
        <w:ind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  Установить и обосновать диагноз. 2. Провести   внутрипунктовую  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,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4. 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МРБ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ядовой К. доставлен через 1,5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час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сле пулевого   ранения прав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ловины груди на носилках в полусидячем положении. Жалобы на   боли в пр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й половине груди, затрудненное дыхание, кашель с прожилками   крови. Объек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ивно:   состояние   тяжелое.   Бледен,   цианотичен.   Наложенная   ранее    повязк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ползла и рану не закрывает. На передней поверхности груди справа на   уровн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ребра по среднеключичной линии рана размером 1,5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2 см,  закрытая сгуст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м крови. Сзади на уровне угла лопатки выходное отверстие размером 3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2 см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акже закрытое сгустком крови. Перкуторно притупление лёгочного звука до нижнего края 3 ребра. Пульс 130 ударов в минуту. АД 80/60 мм  рт.   столба.</w:t>
      </w:r>
    </w:p>
    <w:p>
      <w:pPr>
        <w:pStyle w:val="Normal"/>
        <w:shd w:fill="FFFFFF" w:val="clear"/>
        <w:spacing w:lineRule="auto" w:line="360"/>
        <w:ind w:right="3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овку.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3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right="310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5. МРБ. Сержант К. Получил осколочное ранение груди 1 час назад. Пришел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МРБ самостоятельно. Объективно: состояние удовлетворительное. Жалоб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 небольшие боля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левой половине груди в области раны. Повязка 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8"/>
        </w:rPr>
        <w:t xml:space="preserve">н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п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жит плохо, частично сместилась, умеренно пропитана кровью. Присасыванни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оздуха под повязку нет. При перкуссии слева на всем протяжении легочны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вук, аускультативно везикулярное дыхание. Пульс 80 ударов в минуту. АД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20/70  мм  рт.   столба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  Установить и обосновать диагноз. 2. Провести внутрипунктовую   сорт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173" w:firstLine="382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3" w:firstLine="382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5. МРБ.   Рядовой  М.   получил  пулевое  ранение  левой   половины   груд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30 минут назад. Доставлен на носилках. Состояние тяжелое. Бледен, лицо циан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ично, выражено набухание шейных вен, В 4-м межреберье слева,  по среднеклю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ичной линии,  овальной формы рана размером   1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1,5 см закрытая   сгустком крови.  Границы сердца расширены в поперечнике.   Тоны резко   приглушены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ульс 30 ударов в минуту слабого наполнения и напряжения. АД 85/40 мм рт. ст.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  Установить и обосновать диагноз. 2. Провести внутрипунктовую  сорти</w:t>
        <w:softHyphen/>
        <w:t>ровку. 3. Изложить и обосновать объём медицинской помощ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Arial"/>
      <w:b/>
      <w:bCs/>
      <w:color w:val="FF99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08">
    <w:name w:val="Font Style208"/>
    <w:basedOn w:val="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FontStyle209">
    <w:name w:val="Font Style209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31:00Z</dcterms:created>
  <dc:creator>travma</dc:creator>
  <dc:description/>
  <cp:keywords/>
  <dc:language>en-US</dc:language>
  <cp:lastModifiedBy>travma</cp:lastModifiedBy>
  <dcterms:modified xsi:type="dcterms:W3CDTF">2016-10-11T08:40:00Z</dcterms:modified>
  <cp:revision>30</cp:revision>
  <dc:subject/>
  <dc:title/>
</cp:coreProperties>
</file>