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firstLine="5"/>
        <w:rPr/>
      </w:pPr>
      <w:r>
        <w:rPr>
          <w:sz w:val="28"/>
          <w:szCs w:val="28"/>
        </w:rPr>
        <w:t>МОДУЛЬ ВОЕННО-ПОЛЕВАЯ ХИРУРГИЯ,</w:t>
      </w:r>
      <w:r>
        <w:rPr>
          <w:rStyle w:val="FontStyle208"/>
          <w:sz w:val="28"/>
          <w:szCs w:val="28"/>
        </w:rPr>
        <w:t xml:space="preserve">ТЕМА ТЕМА № 9. Закрытые повреждении мягких тканей (Синдром длительного сдавления) </w:t>
      </w:r>
    </w:p>
    <w:p>
      <w:pPr>
        <w:pStyle w:val="Style31"/>
        <w:widowControl/>
        <w:spacing w:lineRule="auto" w:line="360"/>
        <w:ind w:firstLine="5"/>
        <w:rPr>
          <w:rStyle w:val="FontStyle208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5"/>
        <w:rPr>
          <w:rStyle w:val="FontStyle208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Style w:val="FontStyle208"/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65" w:after="200"/>
        <w:ind w:left="14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Рядовой Д. доставлен в МРБ через час после травмы. Извлечен из 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ла. Левая голень в течение 2 часов была придавлена рухнувшим перекрытием зем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янки. Объективно: состояние удовлетворительное, кожные покровы бледны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ульс 80 ударов в минуту, АД 120/70 мм рт. столба. Местно: умеренный отек ле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лени, па коже имеются ссадины и отдельные пятна синего цвета. Пульсац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иферических   артерий   ослабл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 Сформулировать и обосновать диагноз. 2. Произвести внутрипунктовую сортировку. 3. Изложить и обосновать объем медицинск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 Лейтенант А. доставле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Р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через 1,5 часа   после  травмы. Извлечё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з завала разрушенного блиндажа. Правая нижняя конечность до средней трет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едра была придавлена в течение 5 часов.  В порядке первой медицинской помощ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изведено тугое бинтование конечности, введен промедол из шприца-тюбик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врежденная   конечность  прибинтована   к   здоровой.   Объективно:    состоя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яжелое. Бледен. Пульс 120 ударов в минуту, слабого   наполнения и   напряж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ия. АД 90/60 мм рт. столба. Местно  резкий отек, ссадины и синюшные и сине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агровые пятна  на  коже правого бедра.   Пульсация   периферических   сосудов из-за отёка  конечности  не определяется.</w:t>
      </w:r>
    </w:p>
    <w:p>
      <w:pPr>
        <w:pStyle w:val="Normal"/>
        <w:shd w:fill="FFFFFF" w:val="clear"/>
        <w:spacing w:lineRule="auto" w:line="360"/>
        <w:ind w:left="14" w:right="22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извести внутрипунктову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ртировку. 3.  Изложить и обосновать объем медицинской   помощ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ядовой Ш. доставлен в ОМО, мину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МРБ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Был придавлен обломк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рушенного дома. Больной   возбужден, плохо ориентирован в окружающе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ульс 92 удара в минуту, слабого наполнения и напряжения.   Вся правая   нога отёчная, на наружной поверхности бедра и голени кожа окрашена в сине-баг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й цвет. Движения в коленном и голеностопном суставах отсутствуют. В   тече</w:t>
        <w:softHyphen/>
        <w:t>ние  суток  не   мочился.</w:t>
      </w:r>
    </w:p>
    <w:p>
      <w:pPr>
        <w:pStyle w:val="Normal"/>
        <w:shd w:fill="FFFFFF" w:val="clear"/>
        <w:spacing w:lineRule="auto" w:line="360"/>
        <w:ind w:left="14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вести внутрипунктову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ртировку. 3. Изложить и обосновать объем медицинской помощи.</w:t>
      </w:r>
    </w:p>
    <w:p>
      <w:pPr>
        <w:pStyle w:val="Style16"/>
        <w:rPr/>
      </w:pPr>
      <w:r>
        <w:rPr>
          <w:sz w:val="28"/>
          <w:szCs w:val="28"/>
        </w:rPr>
        <w:t>4. Больной 42 лет попал в завал при работе в карьере. Камнями была раздавлена и прижата левая нижняя конечность в течение 4 ч. Самочувствие больного удовлетворительное, АД 110/70 мм рт. столба. ЧСС 80 в минуту. При извлечении пострадавшего из завала присутствовал врач. После освобождения конечности наступило ухудшение состояния. Жалобы на сильные боли в ноге, больной беспокоен. Кожные покровы бледные. АД 80/50 мм рт. столба. Пульс слабого наполнения, 130 в минуту. Больной уложен на носилки и в срочном порядке транспортирован в стационар. В чём причина ухудшения состояния больного? Как поступать в таких случая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. Синдром длительного сдавления левой голени. Относится к первой группе пострадавших (лёгкая и среднетяжёлая форма). Медицинская помощь оказывается на сортировочной площадке. Обезболивающие (промедол 2%-1,0), тугое бинтование конечности, транспортная иммобилизация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экстренная профилактика столбняка, </w:t>
      </w:r>
      <w:r>
        <w:rPr>
          <w:rFonts w:cs="Times New Roman" w:ascii="Times New Roman" w:hAnsi="Times New Roman"/>
          <w:sz w:val="28"/>
        </w:rPr>
        <w:t>щелочное питьё, эвакуация в ОМ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во вторую очеред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индром длительного сдавления правой нижней конечности. Относится ко второй группе пострадавших (тяжёлая форма). Медицинская помощь оказывается в перевязочной. У корня конечности футлярная новокаиновая блокада 0,25% раствором новокаина 300,0 мл, двусторонняя паранефральная блокада, внутривенно раствор 10% глюкозы 10, мл (инсулин 24 единицы), 4% раствор гидрокарбоната натрия 200,0 мл, промедол 2%-1,0, транспортная иммобилизация, эвакуация в ОМ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в первую очеред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индром длительного сдавления правой нижней конечности. Относится ко второй группе пострадавших (тяжёлая форма)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Направлен в операционную для</w:t>
      </w:r>
      <w:r>
        <w:rPr>
          <w:rFonts w:cs="Times New Roman" w:ascii="Times New Roman" w:hAnsi="Times New Roman"/>
          <w:sz w:val="28"/>
          <w:szCs w:val="28"/>
        </w:rPr>
        <w:t xml:space="preserve"> ампутации конечности. Предоперационная подготовка проводится в операционной (</w:t>
      </w:r>
      <w:r>
        <w:rPr>
          <w:rFonts w:cs="Times New Roman" w:ascii="Times New Roman" w:hAnsi="Times New Roman"/>
          <w:sz w:val="28"/>
        </w:rPr>
        <w:t xml:space="preserve">коррекция гемодинамических расстройств, борьба с ацидозом). </w:t>
      </w:r>
      <w:r>
        <w:rPr>
          <w:rFonts w:cs="Times New Roman" w:ascii="Times New Roman" w:hAnsi="Times New Roman"/>
          <w:sz w:val="28"/>
          <w:szCs w:val="28"/>
        </w:rPr>
        <w:t>Ампутация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правой нижней конечности.</w:t>
      </w:r>
      <w:r>
        <w:rPr>
          <w:rFonts w:cs="Times New Roman" w:ascii="Times New Roman" w:hAnsi="Times New Roman"/>
          <w:sz w:val="28"/>
          <w:szCs w:val="28"/>
        </w:rPr>
        <w:t xml:space="preserve"> Двусторонняя паранефральная блокада. Внутривенное и внутримышечное введение антибиотиков, дезинтоксикационная терап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У больного синдром длительного раздавливания (СДР) левой ноги. Причина ухудшения состояния  «турникетный» шок. После устранения сдавливания конечность туго бинтуют, иммобилизуют, применяют холод и назначают обезболивающие, антигистаминные и седативные препараты. При наличии средств начинают противошоковую инфузионную терапию и срочно транспортируют в лечебное учрежд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Calibri;Arial" w:hAnsi="Calibri;Arial" w:cs="Calibri;Arial"/>
      <w:sz w:val="22"/>
      <w:szCs w:val="22"/>
    </w:rPr>
  </w:style>
  <w:style w:type="character" w:styleId="Style14">
    <w:name w:val=" Знак Знак"/>
    <w:basedOn w:val="Style13"/>
    <w:qFormat/>
    <w:rPr>
      <w:rFonts w:ascii="Calibri;Arial" w:hAnsi="Calibri;Arial" w:cs="Calibri;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36:00Z</dcterms:created>
  <dc:creator>travma</dc:creator>
  <dc:description/>
  <cp:keywords/>
  <dc:language>en-US</dc:language>
  <cp:lastModifiedBy>travma</cp:lastModifiedBy>
  <cp:lastPrinted>2015-12-02T12:42:00Z</cp:lastPrinted>
  <dcterms:modified xsi:type="dcterms:W3CDTF">2016-10-11T08:43:00Z</dcterms:modified>
  <cp:revision>54</cp:revision>
  <dc:subject/>
  <dc:title/>
</cp:coreProperties>
</file>