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/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left="29" w:hanging="29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 xml:space="preserve">МОДУЛЬ ВОЕННО-ПОЛЕВАЯ ХИРУРГИЯ.ТЕМА1. </w:t>
      </w:r>
      <w:r>
        <w:rPr>
          <w:rStyle w:val="FontStyle208"/>
          <w:sz w:val="28"/>
          <w:szCs w:val="28"/>
        </w:rPr>
        <w:t>Кровотечения. Кровопотеря. Компенсация кровопотери.</w:t>
      </w:r>
    </w:p>
    <w:p>
      <w:pPr>
        <w:pStyle w:val="Normal"/>
        <w:spacing w:lineRule="auto" w:line="360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Шок. Реанимационные мероприятия при катастроф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1. КРОВОТЕЧЕНИЕ, ХАРАКТЕРИЗУЮЩЕЕСЯ ПОЯВЛЕНИЕМ В РАНЕ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ПУЛЬСИРУЮЩЕЙ СТРУИ КРОВ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КРОВОТЕЧЕНИЕ, ХАРАКТЕРИЗУЮЩЕЕСЯ ЗАПОЛНЕНИЕМ  РАНЫ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КРОВЬЮ ИМЕЮЩЕЙ ТЁМНО-ВИШНЁВЫЙ ЦВЕТ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ВОТЕЧЕНИЕ, ЯВЛЯЮЩЕЕСЯ РЕЗУЛЬТАТОМ ПОВРЕЖДЕН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ЕНОСНЫХ СОСУД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 МОМЕНТ РАНЕНИЯ И   \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НИКАЮЩЕЕ  ТОТЧАС  ИЛИ В БЛИЖАЙШЕЕ ВРЕМЯ ПОСЛ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НЕНИЯ ИЛИ ТРАВМЫ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Первичное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торичн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ВТОРИЧНЫМИ КРОВОТЕЧЕНИЯМИ ЧАЩЕ ВСЕГО ОКАЗЫВАЮТС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НЕНИИ ГРУДНОЙ КЛЕТКИ МОЖЕТ ВОЗНИКНУТ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моторакс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емоперитонеум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оперикард</w:t>
      </w:r>
    </w:p>
    <w:p>
      <w:pPr>
        <w:pStyle w:val="Normal"/>
        <w:shd w:fill="FFFFFF" w:val="clear"/>
        <w:spacing w:lineRule="auto" w:line="360"/>
        <w:ind w:left="706" w:right="599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. Правильно А., Б. ,В.</w:t>
      </w:r>
    </w:p>
    <w:p>
      <w:pPr>
        <w:pStyle w:val="Normal"/>
        <w:shd w:fill="FFFFFF" w:val="clear"/>
        <w:spacing w:lineRule="auto" w:line="360"/>
        <w:ind w:left="706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Правильно А. и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ОКАЗАТЕЛЕЙ ОБЩЕГО АНАЛИЗА КРОВИ БЫСТРЕЕ ВСЕГО Н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ЮЮ КРОВОПОТЕРЮ РЕАГИРУЮТ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матокрит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Количество гемоглобин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ичество эритроцит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оличество лейкоцит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ХЕМЕ ЕГУРНОВА УРОВЕНЬ КРОВОПОТЕРИ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ОЛИЧЕСК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АРТЕРИАЛЬНОМ ДАВЛЕНИИ 90-100 ММ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ТУТНОГО СТОЛБА РАВЕН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,5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,0 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,5 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,0 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ИЖЕНИЕ ПОКАЗАТЕЛЕЙ КРАСНОЙ КРОВИ ПРИ КРОВОПОТЕРЕ 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ВРЕМЯ ОБУСЛОВЛЕНО</w:t>
      </w:r>
    </w:p>
    <w:p>
      <w:pPr>
        <w:pStyle w:val="Normal"/>
        <w:shd w:fill="FFFFFF" w:val="clear"/>
        <w:spacing w:lineRule="auto" w:line="360"/>
        <w:ind w:left="36" w:firstLine="69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омпенсаторной гемодилюцией, максимум которой развивается к </w:t>
      </w:r>
    </w:p>
    <w:p>
      <w:pPr>
        <w:pStyle w:val="Normal"/>
        <w:shd w:fill="FFFFFF" w:val="clear"/>
        <w:spacing w:lineRule="auto" w:line="360"/>
        <w:ind w:left="36" w:firstLine="6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ему час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травмы.</w:t>
      </w:r>
    </w:p>
    <w:p>
      <w:pPr>
        <w:pStyle w:val="Normal"/>
        <w:shd w:fill="FFFFFF" w:val="clear"/>
        <w:spacing w:lineRule="auto" w:line="360"/>
        <w:ind w:left="691" w:right="61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Снижением роста клеток красной крови в красном костном  мозге 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Развитием лейкоцитоза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Снижением объёма циркулирующей кров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КАМИ ВНУТРЕННЕГО КРОВОТЕЧЕНИЯ ПРИ ОСМОТР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СЛУЖИ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ноз губ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Бледность кожных покров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нижение артериального давления</w:t>
      </w:r>
    </w:p>
    <w:p>
      <w:pPr>
        <w:pStyle w:val="Normal"/>
        <w:shd w:fill="FFFFFF" w:val="clear"/>
        <w:spacing w:lineRule="auto" w:line="360"/>
        <w:ind w:left="684" w:right="61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величение частоты дыхательных движений. </w:t>
      </w:r>
    </w:p>
    <w:p>
      <w:pPr>
        <w:pStyle w:val="Normal"/>
        <w:shd w:fill="FFFFFF" w:val="clear"/>
        <w:spacing w:lineRule="auto" w:line="360"/>
        <w:ind w:left="684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ВРЕМЕННЫМ СПОСОБАМ ОСТАНОВКИ КРОВОТЕЧЕНИЯ 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17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альцевое прижатие сосуд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ожение давящей повяз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 Наложение сосудистого ш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ОСТАНАВЛИВАЮЩИЙ ЖГУТ НАКЛАДЫВА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артериальных кровотечения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и капиллярных кровотечениях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венозных кровотечениях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ри паренхиматозных кровотечениях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ЛОДНОЕ ВРЕМЯ ГОДА КРОВООСТАНАВЛИВАЮЩИЙ ЖГУТ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АДЫВАЕТСЯ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15 мину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 30 мину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1 ча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на 2 час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ТАНОВКИ КРОВОТЕЧЕНИЯ НА ПОЛЕ БОЯ ИМЕ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останавливающий жгут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Индивидуальный перевязочный пак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дивидуальный противохимический пак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Индивидуальная аптечк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ДИЦИНСКОЙ РОТЕ БРИГАЛЫ ДЛЯ ЛЕЧЕНИЯ КРОВОПОТЕР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коллоидных и кристаллоидных растворов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, Окончательная остановка наружного и внутреннего кровотеч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Правильно А. и 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ДЕЛЬНОМ МЕДИЦИНСКОМ ОТРЯДЕ ПРОВОДИТС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АЯ ОСТАНОВКА НАРУЖНЕГО И ВНУТРЕННЕГ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ТЕЧЕНИЯ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ОЧНЫЕ ЦИФРЫ, ОПРЕДЕЛЯЮЩИЕ ПРОЦЕНТ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ЖДАЮЩИХСЯ В ПЕРЕЛИВАНИИ КОМПОНЕНТОВ  КРОВИ НА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Е ОТДЕЛЬНОГО МЕДИЦИНСКОГО ОТРЯД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%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10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0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30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ПЕРЕЛИВАНИЕ КОМПОНЕНТОВ КРОВИ ПОКАЗА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ая кровопотер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ш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упные операции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Паренхиматозные кровотечения.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ИВАНИЕ КОМПОНЕНТОВ КРОВИ ВОЗМОЖ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иартериальн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нутривен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утрикостно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Правильно А. и Б.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. Правильно А., Б.,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ЫРАЖЕННЫМ ЛЕЧЕБНЫМ ДЕЙСТВИЕМ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 ОБЛАДА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тественные плазмозаменители (сыворотка и плазм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Рефортан, полиглюкин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твор Рингера, Желатиноль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Альбуми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ЛЛОИДНЫЕ РАСТВОРЫ ПРИМЕНЯЮТ ДЛ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сполнения и удержания объёма циркулирующей крови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ля восполнения кислородотранспортной функции кров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ддержания функции гемостаз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ерно А. и Б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ерно А., Б., В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ВОЗНИКНОВЕНИЕ</w:t>
        <w:tab/>
        <w:t xml:space="preserve">ТОРПИДНОЙ ФАЗЫ ШОКА СОГЛАС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РОЛЕФЛЕКТОРНОЙ ТЕОРИИ РАЗВИТИЯ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ОКА ОБУСЛОВЛЕ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озбуждением коры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возбужд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торможением ко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тормож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исчерпанностью приспособительных возможностей ретикулярной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ции (сетчатой субстанции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2. У МОЛОДОГО, РАНЕЕ ЗДОРОВОГО ЧЕЛОВЕКА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СОСТОЯНИИ  ТРАВМАТИЧЕСКО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ОКА I  СТЕПЕНИ, МАКСИМАЛЬНОЕ АРТЕРИАЛЬНОЕ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ЛЕНИЕ БУДЕТ</w:t>
        <w:tab/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60/4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7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9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10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110/7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ТРАВМАТИЧЕСКИЙ ШО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АНОВИТСЯ НЕОБРАТИМЫМ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РТЕРИАЛЬНОЕ ДАВЛЕНИЕ В 60 ММ РТ. СТ. НЕ УДАЁТСЯ ПОДНЯ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30 мину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1 ча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2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4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6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4. ТРАВМАТИЧЕСКИЙ ШОК ПРИ ТЯЖЁЛОЙ ЧЕРЕПНО-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ОЗГОВОЙ ТРАВМЕ ВОЗНИКАЕ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чень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сег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очень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5. ВАЗОКОНСТРИКЦИЯ ПРИ ТЯЖЁЛЫХ ФОРМАХ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ТРАВМАТИЧЕСКОГО ШОКА ЗАХВАТЫВАЕТ    КРОВЕНОСНЫ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ИСТЕМЫ ВНУТРЕННИХ ОРГАН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ннервируемых солнечным сплетением (печень, селезенка, кишечник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желудочная железа, мышечная система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истемы серд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истемы головн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)системы легки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системы верхних и нижни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6. КОНЕЧНАЯ ФАЗА ТРАВМАТИЧЕСКОГО ШОКА 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расширением прекапиллярных сфинктеров  при продолжающемся суже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капиллярных    сфинктер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подъемом гидростатического капиллярного давления с выходом  жидкост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капилляров в интерстиций,</w:t>
        <w:tab/>
        <w:t xml:space="preserve">склеиванием эритроцитов и  тромбоцитов 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нием    микротромб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расстройством микроциркуляции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7. НЕПОСРЕДСТВЕННАЯ ПРИЧИНА УГРОЗЫ ЖИЗ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БОЛЬНОГО ПРИ ТРАВМАТИЧЕСКОМ ШОКЕ СВЯЗАН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  <w:tab/>
        <w:t>с расстройством микроциркуляции в результате  молочно-кислого диате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</w:t>
        <w:tab/>
        <w:t>с артериаль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</w:t>
        <w:tab/>
        <w:t>с множественными переломами длинных трубчат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с веноз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8.ЛЕЧЕНИЕ ТРАВМАТИЧЕСКОГО ШОКА СЛЕДУ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ВОДИТЬ,  ИСПОЛЬЗУЯ В КОМПЛЕКС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фузию 0.25% раствора новока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фузию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окаиновые блокады мест перелом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ильно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рави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9. ПРИ ЛЕЧЕНИИ ТРАВМАТИЧЕСКОГО ШОКА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МЕНЕНИЕ  ГИПОТЕР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казано наряду с другими методами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казано в обязательном поряд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казано в определенных периодах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казано в конце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0. 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 ПОЛИГЛЮКИН 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ЕЛАТИН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е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худ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влияния на сосудистую систему не оказыва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1.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ПОЛИГЛЮКИН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луч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ухуд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изменений микроциркуляции не возник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улучшает реологические свойства крови,но вызывает небольшую агрегац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енных   элементов крови в вена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улучшает реологические свойства крови, её текучесть,  вызыва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загрегацию форменных элементов крови,  улучшает систе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кроциркуляции и  транскапиллярный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2. ИНТЕНСИВНОЕ  ПЕРЕЛИВАНИЕ КРОВОЗАМЕНИТЕ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И АРТЕРИАЛЬНОМ  ДАВЛЕНИИ  РАВНОМ </w:t>
      </w:r>
      <w:r>
        <w:rPr>
          <w:rFonts w:cs="Times New Roman" w:ascii="Times New Roman" w:hAnsi="Times New Roman"/>
          <w:sz w:val="28"/>
          <w:szCs w:val="28"/>
        </w:rPr>
        <w:t xml:space="preserve">60 М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Т.СТ. (КРИТИЧЕСКИЙ УРОВЕНЬ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АРТЕРИАЛЬНОГО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ДАВЛЕНИЯ) В КОЛИЧЕСТВЕ </w:t>
      </w:r>
      <w:r>
        <w:rPr>
          <w:rFonts w:cs="Times New Roman" w:ascii="Times New Roman" w:hAnsi="Times New Roman"/>
          <w:sz w:val="28"/>
          <w:szCs w:val="28"/>
        </w:rPr>
        <w:t xml:space="preserve">500-1000 МЛ В ПЕРВЫЕ  10-15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УТ ПОЗВО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восполнить объем циркулирующей жид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ить дефицит ОЦ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восполнить объем циркулирующей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восполнить глобулярный остат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</w:t>
        <w:tab/>
        <w:t>устранить интоксик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МУ,  НАХОДЯЩЕМУСЯ В СОСТОЯНИ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ГО  ШОКА</w:t>
      </w:r>
      <w:r>
        <w:rPr>
          <w:rFonts w:cs="Times New Roman" w:ascii="Times New Roman" w:hAnsi="Times New Roman"/>
          <w:sz w:val="28"/>
          <w:szCs w:val="28"/>
        </w:rPr>
        <w:t xml:space="preserve"> III-IV СТЕПЕ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ЛИВАНИЕ КРОВИ И     ЕЁ</w:t>
        <w:tab/>
        <w:t xml:space="preserve"> ПРЕПАРАТ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</w:t>
        <w:tab/>
        <w:t>абсолютно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показано относите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можно обойтись трансфузией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зависит от случа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4. ТРАНСФУЗИЯ КРОВИ В УСЛОВИЯХ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ШОКА    ТЯЖЁЛОЙ СТЕП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повышает артериальное давление в системе макроциркуля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ает гемоконцентр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ухудшает микроциркуляцию и транскапиллярный     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улучшает транскапиллярный обмен и 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5. ПРИНЦИПЫ ВОЗМЕЩЕНИЯ КРОВОПОТЕРИ  ПР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ОСНОВАНЫ 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 xml:space="preserve">знании реакции больного на кровопотерю и правильной оценке е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оя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ии определить кровопотерю (ее объем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 xml:space="preserve"> умении восполнить объем циркулирующей крови и  объем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нании кислородтранспортной функции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сем перечисленн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6.  В УСЛОВИЯХ  ЗАМЕДЛЕННОГО  КРОВОТОКА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РИСТАЛЛОИДНЫЕ  РАСТВ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ивают приток жидкости в сосудистое русло,увеличив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идростатическое давление,  увеличивают текучесть крови,улучшают е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ологию, микроциркуляцию, обладают  противоацидотическим действ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нарушают работу калий-натриевого насоса,  способствуют переходу со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сосудистого русла в  окружающие   ткани, создают местную гидрем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каней, вызывают нарушения в системе микроциркуляции, ухудш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крови к сердц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ствуют ацидозу, улучшая текучесть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зывают агрегацию форменных элементов крови,  стаз крови в   капилляра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пособствуют развитию молочно-кислого диатеза  и диссеминированн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утрисосудистого  свертыва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ВЫБЕРИТЕ ПРОЯВЛЕНИЯ, ХАРАКТЕРИЗУЮЩИЕ ТОРПИДНУЮ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ЗУ ШО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. Тахикардия, артериальная гипертензия. двигательное и речевое возбуж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еррефлекс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. Ослабление эффектов симпато - адреналовой и гипофизарно-надпочечник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,  уменьшение  сердечного  выброса,   депонирование  крови,   артери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ксемия, олигур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ИЗМЕНЕНИЯ СО СТОРОНЫ НЕРВНОЙ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ОКРИННОЙ СИСТЕМ, ХАРАКТЕРНЫЕ ДЛЯ ЭРЕКТИЛЬ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И ШОКА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оталамо-гипофизарной системы, заторможенность пациента 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Активация симпато - адреналовой системы, активация гипоталамо-гипофиз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, возбуждённость пациен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ЖИТЕ ИЗМЕНЕНИЯ СО СТОРОНЫ НЕРВНОЙ И ЭНДОКРИН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,  ХАРАКТЕРНЫЕ ДЛЯ ТОРПИДНОЙ СТАДИИ ШОКА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аламо-гипофизарной системы, гипорефлексия, заторможенность пациент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активация симпато - адреналовой системы, активация гипоталамо-гипофизарной системы, возбуждённость пациента, гиперрефлекс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МОТРЕ ТРАВМИРОВАННОГО ВЫЯВЛЕНЫ  НЕРЕЗК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НАЯ БЛЕДНОСТЬ   КОЖНЫХ   ПОКРОВОВ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ОЛИЧЕСКОЕ АРТЕРИАЛЬНОЕ ДАВЛЕНИЕ  УДЕРЖ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В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90-100 ММ РТ СТОЛБА,ЧАСТОТА СЕРДЕЧ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КРАЩЕНИЙ 100 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БСЛЕДОВАНИИ ТРАВМИРОВАННОГО ВЫЯВЛЕНЫ БЛЕДНО-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АЯ ОКРАСКА КОЖНЫХ ПОКРОВОВ, СИСТОЛИЧЕСКО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ЕРИАЛЬНОЕ ДАВЛЕНИЕ  УДЕРЖИВАЕТСЯ НА УРОВ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5 ММ РТ СТОЛБА,ЧАСТОТА СЕРДЕЧНЫХ СОКРАЩЕНИЙ 110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ИМСЯ АРТЕРИАЛЬНЫМ ДАВЛЕНИЕМ, ЭТ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2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6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гональное состоя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 ОПРЕДЕЛЯЮЩИМСЯ АРТЕРИАЛЬНЫМ ДАВЛЕНИЕМ, ВЫРАЖЕННЫМИ   ДЫХАТЕЛЬНЫМ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РУШЕНИЯМИ(ДЫХАНИЕ ТИПА ЧЕЙН-СТОКСА, ГАСПИНГ)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гональное состояние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706" w:right="900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4.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РЕАНИМИРОВАТЬ БОЛЬНОГО В СОСТОЯНИИ АГОНИИ?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. Да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Нет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  РАССЧИТЫВАЕТСЯ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ошение частоты сердечных сокращений (ЧСС) к  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олическому артериальному давлению (САД)</w:t>
        <w:br/>
        <w:t>Б. Отношение САД к ЧСС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ношение ЧДД к ЧС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Отношение ЧДД к САД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АЛЬГЁВЕРА, РАВНЫЙ  0,9-1,2  СВИДЕТЕЛЬСТВУЕТ  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10%ОЦК-доО,5л</w:t>
        <w:br/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Б.20%ОЦК-до1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30% ОЦК-до 1,5л</w:t>
        <w:br/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>Г.40%ОЦК-до2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, РАВНЫЙ 1,3-1,4  СВИДЕТЕЛЬСТВУЕТ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ШОКОМ ВКЛЮЧАЕТ СЛЕДУЮЩИЕ МЕРОПРИЯТИЯ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болью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Устранение гемодинамических нарушений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дыхательной недостаточностью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Восстановление нарушений обмена и функций эндокринных желез 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БОЛЬЮ ВКЛЮЧ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 w:before="7" w:after="20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менение наркотических анальгетиков</w:t>
      </w:r>
    </w:p>
    <w:p>
      <w:pPr>
        <w:pStyle w:val="Normal"/>
        <w:shd w:fill="FFFFFF" w:val="clear"/>
        <w:spacing w:lineRule="auto" w:line="360" w:before="7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Транспортная иммобилизация и щадящая транспортировка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окаиновые блокады</w:t>
        <w:br/>
        <w:t>Г. Наркоз.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5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РАНЕНИЕ  ГЕМОДИНАМИЧЕСКИХ НАРУШЕНИЙ ВКЛЮЧАЕТ В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 ВСЁ, КР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а кровотечен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осполнение ОЦК растворами коллоидов и кристаллоид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Искусственная вентиляция легких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ведение вазопрессорных препаратов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АНИМАЦИОННОМ КОМПЛЕКСЕ СООТНОШЕНИЕ ЧАСТОТЫ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ОГО ВДОХА К ЧАСТОТЕ ДВИЖЕНИЙ НЕПРЯМОГО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АЖА СЕРДЦА СОСТАВЛЯ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:15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:30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:60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:15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КАЗАНИЯМ, К ОПЕРАТИВНОМУ ЛЕЧЕНИЮ РАНЕНЫХ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РАЗДЕЛИТЬ 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 группы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3 групп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 группы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 групп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ПОЛЕ БОЯ С ЦЕЛЬЮ ОКАЗАНИЯ ПЕРВОЙ ПОМОЩИ ПРИ ШОКЕ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 ВСЁ,  КРОМЕ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ожение кровоостанавливающего жгута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ведение раствора промедола из индивидуальной аптечк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транспортной иммобилизации подручными средствам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ведение в/в физиологического раствора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4.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Й РОТЕ БРИГА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БОРЬБЫ С ШОКОМ 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 ВСЁ, КРОМЕ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ение новокаиновой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оведение инфузионной терап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ведение наркоза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аложение транспортной иммобилиза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НАРКОТИЧЕСКИХ АНАЛЬГЕТИКОВ ПРИ НАРУШЕНИ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Я НЕ РЕКОМЕНДЫЕТСЯ ВВОДИТЬ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медо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мноп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рфин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Трамадол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ДЕЛЬНОМ МЕДИЦИНСКОМ ОТРЯДЕ ПРОТИВОШОКОВОЕ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Е РАЗВЁРТЫВАЕТСЯ В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-х палатках (палатка №1 совместно с операционной и палатка 2 совместно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питальным отделением)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3-х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-х палатка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-ти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323232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 w:before="63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-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- А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- 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- Г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- Г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- Б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- Д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13.- А,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- Д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- Д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- А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- Г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- 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6.- Б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47.-  Б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8.- Д</w:t>
      </w:r>
    </w:p>
    <w:p>
      <w:pPr>
        <w:pStyle w:val="Normal"/>
        <w:shd w:fill="FFFFFF" w:val="clear"/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9.- Д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50.- Г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1.- Б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52.- Б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53.- Г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4.- В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55.- В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56.-  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basedOn w:val="Style14"/>
    <w:qFormat/>
    <w:rPr>
      <w:rFonts w:ascii="MS Reference Sans Serif" w:hAnsi="MS Reference Sans Serif" w:cs="MS Reference Sans Serif"/>
      <w:b/>
      <w:b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02" w:before="0" w:after="0"/>
      <w:jc w:val="both"/>
    </w:pPr>
    <w:rPr>
      <w:rFonts w:ascii="MS Reference Sans Serif" w:hAnsi="MS Reference Sans Serif" w:cs="MS Reference Sans Serif"/>
      <w:b/>
      <w:b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8:00Z</dcterms:created>
  <dc:creator>travma</dc:creator>
  <dc:description/>
  <cp:keywords/>
  <dc:language>en-US</dc:language>
  <cp:lastModifiedBy>travma</cp:lastModifiedBy>
  <cp:lastPrinted>2015-12-02T12:09:00Z</cp:lastPrinted>
  <dcterms:modified xsi:type="dcterms:W3CDTF">2016-10-04T05:52:00Z</dcterms:modified>
  <cp:revision>24</cp:revision>
  <dc:subject/>
  <dc:title/>
</cp:coreProperties>
</file>