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Normal"/>
        <w:spacing w:lineRule="auto" w:line="360"/>
        <w:ind w:left="14" w:right="10" w:hanging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АВМА,ТЕМА№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9"/>
          <w:b w:val="false"/>
          <w:sz w:val="28"/>
          <w:szCs w:val="28"/>
        </w:rPr>
        <w:t>Общие принципы обследования и оказании помощи пострадавшим с механическими повреждениями.</w:t>
      </w:r>
      <w:r>
        <w:rPr>
          <w:rStyle w:val="FontStyle208"/>
          <w:sz w:val="28"/>
          <w:szCs w:val="28"/>
        </w:rPr>
        <w:t xml:space="preserve"> Современные способы лечения переломов. </w:t>
      </w:r>
      <w:r>
        <w:rPr>
          <w:rStyle w:val="FontStyle209"/>
          <w:b w:val="false"/>
          <w:sz w:val="28"/>
          <w:szCs w:val="28"/>
        </w:rPr>
        <w:t xml:space="preserve"> Организационные вопросы травматоло</w:t>
        <w:softHyphen/>
        <w:t>гии и ортопедии. Деонтология в  травматологии и ортопе</w:t>
        <w:softHyphen/>
        <w:t>дии. Биомеханика в травматологии и орто</w:t>
        <w:softHyphen/>
        <w:t>пед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МЫШЦЫ ПРИ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одлопа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) большая груд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малая груд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широчайшая мышца сп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МЫШЦЫ ОТВОДЯТ ПЛЕЧ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дельт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ву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трёхглав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на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МЫШЦЫ ПРИ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рям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больш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натягивающая широкую фасцию бед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двуглав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ороткая приводя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портня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Е МЫШЦЫ ОТВОДЯТ БЕД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больш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малая ягод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близне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ясн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МЫШЦЫ СГИБАЮТ ГОЛЕ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двуглав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икронож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портняж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полуперепон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полусухожи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четырёхгла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 подколе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МЫШЦЫ ПРИКРЕПЛЯЮТСЯ К КЛЮЧИ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ая гру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ром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грудиноключичнососц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одключи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е) дельтовидн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ж) подост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КОСТИ СОСТАВЛЯЮТ ГОЛЕНОСТОПНЫЙ СУСТА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больше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малоберц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Е КОСТИ СОСТАВЛЯЮТ ЛОКТЕВО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пле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люч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КОСТИ СОСТАВЛЯЮТ ЛУЧЕЗАПЯСТНЫЙ СУСТАВ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уч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локт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яст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полулу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много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) трёхг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)  головча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КОСТИ СОСТАВЛЯЮТ  СУСТАВ ШОПАРА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ладье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тар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лин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кубови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плюсне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 КАКОГО НАСИЛИЯ ПРОИСХОДИТ ПЕРЕЛОМ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от 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т непрямой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ВЫ ДОСТОВЕРНЫЕ ПРИЗНАКИ ПЕРЕЛОМА К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отё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фун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крепи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патологическая подвиж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 локальная болезн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КАКОЙ ФИКСАТОР ВЫБРАТЬ ДЛЯ ОСТЕОСИНТЕЗ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шёлковая н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скоба Кирш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распа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металлический стерж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ОЙ МЕТОД ЛЕЧЕНИЯ ПЕРЕЛОМА СО СМЕЩЕНИ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гипсовая повяз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обезбол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физиотерап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епози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КОВЫ РЕНТГЕНОЛОГИЧЕСКИЕ ПРИЗНАКИ ПЕРЕЛОМ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уплотн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нарушение контуров кортикального слоя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изменение оси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разрушение костной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В МЕХАНИЗМ ТРАВМЫ ПРИ ТИПИЧНОМ ПЕРЕЛО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подвёртывание конеч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 падение на выпрямленные но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И КАКИХ ВИДАХ ПЕРЕЛОМОВ ЛОДЫЖЕК ВОЗМОЖЕ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ВЫВИХ СТОПЫ КНУТР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при про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при супинационных переломах лодыже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ИЕ ТОЧКИ ДЛЯ ПРОВЕДЕНИЯ СПИЦЫ ПРИ ПЕРЕЛОМЕ БЕД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ЬЗУ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мыщелки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 пяточная к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плюсневые к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 мыщелки бед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. СЛЕДСТВИЕМ КАКОГО МЕХАНИЗМА ТРАВМЫ ЯВЛЯЕТСЯ ПЕРЕЛОМ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ДЫЖЕК  С ПОДВЫВИХОМ СТОПЫ КНАРУЖ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прямой у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 непрямое насил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скручивание голе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 изгиб голен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0. КАКОЙ ПРОЦЕНТ НОВОКАИНА СЛЕДУЕТ ИСПОЛЬЗОВАТЬ ДЛЯ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ЕСТЕЗИИ ПЕРЕЛ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 0,2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0,5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1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 2,0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5,0%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1. АБСОЛЮТНЫМ СИМПТОМОМ ПЕРЕЛОМОВ ЯВЛЯЕ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атологическая подвижность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деформация конечн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емат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нарушение функци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ни один из перечисленных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ЯМОЙ МЕХАНИЗМ ТРАВМЫ ХАРАКТЕРЕН ДЛ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оскольчатого перелома надколенник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винтообразного перелома большеберцовой к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ерелома лодыжек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ерелома шейки бедренной ко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компрессионного перелома тел позвон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ЕТИПИЧНЫМ ДЛЯ ВЫВИХОВ ЯВЛЯЕТС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деформация области сустав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симптом "пружинящего сопротивления"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отсутствие активных движений в сустав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патологическая подвижность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боль в сустав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ДЕФОРМАЦИЯ ТРЕУГОЛЬНИКА ГЮНТЕРА СВИДЕТЕЛЬСТВУЕТ 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ВИХИ  В СУСТАВ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колен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голеностопн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локтевом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плече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ОТНОСИТЕЛЬНОЕ УКОРОЧЕНИЕ КОНЕЧНОСТИ ХАРАКТЕРНО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ЕРЕЛОМА СО СМЕЩЕНИЕМ ОТЛОМ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иафиза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мыщелков большеберцов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шейки бедренной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лучевой кости в "типичном месте"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) диафизов костей предплечь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ОСЬ  ВЕРХНЕЙ КОНЕЧНОСТИ В НОРМЕ  СОЕДИНЯЕ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большой бугорок плечевой кости, наружный надмыщелок плеча, 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ый палец   кист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440"/>
        <w:jc w:val="both"/>
        <w:rPr/>
      </w:pPr>
      <w:r>
        <w:rPr>
          <w:sz w:val="28"/>
          <w:szCs w:val="28"/>
        </w:rPr>
        <w:t xml:space="preserve">б) акромиальный отросток лопатки, дистальный метаэпифиз лучевой  к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головку плечевой кости, головку лучевой кости, головку локтевой к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БОЛЬШОЙ БУГОРОК ПЛЕЧЕВОЙ КОСТИ МОЖНО ПРОЩУПА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иже акромиального отростка и кз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) ниже акромиального отростка и снаружи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иже акромиального отростка и спере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) ниже акромиального отростка и изнут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ДКЛЮЧИЧНАЯ АРТЕРИЯ ПРИЖИМАЕТСЯ ПАЛЬЦ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ко II реб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 клювовидному отрос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к I ребру в надключичной ям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 акромиальному отрос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к поперечному отростку IV шейного позвон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9. ОТКРЫТЫМ НЕОГНЕСТРЕЛЬНЫМ ПЕРЕЛОМОМ СЧИТАЕТ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ЛОМ КОСТИ С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саднением кожных покрово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бразованием фликтен над областью перел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раны мягких тканей вне зоны перело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раны мягких тканей сообщающиеся с областью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 обширные гематом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НЕОГНЕСТРЕЛЬНЫЕ ОТКРЫТЫЕ ДИАФИЗАРНЫЕ ПЕРЕЛОМЫ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ЩЕ  НАБЛЮДАЮТСЯ В ОБЛАСТ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бедр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леч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ключиц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голен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едплечь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1. ОТКРЫТЫЕ НЕОГНЕСТРЕЛЬНЫЕ ВНУТРИСУСТАВНЫЕ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ОМЫ  ЧАЩЕ  НАБЛЮДАЮТСЯ В ОБЛАСТИ СУСТАВ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азобедрен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голеностоп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лечев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коленного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лучезапястног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ТОРИЧНО ОТКРЫТЫЕ ПЕРЕЛОМЫ ВОЗНИКАЮТ ВСЛЕДСТВИ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екроза над областью перелома с постепенным обнажением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воздействия травмирующей силы на конечность, вызывающи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реждение кожных покровов, мягких тканей и перелома кост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нагноения, гематомы в области перелома с возникновением свищевой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ы остеомиелит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) прокола мягких тканей, кожных покровов острым отломком кости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нутри-кнаруж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разрушение мягких тканей костной опухолью при её прорастании с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рушением  целостности костных покров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ТЯЖЕСТЬ ОТКРЫТОГО НЕОГНЕСТРЕЛЬНОГО ПЕРЕЛОМА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Я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наличием отломка кости, выступающего в рану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наличием артериального, венозного или смешанного кровотечения из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ны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тяжестью и обширностью повреждения мягких ткане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оскольчатым характером перело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) временем, прошедшим с момента травмы до поступления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адавшего в стационар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4. ПРОФИЛАКТИКА РАНЕВОЙ ИНФЕКЦИИ ПРИ ОТКРЫТЫХ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ГНЕСТРЕЛЬНЫХ ПЕРЕЛОМАХ ДОСТИГАЕТС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туалет раны, повязка с антисептиком иди антибиотиком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внутримышечным или внутривенным введением антибиотиков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обкалывание раны раствором антисептика или антибиоти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своевременной и технически правильно проведённой ПХО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иммобилизацией конечности гипсовой повязкой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ВАЯ МЕДИЦИНСКАЯ ПОМОЩЬ НЕ ВКЛЮЧАЕТ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временную остановку кровотечени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транспортную иммобилизацию обычными средствам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искусственное дыхание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наложение трахеостом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наложение асептической повязки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ПРИ МАССОВОМ ПОСТУПЛЕНИИ ПОСТРАДАВШИХ НА ЭТАПЕ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АЧЕБНОЙ ПОМОЩИ НЕОБЯЗАТЕЛЬНО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ременная остановка кровотечения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плевральная пункция при клапанном пневмоторакс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трансфузионная терапия при шок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заполнение первичной медицинской карт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катетеризация или пункция мочевого пузыр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ЕРОПРИЯТИЯ ПРИ ОКАЗАНИИ ПЕРВОЙ ВРАЧЕБНОЙ ПОМОЩИ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ВКЛЮЧАЕ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транспортную иммобилизац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трансфузионную терапию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блокаду места перело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) ПХО раны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введение антибиот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б, в, д, з; 2.-а, б ;3.-б, д.; 4.-б; 5.- а, б, в, г, д, ж; 6.-а, г, д, е; 7.-а, б, г; 8.-а, в, д; 9.- а, г, ж;10.-а, б, г. 11.-а,б ;   12.- в, г; 13.- г; 14.-г;  15.- б;16.- г;17.-б;  18.-г; 19.- б; 20.- б, в; 21.- а; 22.- а; 23. -г; 24. -г; 25.- в; 26. – в; 27. – а; 28. – в;29 .- г;30.- г; 31.- б; 32. -г; 33. -в ;34.- г; 35. -г; 36. -г; 37.- д.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1.В НОРМАЛЬНОМ (ЗДОРОВОМ) КОЛЕННОМ СУСТАВЕ НЕВОЗМОЖНО ДВИЖЕНИЕ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гибание - 1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гибание - 18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разгибание -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веде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(в положении сгибания) до 1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 В НОРМАЛЬНОМ(ЗДОРОВОМ) ГОЛЕНОСТОПНОМ СУСТАВЕ НЕВОЗМОЖНО ДВИЖ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ыльное сгибание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ошвенное сгибание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пинация - 3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нация - 2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отация - 4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СЬ НИЖНЕЙ КОНЕЧНОСТИ ПРОХОДИТ ЧЕРЕЗ ВСЕ СЛЕДУЮЩИЕ ОБРАЗОВАНИЯ, ИСКЛЮЧАЯ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не-верхнюю ось подвздошн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ружны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внутренний край надколенни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редину проекции голеностоп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ервый палец стопы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Ь ВЕРХНЕЙ КОНЕЧНОСТИ ПРОХОДИТ ЧЕРЕЗ ВСЕ СЛЕДУЮЩИЕ ОБРАЗОВАНИЯ, КРОМЕ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роминального отростка лопат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едины проекции головки пле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тра головчатого возвышения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оловки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ловки локт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ДЛИНА НИЖНЕЙ КОНЕЧНОСТИ ВКЛЮЧАЕТ В СЕБЯ РАССТОЯНИЕ ОТ ПЕРЕДНЕЙ ВЕРХНЕЙ ОСТИ ТАЗА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большого вертела бед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до суставной щели коленного сустав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края наружной лодыжк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пяточного бугр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ИНА ВЕРХНЕЙ КОНЕЧНОСТИ  ИЗМЕРЯЕТСЯ ОТ АКРОМИАЛЬНОГО ОТРОСТ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 середины проекции головки плеч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 наружного мыщелк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шиловидного плеча отростка лучевой 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 конца третье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о конца пятого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ТВЕДЕНИЕ ИИ ПРИВЕДЕНИЕ КОНЕЧНОСТИ -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акси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8.РАЗГИБАНИЕ И СГИБАНИЕ КОНЕЧНОСТИ - ЭТО ДВИЖЕНИЯ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саги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о фронтальной плоскост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аксиальной плоскости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внутренне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ружное движение вокруг продольной ос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КОРОЧЕНИЕ КОНЕЧНОСТИ ОПРЕДЕЛЯЮТ ПО ДАННЫ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льп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ускультации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авнительных измерений конечности по костным выступа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нтгенограммы сегмент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МПЛИТУДУ ДВИЖЕНИЙ В СУСТАВЕ ОПРЕДЕЛЯЮ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номет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иркуле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нейкой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омером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АНКИЛОЗЕ АМПЛИТУДА ДВИЖЕНИЙ В СУСТАВЕ СОСТАВЛЯЕТ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0-5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-10 градусов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ИНУ ВЕРХНЕЙ КОНЕЧНОСТИ ИЗМЕРЯЮТ 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 акромиального отростка лопатки до конца 3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 акромиального отростка лопатки до конца 1 пальца</w:t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 акромиального отростка лопатки до головок пястных ко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; 2-д;3-б;4-а;5-г;6-д;7-б;8-а;9-в;10-в;11-б;12-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1.</w:t>
        <w:tab/>
        <w:t>Деонтология - наука о долге врача и среднего медицинского персонала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который состоит в том, чтоб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а.</w:t>
        <w:tab/>
        <w:t>обеспечить наилучшее л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б. создать благоприятную обстановку для выздоровления больног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в.</w:t>
        <w:tab/>
        <w:t>установить доверительные отношения: больной-врач, врач-больной,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ab/>
        <w:t>врач-родственники больного, врачи между собо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  <w:t>г.</w:t>
        <w:tab/>
        <w:t>все перечисленно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все перечисленное вер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совокупность этических нор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раздел медицинской эт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принципы поведения медработ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совокупность этических нор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лечебно-охранительны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противоэпидем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санитарно-гигиен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Медицинская деонтология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принципы поведения медработ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лечебно-охранительны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все перечисленное вер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ичего из перечисленног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. санитарно-гигиенический режи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Система принципов и правил, регулирующая поведение и общение людей в обществ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идеолог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эстети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философ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 эти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Философское основание медицинской професси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экономическо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познавательное (гносеологическое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морально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Главная цель профессиональной деятельности врач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пасение и сохранение жизни человек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уважение своих коллег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материальная вы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Долг - то, что предписывается личности для исполнения в сил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профессиональных обязанност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требования совести и следствию морального идеал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идеологического понимания общественного прогрес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9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Благотворительность - это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бескорыстная деятельность в целях удовлетворения естественных потребностей и духовных интересов людей, нуждающихся в содейств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проявление социально-культурного равенства в жизни и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традиционная языческая добродете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0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Проявление милосердия заключается 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пособности к сострадани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пособности оказать помощь тому, кто в ней нуждаетс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готовности выполнить любую просьбу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1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сновной принцип в гиппократовской этике врач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«не навреди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«не убий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приоритет интересов врача перед пациен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сновной принцип деонтологи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исполнение своего профессионального долг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охранение врачебной тайн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принцип невмеша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3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Вмешательство в организм человека осуществля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на основании информированного согласия пациен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на основании медицинских показа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на основании требования родствен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4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Медицинская неприемлемость идеи эвтаназии определя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шансом на выздоровление и возможностью изменения решения пациен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нарушением предназначения врача спасать и сохранять человеческую жизн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нарушением моральной заповеди «не убий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5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Морально-правовое уважение частной жизни человека со стороны лечащего врача предполага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сохранение тайны о состоянии его здоровь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соблюдение его гражданского пра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информирование о состоянии здоровья пациента членов его семь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6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Оказание медицинской помощи - форма проявл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привилегии для определенных слоев обще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гуманного милосердия и социальной справедливос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экономической заинтересованности профессиона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7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Идея социальной справедливости в медицине реализуется в форм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 милосердия враче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 безвозмездной помощи больному человеку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 одинаково высокого уровня медицинской помощи всем людя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8.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4"/>
        </w:rPr>
        <w:t>К проявлению социальной справедливости как идеи равенства и милосердия относятся две формы организации здравоохран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 добровольное (частное, коммерческое) медицинское страхован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 формы государственного страхо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 национально-государственная система здравоохранения и обязательное (всеобщее) медицинское страх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Выберите правильные отв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Times New Roman" w:ascii="Times New Roman" w:hAnsi="Times New Roman"/>
          <w:sz w:val="28"/>
        </w:rPr>
        <w:t>1) г</w:t>
      </w:r>
      <w:r>
        <w:rPr>
          <w:rFonts w:cs="Times New Roman" w:ascii="Times New Roman" w:hAnsi="Times New Roman"/>
          <w:bCs/>
          <w:kern w:val="2"/>
          <w:sz w:val="28"/>
          <w:szCs w:val="48"/>
        </w:rPr>
        <w:t xml:space="preserve">  2) а  3) а 4) а  5)г  6) б, в  7) а  8) б  9) а  10) а, б, в 11) а 12) а 13)а 14) а, б, 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  <w:t>15) а, б, в  16) а, б, в  17)б  18)б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48"/>
        </w:rPr>
      </w:pPr>
      <w:r>
        <w:rPr>
          <w:rFonts w:cs="Times New Roman" w:ascii="Times New Roman" w:hAnsi="Times New Roman"/>
          <w:bCs/>
          <w:kern w:val="2"/>
          <w:sz w:val="2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0:00Z</dcterms:created>
  <dc:creator>travma</dc:creator>
  <dc:description/>
  <cp:keywords/>
  <dc:language>en-US</dc:language>
  <cp:lastModifiedBy>travma</cp:lastModifiedBy>
  <cp:lastPrinted>2016-10-04T09:34:00Z</cp:lastPrinted>
  <dcterms:modified xsi:type="dcterms:W3CDTF">2016-10-05T06:15:00Z</dcterms:modified>
  <cp:revision>28</cp:revision>
  <dc:subject/>
  <dc:title/>
</cp:coreProperties>
</file>