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МЕДИКО ПРОФИЛАКТИЧЕСКОЕ ДЕЛО</w:t>
      </w:r>
    </w:p>
    <w:p>
      <w:pPr>
        <w:pStyle w:val="Style24"/>
        <w:widowControl/>
        <w:spacing w:lineRule="auto" w:line="360" w:before="48" w:after="0"/>
        <w:jc w:val="left"/>
        <w:rPr/>
      </w:pPr>
      <w:r>
        <w:rPr>
          <w:rStyle w:val="FontStyle208"/>
          <w:sz w:val="28"/>
          <w:szCs w:val="28"/>
        </w:rPr>
        <w:t xml:space="preserve">ТРАВМА,ТЕМА№3. </w:t>
      </w:r>
      <w:r>
        <w:rPr>
          <w:bCs/>
          <w:sz w:val="28"/>
          <w:szCs w:val="28"/>
          <w:lang w:eastAsia="ru-RU"/>
        </w:rPr>
        <w:t>Вывихи  бедра</w:t>
      </w:r>
      <w:r>
        <w:rPr>
          <w:sz w:val="28"/>
          <w:szCs w:val="28"/>
        </w:rPr>
        <w:t xml:space="preserve">. </w:t>
      </w:r>
      <w:r>
        <w:rPr>
          <w:rStyle w:val="FontStyle208"/>
          <w:bCs/>
          <w:sz w:val="28"/>
          <w:szCs w:val="28"/>
        </w:rPr>
        <w:t>Переломы бедра</w:t>
      </w:r>
      <w:r>
        <w:rPr>
          <w:rStyle w:val="FontStyle208"/>
          <w:sz w:val="28"/>
          <w:szCs w:val="28"/>
        </w:rPr>
        <w:t xml:space="preserve">. </w:t>
      </w:r>
      <w:r>
        <w:rPr>
          <w:rStyle w:val="FontStyle209"/>
          <w:b w:val="false"/>
          <w:sz w:val="28"/>
          <w:szCs w:val="28"/>
          <w:lang w:eastAsia="ru-RU"/>
        </w:rPr>
        <w:t>Повреждения голени</w:t>
      </w:r>
      <w:r>
        <w:rPr>
          <w:rStyle w:val="FontStyle209"/>
          <w:b w:val="false"/>
          <w:bCs w:val="false"/>
          <w:sz w:val="28"/>
          <w:szCs w:val="28"/>
        </w:rPr>
        <w:t xml:space="preserve">. </w:t>
      </w:r>
      <w:r>
        <w:rPr>
          <w:rStyle w:val="FontStyle209"/>
          <w:b w:val="false"/>
          <w:sz w:val="28"/>
          <w:szCs w:val="28"/>
          <w:lang w:eastAsia="ru-RU"/>
        </w:rPr>
        <w:t>Повреждения  голеностопного сустава</w:t>
      </w:r>
      <w:r>
        <w:rPr>
          <w:rStyle w:val="FontStyle209"/>
          <w:b w:val="false"/>
          <w:bCs w:val="false"/>
          <w:sz w:val="28"/>
          <w:szCs w:val="28"/>
        </w:rPr>
        <w:t xml:space="preserve">. </w:t>
      </w:r>
      <w:r>
        <w:rPr>
          <w:rStyle w:val="FontStyle209"/>
          <w:b w:val="false"/>
          <w:sz w:val="28"/>
          <w:szCs w:val="28"/>
          <w:lang w:eastAsia="ru-RU"/>
        </w:rPr>
        <w:t>Переломы, вывихи костей стопы.</w:t>
      </w:r>
    </w:p>
    <w:p>
      <w:pPr>
        <w:pStyle w:val="Style24"/>
        <w:widowControl/>
        <w:spacing w:lineRule="auto" w:line="360" w:before="48" w:after="0"/>
        <w:jc w:val="left"/>
        <w:rPr/>
      </w:pPr>
      <w:r>
        <w:rPr>
          <w:rStyle w:val="FontStyle208"/>
          <w:rFonts w:eastAsia="Times New Roman"/>
          <w:sz w:val="28"/>
          <w:szCs w:val="28"/>
        </w:rPr>
        <w:t xml:space="preserve"> </w:t>
      </w:r>
      <w:r>
        <w:rPr>
          <w:rStyle w:val="FontStyle208"/>
          <w:sz w:val="28"/>
          <w:szCs w:val="28"/>
        </w:rPr>
        <w:t>Повреждения и заболевания коленного сустава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СРЕДНИЙ СРОК ВОССТАНОВЛЕНИЯ ТРУДОСПОСОБНОСТИ ПРИ ПЕРЕЛОМАХ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СТЕЙ ГОЛЕНИ СОСТАВЛЯ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2-3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3-4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4-5 месяц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5-6 месяц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6-8 месяц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</w:t>
        <w:tab/>
        <w:t>ЛЕЧЕНИЕ СВЕЖИХ ПОВРЕЖДЕНИЙ АХИЛЛОВА СУХОЖИЛИЯ ВКЛЮЧА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 xml:space="preserve">наложение гипсовой повязки в положении максимального подошвенного сгибания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опы до 5 неде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открытый способ сшивания "конец в конец"или ахиллопластика по В.А.Чернавскому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пластику апоневрозом стоп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закрытое сшивание сухожил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правильно б) и г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ОПТИМАЛЬНЫМ МЕТОДОМ ЛЕЧЕНИЯ ЗАСТАРЕЛЫХ ПОВРЕЖДЕНИЙ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ХИЛЛОВА СУХОЖИЛИЯ ЯВЛЯЕТСЯ </w:t>
        <w:tab/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открытый способ - сшивание "конец в конец" или "конец в бок"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открытый способ - ахиллопластика по В.А.Чернавскому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пластика дефекта широкой фасции бедр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 xml:space="preserve">пластика дефекта с помощью лавсановой ленты,вшитой в концы разошедшегося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хиллова сухожил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пластика апоневрозом стопы дефекта ахиллова сухожил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  <w:tab/>
        <w:t xml:space="preserve">ИММОБИЛИЗАЦИЯ ГИПСОВОЙ  ПОВЯЗКОЙ ПРИ СШИВАНИИИ АХИЛЛОВА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УХОЖИЛИЯ СОСТАВЛЯ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3-4 недел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4-5 неде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5-6 неде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6-7 неде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7-8 неде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  <w:tab/>
        <w:t xml:space="preserve">СИМПТОМОМ, ПОЗВОЛЯЮЩИМ ВЫЯВЛЯТЬ ДАЖЕ  МАЛОЕ КОЛИЧЕСТВ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ЖИДКОСТИ (ОТ 2 МЛ ДО 8МЛ) В КОЛЕННОМ СУСТАВЕ ЯВЛЯ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симптом "баллотирования" надколен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симптом переднего "выдвижного ящика"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симптом заднего "выдвижного ящика"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симптом переднего и заднего "выдвижного ящика"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симптом выпячива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  <w:tab/>
        <w:t>СИМПТОМ  «ВЫПЯЧИВАНИЯ»  СОСТОИ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в выдавливании жидкости снаруж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в перкуссии с внутренней стороны поверхност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в аускультаци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в перкуссии и аускультаци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в выдавливании жидкости снаружи и перкусс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 внутренней стороны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ТЕХНИКА ВЫПОЛНЕНИЯ СИМТОМА «БАЛЛОТИРОВАНИЯ» НАДКОЛЕННИКА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СТОИ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в сжати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в сжатии надпателлярного заворота левой ру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в выдавливании кончиков пальцев на подколенник в передне-заднем направлен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в сжатии надпателлярного заворота левой рук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 надавливании кончиками пальцев на надколенни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передне-заднем направлен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в перкуссии надколенни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  <w:tab/>
        <w:t xml:space="preserve">ПРИ ОТКЛОНЕНИИ ГОЛЕНИ ОТ СРЕДНЕЙ ЛИНИИ НИЖНЕЙ КОНЕЧНОСТИ В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РОНТАЛЬНОЙ ПЛОСКОСТИ ОТ 0° ДО 3° МОЖНО СДЕЛАТЬ ЗАКЛЮЧЕНИЕ 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ТОМ, ЧТ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боковые связки коленного сустава цел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крестообразные связки сохранен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частичный разрыв боков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частичный разрыв боковых связок и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частичный разрыв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9.ПРИ ДЕВИАЦИИ ГОЛЕНИ ВО ФРОНТАЛЬНОЙ ПЛОСКОСТИ ОТ СРЕДНЕЙ ЛИНИИ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3-5° МОЖНО ПОСТАВИТЬ ДИАГНОЗ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полного разрыва боков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частичного разрыва боков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разрыва боковых и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разрыва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повреждения мениск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</w:t>
        <w:tab/>
        <w:t xml:space="preserve">ПРИ ОТКЛОНЕНИИ ГОЛЕНИ ВО ФРОНТАЛЬНОЙ ПЛОСКОСТИ  ОТ СРЕДНЕЙ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ЛИНИИ  ВО ВНУТРЬ НА 3-5°  ДИАГНОСЦИРУ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полное повреждение внутренней боковой связк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частичное повреждение внутренней боковой связк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частичное повреждение наружней боковой связк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полный разрыв наружней боковой связк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частичный разрыв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 ОТКЛОНЕНИЕ ГОЛЕНИ ОТ СРЕДНЕЙ ЛИНИИ ОТ  5° ДО 10° ВО ФРОНТАЛЬНОЙ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ЛОСКОСТИ КНУТРИ  И КНАРУЖИ УКАЗЫВА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на полный разрыв боков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на частичный разрыв боков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на полный разрыв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на частичный разрыв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на частичный разрыв боковых и крестообразных связ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</w:t>
        <w:tab/>
        <w:t xml:space="preserve">ОТКЛОНЕНИЕ ГОЛЕНИ ОТ СРЕДНЕЙ ЛИНИИ НИЖНЕЙ КОНЕЧНОСТИ В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РОНТАЛЬНОЙ ПЛОСКОСТИ ОТ 3° ДО 5° КНАРУЖИ УКАЗЫВАЕТ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на полный разрыв внутренней боковой с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на частичный разрыв внутренней боковой с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на полный разрыв наружней боковой с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на частичный разрыв наружней боковой с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на повреждение менисков и всех связок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</w:t>
        <w:tab/>
        <w:t xml:space="preserve">ИСТОЧНИКОМ РЕГЕНЕРАЦИИ ПОЛНОСТЬЮ УДАЛЁННОГО МЕНИСКА МОГУТ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ЫТ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сгустки крови в полости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остатки хрящ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капсула колен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паракапсулярная зона и каемочка мениска шириною до 1-2 мм,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бычно оставляемая при менискоэктом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синовиальная жидкост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4.</w:t>
        <w:tab/>
        <w:t xml:space="preserve"> ДЛЯ ГЕМАРТРОЗА ГОЛЕНОСТОПНОГО СУСТАВА ВЕДУЩИМ СИМПТОМОМ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ЯВЛЯЕТСЯ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кровоподте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бо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нарушение функции конечн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скопление крови в полости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разрыв межберцового синдесмоз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</w:t>
        <w:tab/>
        <w:t xml:space="preserve">ПАЛЬПАЦИЮ ГОЛЕНОСТОПНОГО СУСТАВА </w:t>
        <w:tab/>
        <w:t xml:space="preserve">НА ВЫЯВЛЕНИЕ ГЕМАРТРОЗА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ЛЕДУЕТ ПРОИЗВОДИТ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сперед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с бок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сзад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спереди и сзади голеностопного сустава, снутри и снаружи ахиллова сухожил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все ответы правильны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.</w:t>
        <w:tab/>
        <w:t xml:space="preserve"> ПРИ НАЛИЧИИ ПЕРЕЛОМА ВНУТРЕННЕЙ ЛОДЫЖКИ РЕНТГЕНОГРАММЫ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ЛЕНИ В ВЕРХНЕЙ ТРЕТИ ПРОВОДЯТСЯ С ЦЕЛЬЮ ВЫЯВЛЕ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перелома внутреннего мыщелка большеберцовой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перелома наружнего мыщелка большеберцовой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перелома головки малоберцовой кости или ее в верхней тре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правильно а) и б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все ответы неправильн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.</w:t>
        <w:tab/>
        <w:t xml:space="preserve">ДЛЯ ОПРЕДЕЛЕНИЯ ВЫСОТЫ ЛОДЫЖЕК ПРОВОДЯТ ГОРИЗОНТАЛЬНУЮ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ЛИНИЮ КОТОРЫЙ ПРОХОДИТ ЧЕРЕЗ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таранную и пяточную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таранную, пяточную, большеберцовую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таранную, пяточную, большеберцовую и малоберцовую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суставную часть дистального эпиметафиза большеберцовой 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биссектрису угла Беллер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.</w:t>
        <w:tab/>
        <w:t>ДЛЯ ФИКСАЦИИ ЛОДЫЖЕК ПОСЛЕ ИХ ВПРАВЛЕНИЯ ПОКАЗАН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циркулярная бесподкладочная гипсовая повяз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циркулярная гипсовая повязка с ватной прокладк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разрезная циркулярная гипсовая повязка типа "сапожок"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V-образная повязка со стоп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V-образная повязка без лонгеты для стоп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9.</w:t>
        <w:tab/>
        <w:t xml:space="preserve">ВТОРИЧНОЕ СМЕЩЕНИЕ ПРИ ПЕРЕЛОМАХ ЛОДЫЖЕК ВОЗМОЖН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СЛЕДСТВИЕ ВСЕГО ПЕРЕЧИСЛЕННОГО,  КРОМ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спадения травматического шо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использования первичной циркулярной по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плохого моделирования гипсовой по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применения ЛФ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ранней осевой нагру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0.ПОСЛЕ ВПРАВЛЕНИЯ И ФИКСАЦИИ ГИПСОВОЙ ПОВЯЗКОЙ ПЕРЕЛОМО-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ВИХА В ГОЛЕНОСТОПНОМ СУСТАВЕ НАРУШЕНИЕ КРОВООБРАЩЕНИЯ</w:t>
        <w:tab/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ЗМОЖНО ВСЛЕДСТВИЕ ВСЕХ ПЕРЕЧИСЛЕННЫХ ПРИЧИН, КРОМ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многократных репозици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сдавления гипсовой повязк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применение циркулярной гипсовой по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плохого моделирования гипсовой повязк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наложения аппаратов внешней фиксац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. </w:t>
        <w:tab/>
        <w:t>РАЗРЫВ ДЕЛЬТОВИДНОЙ СВЯЗКИ ЧАЩЕ ВСЕГО СОПРОВОЖДА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разрывом межберцового синдесмоз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разрывом наружных связок голеностопного сустав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переломом пяточной и таранной кос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переломом плюсневых кос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вывихом в шопаровом сустав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.</w:t>
        <w:tab/>
        <w:t xml:space="preserve">СРОК ИММОБИЛИЗАЦИИ В ГИПСОВОЙ ПОВЯЗКЕ ПРИ ПРОНАЦИОННОМ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РЁХЛОДЫЖЕЧНОМ ПЕРЕЛОМЕ СОСТАВЛЯЕТ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1 месяц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2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2.5-3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4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.</w:t>
        <w:tab/>
        <w:t xml:space="preserve">СРОК ИММОБИЛИЗАЦИИ ПОСЛЕ ОСТЕОСИНТЕЗА ПРИ ПРОНАЦИОННОМ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РЁХЛОДЫЖЕЧНОМ ПЕРЕЛОМЕ СОСТАВЛЯЕТ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</w:t>
        <w:tab/>
        <w:t>1 месяц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  <w:tab/>
        <w:t>2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</w:t>
        <w:tab/>
        <w:t>3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</w:t>
        <w:tab/>
        <w:t>4 меся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</w:t>
        <w:tab/>
        <w:t>5 месяце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Style16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1.- ж; 2. – г; 3. – е; 4. – г; 5. – в; 6. – в; 7. – б; 8. – а; 9. – в; 10.- в; 11.- б; 12. – а;</w:t>
      </w:r>
    </w:p>
    <w:p>
      <w:pPr>
        <w:pStyle w:val="Style16"/>
        <w:rPr/>
      </w:pPr>
      <w:r>
        <w:rPr>
          <w:rFonts w:cs="Courier New" w:ascii="Times New Roman" w:hAnsi="Times New Roman"/>
          <w:sz w:val="28"/>
          <w:szCs w:val="28"/>
        </w:rPr>
        <w:t xml:space="preserve">13. – г;14. – в;15. – д;  16. - б; 17. – д; 18. -  в; 19. – в; 20. – б; 21. – а; 22. – в; </w:t>
      </w:r>
    </w:p>
    <w:p>
      <w:pPr>
        <w:pStyle w:val="Style16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23. – в.</w:t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360" w:before="48" w:after="0"/>
        <w:jc w:val="left"/>
        <w:rPr>
          <w:rStyle w:val="FontStyle208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В КЛАССИФИКАЦИИ ПЕРЕЛОМОВ ШЕЙКИ БЕДРА РАЗЛИЧАЮТ ВСЁ ПЕРЕЧИСЛЕННО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РО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)</w:t>
        <w:tab/>
        <w:t>медиаль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)</w:t>
        <w:tab/>
        <w:t>субкапитальных и шееч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)</w:t>
        <w:tab/>
        <w:t>латераль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</w:t>
        <w:tab/>
        <w:t>межвертельных и чрезвертель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подвертель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ОСНОВНЫМИ ПРИЗНАКАМИ ПЕРЕЛОМА ШЕЙКИ БЕДРА ЯВЛЯЕТСЯ ВСЁ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ЕРЕЧИСЛЕННОЕ , КРОМЕ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</w:t>
        <w:tab/>
        <w:t>болей в тазобедренном сустав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укорочения конеч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</w:t>
        <w:tab/>
        <w:t>симптома Гирголов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</w:t>
        <w:tab/>
        <w:t>симптома "прилипшей пятки"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</w:t>
        <w:tab/>
        <w:t>ротации конечности внутр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КОНСЕРВАТИВНОЕ ЛЕЧЕНИЕ ПЕРЕЛОМОВ ШЕЙКИ БЕДРА ВКЛЮЧАЕТ ВСЁ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ЕРЕЧИСЛЕННЫЕ МЕТОДЫ, КРО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</w:t>
        <w:tab/>
        <w:t>скелетного вытяж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наложения кокситной гипсовой повяз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репозиции отломков и фиксации аппаратом Илизаров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</w:t>
        <w:tab/>
        <w:t>функционального леч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 xml:space="preserve">иммобилизации репонированных отломков гипсовой повязки, наложенной на конечность д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ерхней трети бе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 ОПЕРАТИВНОЕ ЛЕЧЕНИЕ ПЕРЕЛОМОВ ШЕЙКИ БЕДРА ОСУЩЕСТВЛЯЕТСЯ ВСЕ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ЕРЕЧИСЛЕННЫМИ МЕТОДАМИ, КРО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</w:t>
        <w:tab/>
        <w:t>закрытого остеосинтеза различными металлоконструкциям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</w:t>
        <w:tab/>
        <w:t>открытого остеосинтеза металлоконструкциям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</w:t>
        <w:tab/>
        <w:t>остеосинтеза ауто- и аллотрансплантатам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</w:t>
        <w:tab/>
        <w:t>открытой репозиции отломков и фиксации гипсовой повязкой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эндопротезирования тазобедренного суста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 ОТКРЫТЫЙ ОСТЕОСИНТЕЗ ШЕЙКИ БЕДРА ОСУЩЕСТВЛЯЕТСЯ ВСЕ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ЕРЕЧИСЛЕННЫМИ ПРЕИМУЩЕСТВАМИ, КРО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</w:t>
        <w:tab/>
        <w:t>менее травматичен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</w:t>
        <w:tab/>
        <w:t>позволяет точно сопоставить отлом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</w:t>
        <w:tab/>
        <w:t>позволяет правильно провести фиксатор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</w:t>
        <w:tab/>
        <w:t>прочно скрепить отлом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)</w:t>
        <w:tab/>
        <w:t>позволяет раньше активизировать боль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6.ПЕРЕЛОМЫ БОЛЬШОГО И МАЛОГО ВЕРТЕЛОВ ВОЗМОЖНЫ В СЛУЧАЕ 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)</w:t>
        <w:tab/>
        <w:t>падения на ног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)</w:t>
        <w:tab/>
        <w:t>падения на область ягодиц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)</w:t>
        <w:tab/>
        <w:t>сдавления таза в передне-заднем направлен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)</w:t>
        <w:tab/>
        <w:t>сдавления таза с бок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)</w:t>
        <w:tab/>
        <w:t>падения на область тазобедренного суста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7. ХАРАКТЕРНЫМИ ПРИЗНАКАМИ ПЕРЕЛОМА БОЛЬШОГО И МАЛОГО ВЕРТЕЛ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ВЛЯЕТСЯ ВСЁ ПЕРЕЧИСЛЕННОЕ, КРОМЕ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</w:t>
        <w:tab/>
        <w:t>боли в области тазобедренного сустава, усиливающейся при пальпац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</w:t>
        <w:tab/>
        <w:t>боли в области паховой складки и внутренней поверхности бедр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</w:t>
        <w:tab/>
        <w:t>боли в крестцово-подвздошном сочленен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</w:t>
        <w:tab/>
        <w:t>гематомы в области тазобедренного сустав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крепитации отломков при пальп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КОНСЕРВАТИВНОЕ ЛЕЧЕНИЕ ПЕРЕЛОМА БОЛЬШОГО И МАЛОГО ВЕРТЕЛОВ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СУЩЕСТВЛЯЕТСЯ ВСЕМИ ПЕРЕЧИСЛЕННЫМИ СПОСОБАМИ, КРО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</w:t>
        <w:tab/>
        <w:t>введения 2% раствора новокаина в область перелома и отведения ноги на плоскости на 10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 xml:space="preserve">укладки ноги на шину на 20-25 дней в положении сгибания до 90° в тазобедренном 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оленном суставе с наружной ротацией конеч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</w:t>
        <w:tab/>
        <w:t>отведения ноги на 10-15° от средней линии с валиком под коленным сустав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</w:t>
        <w:tab/>
        <w:t>наложения гипсовой повяз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наложения деротационного сапож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9. ФИКСАЦИЯ ОТЛОМКОВ ПРИ ОПЕРАТИВНОМ ЛЕЧЕНИИ ПЕРЕЛОМОВ  БОЛЬШОГО 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МАЛОГО ВЕРТЕЛОВ ОСУЩЕСТВЛЯЕТСЯ ВСЕМИ ПЕРЕЧИСЛЕННЫМИ СПОСОБАМИ,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КРОМЕ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</w:t>
        <w:tab/>
        <w:t>компрессионно-дестракционные и стержневые аппараты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спицы и упорные площад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</w:t>
        <w:tab/>
        <w:t>металлические штифты и шурупы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</w:t>
        <w:tab/>
        <w:t>костные штифты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</w:t>
        <w:tab/>
        <w:t>шовный матери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ВОЗНИКНОВЕНИЮ ГНОЙНЫХ ОСЛОЖНЕНИЙ ПРИ ОГНЕСТРЕЛЬНЫХ РАНЕНИЯ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ЗОБЕДРЕННОГО СУСТАВА СПОСОБСТВУЕТ ВСЁ ПЕРЕЧИСЛЕННЫЕ ПРИЧИНЫ, КРО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</w:t>
        <w:tab/>
        <w:t>первичного микробного загрязнения раны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</w:t>
        <w:tab/>
        <w:t>вторичного загрязнения раны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наличия обширной зоны первичного некроза тканей вокруг раневого кана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</w:t>
        <w:tab/>
        <w:t>поздней нерадикальной хирургической обработки раны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поздней иммобилиз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1. ПОВРЕЖДЕНИЕ БЕДРА ПОД ДЕЙСТВИЕМ ТРАВМИРУЮЩЕЙСИЛЫ ВОЗМОЖНО ПР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АДЕНИ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</w:t>
        <w:tab/>
        <w:t>на спину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</w:t>
        <w:tab/>
        <w:t>на область крестца и ягодиц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на область крыла подвздошной к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</w:t>
        <w:tab/>
        <w:t>на область бедр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</w:t>
        <w:tab/>
        <w:t>на вытянутые но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2. ТИПИЧНЫМ СМЕЩЕНИЕМ ОТЛОМКОВ ПРИ ПЕРЕЛОМЕ БЕДРА В ВЕРХНЕЙ ТРЕ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ИАФИЗА СЛЕДУЕТ СЧИТАТЬ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</w:t>
        <w:tab/>
        <w:t>смещение отломков по ширине, длине и под угл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смещение вокруг 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</w:t>
        <w:tab/>
        <w:t xml:space="preserve">установка центрального отломка в положении отведения, сгибания и наружной ротации,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ериферического кверху и кзади от централь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</w:t>
        <w:tab/>
        <w:t xml:space="preserve">установка центрального отломка в положении приведения кнутри и кпереди, периферическог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зади вверх и под угл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смещение центрального отломка кзади, периферического кпереди и кз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3.МАКСИМАЛЬНОЕ ОТВЕДЕНИЕ И СГИБАНИЕ ПРОКСИМАЛЬНОГО ФРАГМЕНТА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НАБЛЮДАЕТСЯ ПРИ ПЕРЕЛОМАХ БЕДРА В ОБЛАСТИ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</w:t>
        <w:tab/>
        <w:t>верхней трети диафиз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средней трети диафиз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нижней трети диафиз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</w:t>
        <w:tab/>
        <w:t>надмыщелк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>средней и нижней трети диафи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4. ПРОКСИМАЛЬНЫЙ ФРАГМЕНТ ПРИ ПЕРЕЛОМАХ БЕДРА В  ВЕРХНЕЙ  и СРЕДНЕЙ ТРЕ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ИАФИЗА УСТАНАВЛИВАЕТСЯ В ПОЛОЖЕН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</w:t>
        <w:tab/>
        <w:t>приведения, сгибания и внутренней ротац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</w:t>
        <w:tab/>
        <w:t>отведения, сгибания и наружной ротац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приведения, сгибания и наружной ротац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)</w:t>
        <w:tab/>
        <w:t>отведения, сгибания и внутренней ро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>отведения, разгибания и внутренней ротац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5.ПОВРЕЖДЕНИЕ ИЛИ СДАВЛЕНИЕ СОСУДОВ БЕДРА ЧАСТО ВСТРЕЧАЕТСЯПР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АКРЫТЫХ ПЕРЕЛОМАХ БЕДРЕННОЙ КОСТИ ВОБЛАСТ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</w:t>
        <w:tab/>
        <w:t>проксимального отдела бедр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б)</w:t>
        <w:tab/>
        <w:t>верхней трети диафиз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)</w:t>
        <w:tab/>
        <w:t>средней тре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)</w:t>
        <w:tab/>
        <w:t>нижней тре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)</w:t>
        <w:tab/>
        <w:t>надмыщел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ИНТРАМЕДУЛЯРНЫЙ ОСТЕОСИНТЕЗ МОЖЕТ ЯВИТСЯ ПРИЧИНОЙ ВСЕХ СЛЕДЩИХ ОСЛОЖНЕНИЙ, КРО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</w:t>
        <w:tab/>
        <w:t>шока и кровопотер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жировой эмбол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ложного сустав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</w:t>
        <w:tab/>
        <w:t>нагно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>деформирующего артроза коленного суста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НЕПРАВИЛЬНЫЙ ПОДБОР ИНТРАМЕДУЛЯРНОГО  ФИКСАТОРА МОЖЕТ ЯВИТС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ИЧИРОЙ ВСЕХ СЛЕДУЮЩИХ ОСЛОЖНЕНИЙ, КРОМЕ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</w:t>
        <w:tab/>
        <w:t>проникновения штифта в коленный суста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</w:t>
        <w:tab/>
        <w:t>перелома фиксатор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</w:t>
        <w:tab/>
        <w:t>заклинивания фиксатора в костном отломк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</w:t>
        <w:tab/>
        <w:t>перфорации стенки к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</w:t>
        <w:tab/>
        <w:t>образования трещин в к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8. К НАИБОЛЕЕ ЧАСТО ВСТРЕЧАЮЩИМСЯ ОСЛОЖНЕНИЯМ ТРАВМАТИЧЕ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ЭПИФИЗИОЛИЗА ДИСТАЛЬНОГО ОТДЕЛА БЕДРА ОТНОСЯТС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</w:t>
        <w:tab/>
        <w:t>нарушение (тромбоз) магистрального кровотока конеч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</w:t>
        <w:tab/>
        <w:t>нарушение роста к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</w:t>
        <w:tab/>
        <w:t>невозможность закрытой репозиц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</w:t>
        <w:tab/>
        <w:t>повреждение сосудисто-нервного пуч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</w:t>
        <w:tab/>
        <w:t>жировая эмбол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9. АБСОЛЮТНЫМ ПОКАЗАНИЕМ К  ОПЕРАТИВНОМУ ЛЕЧЕНИЮ НАДМЫЩЕЛКОВ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ЕРЕЛОМА БЕДРА ЯВЛЯЕТС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   неустраняемое консервативными методами смещение фрагмен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</w:t>
        <w:tab/>
        <w:t>нарушение конгруэнтности суставных поверхностей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повреждение и сдавление сосудисто-нервного пуч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</w:t>
        <w:tab/>
        <w:t>интрепозиция мягких тканей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>неправильно сросшийся перел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0.К ОСЛОЖНЕНИЯМ ПРИ ПЕРЕЛОМЕ БЕДРА В ПОЗДНЕМ РЕАБИЛИТАЦИОННОМ ПЕРИОД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ТНОСЯТСЯ ВСЕ СЛЕДУЮЩИЕ, КРОМЕ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</w:t>
        <w:tab/>
        <w:t>несросшегося перелом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</w:t>
        <w:tab/>
        <w:t>деформации и укорочения конеч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контрактуры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)</w:t>
        <w:tab/>
        <w:t>остеомиели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>сдавления сосудисто-нервного пуч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ОПТИМАЛЬНЫМ СРОКОМ ДЛЯ   УДАЛЕНИЯ ФИКСАТОРА ЯВЛЯЕТСЯ СРОК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</w:t>
        <w:tab/>
        <w:t>6 месяце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</w:t>
        <w:tab/>
        <w:t>1 год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</w:t>
        <w:tab/>
        <w:t>1.5 год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)</w:t>
        <w:tab/>
        <w:t>2 год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</w:t>
        <w:tab/>
        <w:t>фиксатор можно не удал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2. ЛЕЧЕНИЕ ОГНЕСТРЕЛЬНЫХ ПОВРЕЖДЕНИЙ БЕДРА НАЧИНАЕТСЯ НАЧИНАЕТСЯ С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СЕХ СЛЕДУЮЩИХ МЕРОПРИЯТИЙ , КРОМ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</w:t>
        <w:tab/>
        <w:t>остановки наружного кровотеч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б)</w:t>
        <w:tab/>
        <w:t>проведения реанимационных мероприятий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)</w:t>
        <w:tab/>
        <w:t>иммобилизации конеч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)</w:t>
        <w:tab/>
        <w:t>наложения компрессионно-дистракционного аппара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)</w:t>
        <w:tab/>
        <w:t>транспортировки в специализированный госпитал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–  д                      07-   д                    13-  а                19-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-   д                       08-    г                   14-   б               20- д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-    д                      09-    а                   15-   г               21-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-    г                      10-     д                  16-   д               22- г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-   д                        11-   а                    17-  б               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-    г                       12-    а                   18 –б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СТОВЫЕ ЗАД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ете правильный отв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МЕЩЕНИЕ В СУСТАВЕ ШОПАРА ПРИ ВЫВИХЕ ДИСТАЛЬНОЙ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АСТИ СТОПЫ ПРОИСХОДИТ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кнутри и к тылу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кнаружи и в подошвенную сторону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кнаружи и к тылу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нет закономерных смещений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только к подошвенной стороне, вниз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ВИХИ ПЛЮСНЕВЫХ КОСТЕЙ В СУСТАВЕ ЛИСФРАНКА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происходят, как правило, изолированно без переломов плюсневых костей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как правило, сочетаются с переломами костей стоп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РАЗДРОБЛЕННЫХ ПЕРЕЛОМАХ ТЕЛА ТАРАННОЙ КОСТ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УЧШИЕ РЕЗУЛЬТАТЫ ЛЕЧЕНИЯ ПОЛУЧА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при астрагалэктоми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при лечении гипсовой повязк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при первичном артродезе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при скелетном вытяжени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при погружном металлоостеосинтезе отломков кост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 ПЕРЕЛОМАХ ШЕЙКИ ТАРАННОЙ КОСТИ ПОСЛЕ СНЯТ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ИПСА НАГРУЗКА НА НОГУ РАЗРЕШАЕТСЯ  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на 3-4-й неделе после травмы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на 5-б-й неделе после травмы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через 10-12 недель после травмы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через 20-30 недель после травмы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более, чем через 30 недель после травм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ЛЕ КОМПРЕССИОННОГО ПЕРЕЛОМА ПЯТОЧНОЙ КОСТИ 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МЕЩЕНИЯ ОТЛОМКОВ ТАРАННО- ПЯТОЧНЫЙ УГОЛ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не меняется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увеличивается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уменьшается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закономерности в его изменении нет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 ПЕРЕЛОМАХ ПЯТОЧНОЙ КОСТИ БЕЗ СМЕЩЕНИЯ ОТЛОМКОВ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ЕЧЕНИЕ ПРОВОДЯТ </w:t>
      </w:r>
    </w:p>
    <w:p>
      <w:pPr>
        <w:pStyle w:val="Style17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ипсовой повязкой</w:t>
      </w:r>
    </w:p>
    <w:p>
      <w:pPr>
        <w:pStyle w:val="Style17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келетным вытяжением</w:t>
      </w:r>
    </w:p>
    <w:p>
      <w:pPr>
        <w:pStyle w:val="Style17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иафиксацией отломков спицами </w:t>
      </w:r>
    </w:p>
    <w:p>
      <w:pPr>
        <w:pStyle w:val="Style17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ЛЯ ЧРЕСКОСТНОГО ОСТЕОСИНТЕЗА ИЗИЛИРОВАННЫХ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ЕЛОМОВ КОНЕЧНОСТИ ЦЕЛЕСООБРАЗНЕЕ ВСЕ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ЬЗОВАТЬ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перидуральную анестезию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проводниковую анестезию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местную инфильтрационную анестезию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внутривенное обезболивание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интубационный комбинированный поверхностный наркоз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УЧИТЫВАЯ МЕХАНИЗМ ПЕРЕЛОМАПЯТОЧНОЙ КОСТ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РЕДКО СОПУТСТВУЮЩИЕ ПОВРЕЖДЕНИЯ 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перелом голен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разрыв связок коленного сустава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перелом позвоночника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перелом шейки бедра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перелом надколенник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АБСОЛЮТНОЕ ПОКАЗАНИЯ К ОПЕРАТИВНОМУ ЛЕЧЕНИЮ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ЛОМОВ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ткрытые переломы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переломы со смещением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интерпозиция мягких тканей между отломкам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многооскольчатые и раздробленные переломы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множественные переломы костей</w:t>
      </w:r>
    </w:p>
    <w:p>
      <w:pPr>
        <w:pStyle w:val="Style17"/>
        <w:tabs>
          <w:tab w:val="clear" w:pos="708"/>
          <w:tab w:val="left" w:pos="2127" w:leader="none"/>
        </w:tabs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БСОЛЮТНЫЕ КЛИНИЧЕСКИЕ СИМПТОМЫ ПЕРЕЛОМА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атологическая подвижность и крепитация костных отломков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течность и кровоизлияние в мягкие ткан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локальная болезненность и нарушение функци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деформация конечност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гиперемия в области перелом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ЦЕЛЕСООБРАЗНОЕ ЛЕЧЕНИЕ,  ПРИМЕНЯЕМОЕ ПР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ЛЬГУСНОЙ ДЕФОРМАЦИИ ПЕРВОГО ПАЛЬЦА СТОПЫ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консервативный – корригирующие гипсовые повязк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перативный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ЛФК, физиотерапия, массаж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санаторно-курортное лечение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) ношение ортопедической обув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НАИБОЛЕЕ АСТО ВСТРЕЧАЮЩАЯСЯ ДЕФОРМАЦИЯ СТОПЫ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вальгусная деформация 1-го пальца стопы</w:t>
      </w:r>
    </w:p>
    <w:p>
      <w:pPr>
        <w:pStyle w:val="Style17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полая стопа 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пяточная стопа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«конская» стопа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варусная деформация стоп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РЕНТГЕНОЛОГИЧЕСКОЕ ИССЛЕДОВАНИЕ В СТАНДАРТНЫХ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ИЯХ ПОЗВОЛЯЕТ ПОЛУЧИТЬ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ид и степень укорочения конечност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патологическая подвижность костных отломков и нарушение функции  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нечност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наличие перелома, его локализация, вид смещения отломков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повреждение магистральных сосудов и нервов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открытый или закрытый перелом</w:t>
      </w:r>
    </w:p>
    <w:p>
      <w:pPr>
        <w:pStyle w:val="Style17"/>
        <w:tabs>
          <w:tab w:val="clear" w:pos="708"/>
          <w:tab w:val="left" w:pos="2127" w:leader="none"/>
        </w:tabs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ОСНОВНОЕ ПОКАЗАНИЕ К ИММОБИЛИЗАЦИОННОМУ СПОСОБУ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ЕЧЕНИЯ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закрытый перелом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скольчатый перелом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ерелом без смещения костных фрагментов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открытый перелом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НТРОЛЬНАЯ РЕНТГЕНОГРАММА ВЫПОЛНЯЕТСЯ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сразу после наложения гипса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через сутки, после высыхания гипсовой повязк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осле спадения травматического отека на конечности</w:t>
      </w:r>
    </w:p>
    <w:p>
      <w:pPr>
        <w:pStyle w:val="Style17"/>
        <w:tabs>
          <w:tab w:val="clear" w:pos="708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через три месяца после перелома</w:t>
      </w:r>
    </w:p>
    <w:p>
      <w:pPr>
        <w:pStyle w:val="Style17"/>
        <w:tabs>
          <w:tab w:val="clear" w:pos="708"/>
          <w:tab w:val="left" w:pos="2127" w:leader="none"/>
        </w:tabs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ы ответов к тестовым задан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1; 2-2; 3-3; 4-3; 5-3; 6-1; 7-1,2,3; 8-3; 9-3; 10-1; 11-2; 12-1; 13-3; 14-3; 15-1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" w:hAnsi="Consolas" w:eastAsia="Calibri;Arial" w:cs="Consolas"/>
      <w:sz w:val="21"/>
      <w:szCs w:val="21"/>
      <w:lang w:val="ru-RU" w:bidi="ar-SA"/>
    </w:rPr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eastAsia="Calibri;Arial" w:cs="Consolas"/>
      <w:sz w:val="21"/>
      <w:szCs w:val="21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43:00Z</dcterms:created>
  <dc:creator>travma</dc:creator>
  <dc:description/>
  <cp:keywords/>
  <dc:language>en-US</dc:language>
  <cp:lastModifiedBy>travma</cp:lastModifiedBy>
  <dcterms:modified xsi:type="dcterms:W3CDTF">2016-03-29T08:09:00Z</dcterms:modified>
  <cp:revision>45</cp:revision>
  <dc:subject/>
  <dc:title/>
</cp:coreProperties>
</file>