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  <w:t>МЕДИКО ПРОФИЛАКТИЧЕСКОЕ ДЕЛО</w:t>
      </w:r>
    </w:p>
    <w:p>
      <w:pPr>
        <w:pStyle w:val="Style31"/>
        <w:widowControl/>
        <w:spacing w:lineRule="auto" w:line="360"/>
        <w:ind w:left="29" w:hanging="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360"/>
        <w:ind w:left="29" w:hanging="29"/>
        <w:rPr>
          <w:rStyle w:val="FontStyle208"/>
          <w:sz w:val="28"/>
          <w:szCs w:val="28"/>
          <w:lang w:eastAsia="ru-RU"/>
        </w:rPr>
      </w:pPr>
      <w:r>
        <w:rPr>
          <w:sz w:val="28"/>
          <w:szCs w:val="28"/>
        </w:rPr>
        <w:t xml:space="preserve">ВПХ,ТЕМА1. </w:t>
      </w:r>
      <w:r>
        <w:rPr>
          <w:rStyle w:val="FontStyle208"/>
          <w:sz w:val="28"/>
          <w:szCs w:val="28"/>
        </w:rPr>
        <w:t>Кровотечения. Кровопотеря. Компенсация кровопотери.</w:t>
      </w:r>
    </w:p>
    <w:p>
      <w:pPr>
        <w:pStyle w:val="Normal"/>
        <w:spacing w:lineRule="auto" w:line="360"/>
        <w:rPr>
          <w:rStyle w:val="FontStyle208"/>
          <w:sz w:val="28"/>
          <w:szCs w:val="28"/>
        </w:rPr>
      </w:pPr>
      <w:r>
        <w:rPr>
          <w:rStyle w:val="FontStyle208"/>
          <w:sz w:val="28"/>
          <w:szCs w:val="28"/>
        </w:rPr>
        <w:t>Шок. Реанимационные мероприятия при катастрофах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Style w:val="FontStyle208"/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1. КРОВОТЕЧЕНИЕ, ХАРАКТЕРИЗУЮЩЕЕСЯ ПОЯВЛЕНИЕМ В РАНЕ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ПУЛЬСИРУЮЩЕЙ СТРУИ КРОВ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енозное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Артериальное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пиллярно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Внутренне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КРОВОТЕЧЕНИЕ, ХАРАКТЕРИЗУЮЩЕЕСЯ ЗАПОЛНЕНИЕМ  РАНЫ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5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КРОВЬЮ ИМЕЮЩЕЙ ТЁМНО-ВИШНЁВЫЙ ЦВЕТ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нозное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Артериальное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пиллярно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Внутренне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ВОТЕЧЕНИЕ, ЯВЛЯЮЩЕЕСЯ РЕЗУЛЬТАТОМ ПОВРЕЖДЕНИЯ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КРОВЕНОСНЫХ СОСУДО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В МОМЕНТ РАНЕНИЯ И   \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ОЗНИКАЮЩЕЕ  ТОТЧАС  ИЛИ В БЛИЖАЙШЕЕ ВРЕМЯ ПОСЛЕ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НЕНИЯ ИЛИ ТРАВМЫ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706" w:right="6912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А. Первичное </w:t>
      </w:r>
    </w:p>
    <w:p>
      <w:pPr>
        <w:pStyle w:val="Normal"/>
        <w:shd w:fill="FFFFFF" w:val="clear"/>
        <w:spacing w:lineRule="auto" w:line="360"/>
        <w:ind w:left="706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Вторично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4. ВТОРИЧНЫМИ КРОВОТЕЧЕНИЯМИ ЧАЩЕ ВСЕГО ОКАЗЫВАЮТСЯ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енозное</w:t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Артериальное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706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пиллярное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 Внутренне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РАНЕНИИ ГРУДНОЙ КЛЕТКИ МОЖЕТ ВОЗНИКНУТЬ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емоторакс</w:t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Гемоперитонеум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Гемоперикард</w:t>
      </w:r>
    </w:p>
    <w:p>
      <w:pPr>
        <w:pStyle w:val="Normal"/>
        <w:shd w:fill="FFFFFF" w:val="clear"/>
        <w:spacing w:lineRule="auto" w:line="360"/>
        <w:ind w:left="706" w:right="5990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. Правильно А., Б. ,В.</w:t>
      </w:r>
    </w:p>
    <w:p>
      <w:pPr>
        <w:pStyle w:val="Normal"/>
        <w:shd w:fill="FFFFFF" w:val="clear"/>
        <w:spacing w:lineRule="auto" w:line="360"/>
        <w:ind w:left="706" w:right="5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. Правильно А. и 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ПОКАЗАТЕЛЕЙ ОБЩЕГО АНАЛИЗА КРОВИ БЫСТРЕЕ ВСЕГО НА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НУТРЕННЮЮ КРОВОПОТЕРЮ РЕАГИРУЮТ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ематокрит</w:t>
      </w:r>
    </w:p>
    <w:p>
      <w:pPr>
        <w:pStyle w:val="Normal"/>
        <w:shd w:fill="FFFFFF" w:val="clear"/>
        <w:spacing w:lineRule="auto" w:line="36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Количество гемоглобина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13" w:right="55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личество эритроцитов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Количество лейкоцито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59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ХЕМЕ ЕГУРНОВА УРОВЕНЬ КРОВОПОТЕРИ ПР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59" w:after="20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ОЛИЧЕСКО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АРТЕРИАЛЬНОМ ДАВЛЕНИИ 90-100 ММ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5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ТУТНОГО СТОЛБА РАВЕН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20" w:right="7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,5 л.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1,0 л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20" w:right="7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,5  л.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. 2,0 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НИЖЕНИЕ ПОКАЗАТЕЛЕЙ КРАСНОЙ КРОВИ ПРИ КРОВОПОТЕРЕ В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ОЕ ВРЕМЯ ОБУСЛОВЛЕНО</w:t>
      </w:r>
    </w:p>
    <w:p>
      <w:pPr>
        <w:pStyle w:val="Normal"/>
        <w:shd w:fill="FFFFFF" w:val="clear"/>
        <w:spacing w:lineRule="auto" w:line="360"/>
        <w:ind w:left="36" w:firstLine="69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. Компенсаторной гемодилюцией, максимум которой развивается к </w:t>
      </w:r>
    </w:p>
    <w:p>
      <w:pPr>
        <w:pStyle w:val="Normal"/>
        <w:shd w:fill="FFFFFF" w:val="clear"/>
        <w:spacing w:lineRule="auto" w:line="360"/>
        <w:ind w:left="36" w:firstLine="69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тьему час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ле травмы.</w:t>
      </w:r>
    </w:p>
    <w:p>
      <w:pPr>
        <w:pStyle w:val="Normal"/>
        <w:shd w:fill="FFFFFF" w:val="clear"/>
        <w:spacing w:lineRule="auto" w:line="360"/>
        <w:ind w:left="691" w:right="617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. Снижением роста клеток красной крови в красном костном  мозге </w:t>
      </w:r>
    </w:p>
    <w:p>
      <w:pPr>
        <w:pStyle w:val="Normal"/>
        <w:shd w:fill="FFFFFF" w:val="clear"/>
        <w:spacing w:lineRule="auto" w:line="360"/>
        <w:ind w:left="691" w:right="138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 Развитием лейкоцитоза</w:t>
      </w:r>
    </w:p>
    <w:p>
      <w:pPr>
        <w:pStyle w:val="Normal"/>
        <w:shd w:fill="FFFFFF" w:val="clear"/>
        <w:spacing w:lineRule="auto" w:line="360"/>
        <w:ind w:left="691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 Снижением объёма циркулирующей кров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КАМИ ВНУТРЕННЕГО КРОВОТЕЧЕНИЯ ПРИ ОСМОТРЕ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 СЛУЖИТЬ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аноз губ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Бледность кожных покровов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нижение артериального давления</w:t>
      </w:r>
    </w:p>
    <w:p>
      <w:pPr>
        <w:pStyle w:val="Normal"/>
        <w:shd w:fill="FFFFFF" w:val="clear"/>
        <w:spacing w:lineRule="auto" w:line="360"/>
        <w:ind w:left="684" w:right="61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. Увеличение частоты дыхательных движений. </w:t>
      </w:r>
    </w:p>
    <w:p>
      <w:pPr>
        <w:pStyle w:val="Normal"/>
        <w:shd w:fill="FFFFFF" w:val="clear"/>
        <w:spacing w:lineRule="auto" w:line="360"/>
        <w:ind w:left="684" w:right="5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. Все ответы верны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0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ВРЕМЕННЫМ СПОСОБАМ ОСТАНОВКИ КРОВОТЕЧЕНИЯ  НЕ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СЯТСЯ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617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ложение кровоостанавливающего жгут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Пальцевое прижатие сосуда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5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ложение давящей повязк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.  Наложение сосудистого шв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</w:rPr>
        <w:t>КРОВООСТАНАВЛИВАЮЩИЙ ЖГУТ НАКЛАДЫВАЕТСЯ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46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 артериальных кровотечениях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При капиллярных кровотечениях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и венозных кровотечениях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При паренхиматозных кровотечениях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281" w:after="200"/>
        <w:ind w:left="29" w:hanging="0"/>
        <w:rPr/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ЛОДНОЕ ВРЕМЯ ГОДА КРОВООСТАНАВЛИВАЮЩИЙ ЖГУТ 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 w:before="281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КЛАДЫВАЕТСЯ 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6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 15 минут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на 30 минут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7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 1 час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на 2 часа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СТАНОВКИ КРОВОТЕЧЕНИЯ НА ПОЛЕ БОЯ ИМЕЕТСЯ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ровоостанавливающий жгут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Индивидуальный перевязочный пакет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13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ндивидуальный противохимический пакет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. Индивидуальная аптечка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66" w:after="20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ЕДИЦИНСКОЙ РОТЕ БРИГАЛЫ ДЛЯ ЛЕЧЕНИЯ КРОВОПОТЕРИ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СЯ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ведение коллоидных и кристаллоидных растворов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, Окончательная остановка наружного и внутреннего кровотечения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46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реливание компонентов кров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. Правильно А. и В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ДЕЛЬНОМ МЕДИЦИНСКОМ ОТРЯДЕ ПРОВОДИТСЯ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ОНЧАТЕЛЬНАЯ ОСТАНОВКА НАРУЖНЕГО И ВНУТРЕННЕГО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ОВОТЕЧЕНИЯ</w:t>
      </w:r>
    </w:p>
    <w:p>
      <w:pPr>
        <w:pStyle w:val="Normal"/>
        <w:shd w:fill="FFFFFF" w:val="clear"/>
        <w:spacing w:lineRule="auto" w:line="360"/>
        <w:ind w:left="698" w:right="8035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. Да </w:t>
      </w:r>
    </w:p>
    <w:p>
      <w:pPr>
        <w:pStyle w:val="Normal"/>
        <w:shd w:fill="FFFFFF" w:val="clear"/>
        <w:spacing w:lineRule="auto" w:line="360"/>
        <w:ind w:left="698" w:right="80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Нет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ИЕНТИРОВОЧНЫЕ ЦИФРЫ, ОПРЕДЕЛЯЮЩИЕ ПРОЦЕНТ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66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УЖДАЮЩИХСЯ В ПЕРЕЛИВАНИИ КОМПОНЕНТОВ  КРОВИ НА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АПЕ ОТДЕЛЬНОГО МЕДИЦИНСКОГО ОТРЯДА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7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%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. 10%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7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0%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30%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17. ПЕРЕЛИВАНИЕ КОМПОНЕНТОВ КРОВИ ПОКАЗАНО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5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трая кровопотеря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. шо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и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рупные операции</w:t>
      </w:r>
    </w:p>
    <w:p>
      <w:pPr>
        <w:pStyle w:val="Normal"/>
        <w:shd w:fill="FFFFFF" w:val="clear"/>
        <w:spacing w:lineRule="auto" w:line="360"/>
        <w:ind w:left="691" w:right="368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. Паренхиматозные кровотечения. </w:t>
      </w:r>
    </w:p>
    <w:p>
      <w:pPr>
        <w:pStyle w:val="Normal"/>
        <w:shd w:fill="FFFFFF" w:val="clear"/>
        <w:spacing w:lineRule="auto" w:line="360"/>
        <w:ind w:left="691" w:righ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Все ответы верны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66" w:after="200"/>
        <w:ind w:lef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18.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ЛИВАНИЕ КОМПОНЕНТОВ КРОВИ ВОЗМОЖНО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5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нутриартериально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Внутривенно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нутрикостно</w:t>
      </w:r>
    </w:p>
    <w:p>
      <w:pPr>
        <w:pStyle w:val="Normal"/>
        <w:shd w:fill="FFFFFF" w:val="clear"/>
        <w:spacing w:lineRule="auto" w:line="360"/>
        <w:ind w:left="698" w:right="5069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Правильно А. и Б.</w:t>
      </w:r>
    </w:p>
    <w:p>
      <w:pPr>
        <w:pStyle w:val="Normal"/>
        <w:shd w:fill="FFFFFF" w:val="clear"/>
        <w:spacing w:lineRule="auto" w:line="360"/>
        <w:ind w:left="698" w:right="5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. Правильно А., Б., 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ind w:left="22" w:hanging="0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ВЫРАЖЕННЫМ ЛЕЧЕБНЫМ ДЕЙСТВИЕМ ПР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ind w:lef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ОВОПОТЕРЕ ОБЛАДАЮТ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стественные плазмозаменители (сыворотка и плазма)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Рефортан, полиглюкин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створ Рингера, Желатиноль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Альбумин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 w:before="266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20.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ОЛЛОИДНЫЕ РАСТВОРЫ ПРИМЕНЯЮТ ДЛЯ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осполнения и удержания объёма циркулирующей крови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Для восполнения кислородотранспортной функции крови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91" w:right="32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 поддержания функции гемостаза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Верно А. и Б.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. Верно А., Б., В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ВОЗНИКНОВЕНИЕ</w:t>
        <w:tab/>
        <w:t xml:space="preserve">ТОРПИДНОЙ ФАЗЫ ШОКА СОГЛАСН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ЙРОЛЕФЛЕКТОРНОЙ ТЕОРИИ РАЗВИТИЯ ТРАВМАТИЧЕСКОГ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ШОКА ОБУСЛОВЛЕН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) возбуждением коры мозг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) возбуждением подкорки - продолговатого мозг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) торможением кор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торможением подкорки - продолговатого мозг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) исчерпанностью приспособительных возможностей ретикулярной    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ции (сетчатой субстанции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2. У МОЛОДОГО, РАНЕЕ ЗДОРОВОГО ЧЕЛОВЕКА,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ХОДЯЩЕГОСЯ В СОСТОЯНИИ  ТРАВМАТИЧЕСКОГО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ШОКА I  СТЕПЕНИ, МАКСИМАЛЬНОЕ АРТЕРИАЛЬНОЕ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ВЛЕНИЕ БУДЕТ</w:t>
        <w:tab/>
        <w:t xml:space="preserve">     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60/40 мм рт. ст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70/60 мм рт. ст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90/60 мм рт. ст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100/60 мм рт. ст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110/70 мм рт. ст.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 xml:space="preserve"> ТРАВМАТИЧЕСКИЙ ШОК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АНОВИТСЯ НЕОБРАТИМЫМ, ЕС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РТЕРИАЛЬНОЕ ДАВЛЕНИЕ В 60 ММ РТ. СТ. НЕ УДАЁТСЯ ПОДНЯТЬ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ТЕЧЕНИ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30 мину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1 час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2 час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4 час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6 час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24. ТРАВМАТИЧЕСКИЙ ШОК ПРИ ТЯЖЁЛОЙ ЧЕРЕПНО-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МОЗГОВОЙ ТРАВМЕ ВОЗНИКАЕ</w:t>
      </w:r>
      <w:r>
        <w:rPr>
          <w:rFonts w:cs="Times New Roman" w:ascii="Times New Roman" w:hAnsi="Times New Roman"/>
          <w:sz w:val="28"/>
          <w:szCs w:val="28"/>
        </w:rPr>
        <w:t>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част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чень част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всегд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редк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) очень редк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25. ВАЗОКОНСТРИКЦИЯ ПРИ ТЯЖЁЛЫХ ФОРМАХ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ТРАВМАТИЧЕСКОГО ШОКА ЗАХВАТЫВАЕТ    КРОВЕНОСНЫЕ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СИСТЕМЫ ВНУТРЕННИХ ОРГАНОВ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ннервируемых солнечным сплетением (печень, селезенка, кишечник,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желудочная железа, мышечная система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истемы сердц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истемы головного мозг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)системы легких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системы верхних и нижних конечност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26. КОНЕЧНАЯ ФАЗА ТРАВМАТИЧЕСКОГО ШОКА  СОПРОВОЖДАЕТС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)расширением прекапиллярных сфинктеров  при продолжающемся сужении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ткапиллярных    сфинктер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)подъемом гидростатического капиллярного давления с выходом  жидкости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 капилляров в интерстиций,</w:t>
        <w:tab/>
        <w:t xml:space="preserve">склеиванием эритроцитов и  тромбоцитов и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разованием    микротромб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расстройством микроциркуляции</w:t>
        <w:tab/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27. НЕПОСРЕДСТВЕННАЯ ПРИЧИНА УГРОЗЫ ЖИЗНИ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БОЛЬНОГО ПРИ ТРАВМАТИЧЕСКОМ ШОКЕ СВЯЗАНА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</w:t>
        <w:tab/>
        <w:t>с расстройством микроциркуляции в результате  молочно-кислого диатез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</w:t>
        <w:tab/>
        <w:t>с артериальным кровотечение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</w:t>
        <w:tab/>
        <w:t>с множественными переломами длинных трубчатых кост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</w:t>
        <w:tab/>
        <w:t>с венозным кровотечение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28.ЛЕЧЕНИЕ ТРАВМАТИЧЕСКОГО ШОКА СЛЕДУЕТ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ПРОВОДИТЬ,  ИСПОЛЬЗУЯ В КОМПЛЕКСЕ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ансфузию 0.25% раствора новокаин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ансфузию кровезаменител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овокаиновые блокады мест переломов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авильно б) и в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се правильн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29. ПРИ ЛЕЧЕНИИ ТРАВМАТИЧЕСКОГО ШОКА 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ПРИМЕНЕНИЕ  ГИПОТЕРМ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не показан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показано наряду с другими методами лече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показано в обязательном порядке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показано в определенных периодах шок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показано в конце лече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30.  ПРИ ТРАВМАТИЧЕСКОМ  ШОКЕ</w:t>
      </w:r>
      <w:r>
        <w:rPr>
          <w:rFonts w:cs="Times New Roman" w:ascii="Times New Roman" w:hAnsi="Times New Roman"/>
          <w:sz w:val="28"/>
          <w:szCs w:val="28"/>
        </w:rPr>
        <w:t xml:space="preserve"> IV СТЕПЕНИ  ПОЛИГЛЮКИН И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ЖЕЛАТИНОЛЬ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улучшают микроциркуляц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не улучшают микроциркуляц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ухудшают микроциркуляц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влияния на сосудистую систему не оказываю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31. ПРИ ТРАВМАТИЧЕСКОМ  ШОКЕ</w:t>
      </w:r>
      <w:r>
        <w:rPr>
          <w:rFonts w:cs="Times New Roman" w:ascii="Times New Roman" w:hAnsi="Times New Roman"/>
          <w:sz w:val="28"/>
          <w:szCs w:val="28"/>
        </w:rPr>
        <w:t xml:space="preserve"> IV СТЕПЕНИ ПОЛИГЛЮКИН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улучшает микроциркуляц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ухудшает микроциркуляц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изменений микроциркуляции не возника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) улучшает реологические свойства крови,но вызывает небольшую агрегацию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орменных   элементов крови в венах конечност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) улучшает реологические свойства крови, её текучесть,  вызывает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езагрегацию форменных элементов крови,  улучшает системы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икроциркуляции и  транскапиллярный обмен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32. ИНТЕНСИВНОЕ  ПЕРЕЛИВАНИЕ КРОВОЗАМЕНИТЕЛЕЙ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ПРИ АРТЕРИАЛЬНОМ  ДАВЛЕНИИ  РАВНОМ </w:t>
      </w:r>
      <w:r>
        <w:rPr>
          <w:rFonts w:cs="Times New Roman" w:ascii="Times New Roman" w:hAnsi="Times New Roman"/>
          <w:sz w:val="28"/>
          <w:szCs w:val="28"/>
        </w:rPr>
        <w:t xml:space="preserve">60 ММ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Т.СТ. (КРИТИЧЕСКИЙ УРОВЕНЬ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АРТЕРИАЛЬНОГО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ДАВЛЕНИЯ) В КОЛИЧЕСТВЕ </w:t>
      </w:r>
      <w:r>
        <w:rPr>
          <w:rFonts w:cs="Times New Roman" w:ascii="Times New Roman" w:hAnsi="Times New Roman"/>
          <w:sz w:val="28"/>
          <w:szCs w:val="28"/>
        </w:rPr>
        <w:t xml:space="preserve">500-1000 МЛ В ПЕРВЫЕ  10-15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ИНУТ ПОЗВОЛЯЕТ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</w:t>
        <w:tab/>
        <w:t>восполнить объем циркулирующей жидкост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</w:t>
        <w:tab/>
        <w:t>уменьшить дефицит ОЦ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</w:t>
        <w:tab/>
        <w:t>восполнить объем циркулирующей плазм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</w:t>
        <w:tab/>
        <w:t>восполнить глобулярный остаток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</w:t>
        <w:tab/>
        <w:t>устранить интоксикац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33. </w:t>
      </w:r>
      <w:r>
        <w:rPr>
          <w:rFonts w:cs="Times New Roman" w:ascii="Times New Roman" w:hAnsi="Times New Roman"/>
          <w:sz w:val="28"/>
          <w:szCs w:val="28"/>
        </w:rPr>
        <w:t xml:space="preserve"> ПОСТРАДАВШЕМУ,  НАХОДЯЩЕМУСЯ В СОСТОЯНИИ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ТРАВМАТИЧЕСКОГО  ШОКА</w:t>
      </w:r>
      <w:r>
        <w:rPr>
          <w:rFonts w:cs="Times New Roman" w:ascii="Times New Roman" w:hAnsi="Times New Roman"/>
          <w:sz w:val="28"/>
          <w:szCs w:val="28"/>
        </w:rPr>
        <w:t xml:space="preserve"> III-IV СТЕПЕНИ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РЕЛИВАНИЕ КРОВИ И     ЕЁ</w:t>
        <w:tab/>
        <w:t xml:space="preserve"> ПРЕПАРАТОВ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</w:t>
        <w:tab/>
        <w:t>не показан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</w:t>
        <w:tab/>
        <w:t>абсолютно показан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</w:t>
        <w:tab/>
        <w:t>показано относительно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</w:t>
        <w:tab/>
        <w:t>можно обойтись трансфузией кровезаменителей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</w:t>
        <w:tab/>
        <w:t>зависит от случа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34. ТРАНСФУЗИЯ КРОВИ В УСЛОВИЯХ ТРАВМАТИЧЕСКОГ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ШОКА    ТЯЖЁЛОЙ СТЕПЕН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</w:t>
        <w:tab/>
        <w:t>повышает артериальное давление в системе макроциркуляци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</w:t>
        <w:tab/>
        <w:t>уменьшает гемоконцентрац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</w:t>
        <w:tab/>
        <w:t>ухудшает микроциркуляцию и транскапиллярный      обмен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</w:t>
        <w:tab/>
        <w:t>улучшает транскапиллярный обмен и  микроциркуляцию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</w:t>
        <w:tab/>
        <w:t>правильно а) и в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35. ПРИНЦИПЫ ВОЗМЕЩЕНИЯ КРОВОПОТЕРИ  ПРИ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ТРАВМАТИЧЕСКОМ  ШОКЕ</w:t>
      </w:r>
      <w:r>
        <w:rPr>
          <w:rFonts w:cs="Times New Roman" w:ascii="Times New Roman" w:hAnsi="Times New Roman"/>
          <w:sz w:val="28"/>
          <w:szCs w:val="28"/>
        </w:rPr>
        <w:t xml:space="preserve"> ОСНОВАНЫ НА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</w:t>
        <w:tab/>
        <w:t xml:space="preserve">знании реакции больного на кровопотерю и правильной оценке его 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стояния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</w:t>
        <w:tab/>
        <w:t>умении определить кровопотерю (ее объем)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</w:t>
        <w:tab/>
        <w:t xml:space="preserve"> умении восполнить объем циркулирующей крови и  объем плазмы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знании кислородтранспортной функции кров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всем перечисленно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36.  В УСЛОВИЯХ  ЗАМЕДЛЕННОГО  КРОВОТОКА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КРИСТАЛЛОИДНЫЕ  РАСТВО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еспечивают приток жидкости в сосудистое русло,увеличивают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идростатическое давление,  увеличивают текучесть крови,улучшают ее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ологию, микроциркуляцию, обладают  противоацидотическим действием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 нарушают работу калий-натриевого насоса,  способствуют переходу солей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з сосудистого русла в  окружающие   ткани, создают местную гидремию 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каней, вызывают нарушения в системе микроциркуляции, ухудшают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зврат крови к сердцу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собствуют ацидозу, улучшая текучесть крови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зывают агрегацию форменных элементов крови,  стаз крови в   капиллярах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способствуют развитию молочно-кислого диатеза  и диссеминированного </w:t>
      </w:r>
    </w:p>
    <w:p>
      <w:pPr>
        <w:pStyle w:val="Normal"/>
        <w:tabs>
          <w:tab w:val="clear" w:pos="708"/>
          <w:tab w:val="left" w:pos="426" w:leader="none"/>
          <w:tab w:val="left" w:pos="59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нутрисосудистого  свертывани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7. ВЫБЕРИТЕ ПРОЯВЛЕНИЯ, ХАРАКТЕРИЗУЮЩИЕ ТОРПИДНУЮ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ФАЗУ ШОКА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А. Тахикардия, артериальная гипертензия. двигательное и речевое возбуждени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перрефлексия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. Ослабление эффектов симпато - адреналовой и гипофизарно-надпочечник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истем,  уменьшение  сердечного  выброса,   депонирование  крови,   артериаль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ипоксемия, олигури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3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БЕРИТЕ ИЗМЕНЕНИЯ СО СТОРОНЫ НЕРВНОЙ 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ДОКРИННОЙ СИСТЕМ, ХАРАКТЕРНЫЕ ДЛЯ ЭРЕКТИЛЬНОЙ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ДИИ ШОКА</w:t>
      </w:r>
    </w:p>
    <w:p>
      <w:pPr>
        <w:pStyle w:val="Normal"/>
        <w:shd w:fill="FFFFFF" w:val="clear"/>
        <w:spacing w:lineRule="auto" w:line="360"/>
        <w:ind w:left="706" w:hanging="0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А. Снижение активности симпато - адреналовой системы, снижение ак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поталамо-гипофизарной системы, заторможенность пациента </w:t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. Активация симпато - адреналовой системы, активация гипоталамо-гипофизарной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, возбуждённость пациент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3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АЖИТЕ ИЗМЕНЕНИЯ СО СТОРОНЫ НЕРВНОЙ И ЭНДОКРИННОЙ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7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,  ХАРАКТЕРНЫЕ ДЛЯ ТОРПИДНОЙ СТАДИИ ШОКА</w:t>
      </w:r>
    </w:p>
    <w:p>
      <w:pPr>
        <w:pStyle w:val="Normal"/>
        <w:shd w:fill="FFFFFF" w:val="clear"/>
        <w:spacing w:lineRule="auto" w:line="360"/>
        <w:ind w:left="698" w:hanging="0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А. снижение активности симпато - адреналовой системы, снижение ак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гипоталамо-гипофизарной системы, гипорефлексия, заторможенность пациента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. активация симпато - адреналовой системы, активация гипоталамо-гипофизарной системы, возбуждённость пациента, гиперрефлекси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4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ОСМОТРЕ ТРАВМИРОВАННОГО ВЫЯВЛЕНЫ  НЕРЕЗКО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ЖЕННАЯ БЛЕДНОСТЬ   КОЖНЫХ   ПОКРОВОВ,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ОЛИЧЕСКОЕ АРТЕРИАЛЬНОЕ ДАВЛЕНИЕ  УДЕРЖИВАЕТСЯ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УРОВ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90-100 ММ РТ СТОЛБА,ЧАСТОТА СЕРДЕЧНЫХ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КРАЩЕНИЙ 100 УДАРОВ В МИНУТУ. ЭТО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47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 степени травматического шока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2 степени травматического шока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3 степени травматического шок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4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ОБСЛЕДОВАНИИ ТРАВМИРОВАННОГО ВЫЯВЛЕНЫ БЛЕДНО-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РАЯ ОКРАСКА КОЖНЫХ ПОКРОВОВ, СИСТОЛИЧЕСКОЕ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ТЕРИАЛЬНОЕ ДАВЛЕНИЕ  УДЕРЖИВАЕТСЯ НА УРОВНЕ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65 ММ РТ СТОЛБА,ЧАСТОТА СЕРДЕЧНЫХ СОКРАЩЕНИЙ 110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8" w:after="20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ДАРОВ В МИНУТУ. ЭТО 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47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 степени травматического шока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2 степени травматического шока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3 степени травматического шок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4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МИНАЛЬНОЕ СОСТОЯНИЕ, ХАРАКТЕРИЗУЮЩЕЕСЯ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ИЕМ ПУЛЬСА НА ЛУЧЕВОЙ АРТЕРИИ ПРИ НАЛИЧИ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ГО НА СОННЫХ И БЕДРЕННЫХ АРТЕРИЯХ И НЕ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ЮЩИМСЯ АРТЕРИАЛЬНЫМ ДАВЛЕНИЕМ, ЭТО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2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агональное состоя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Терминальная пауза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60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гональное состояни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Клиническая смерть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4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МИНАЛЬНОЕ СОСТОЯНИЕ, ХАРАКТЕРИЗУЮЩЕЕСЯ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ИЕМ ПУЛЬСА НА ЛУЧЕВОЙ АРТЕРИИ ПРИ НАЛИЧИ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281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ГО НА СОННЫХ И БЕДРЕННЫХ АРТЕРИЯХ И НЕ  ОПРЕДЕЛЯЮЩИМСЯ АРТЕРИАЛЬНЫМ ДАВЛЕНИЕМ, ВЫРАЖЕННЫМИ   ДЫХАТЕЛЬНЫМИ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АРУШЕНИЯМИ(ДЫХАНИЕ ТИПА ЧЕЙН-СТОКСА, ГАСПИНГ), ЭТО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right="10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агональное состоя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Терминальная пауза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Агональное состояние</w:t>
      </w:r>
    </w:p>
    <w:p>
      <w:pPr>
        <w:pStyle w:val="Normal"/>
        <w:shd w:fill="FFFFFF" w:val="clear"/>
        <w:spacing w:lineRule="auto" w:line="360"/>
        <w:ind w:left="7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Клиническая смерть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88" w:after="200"/>
        <w:ind w:left="706" w:right="900" w:hanging="6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44.</w:t>
      </w:r>
      <w:r>
        <w:rPr>
          <w:rFonts w:cs="Times New Roman" w:ascii="Times New Roman" w:hAnsi="Times New Roman"/>
          <w:color w:val="000000"/>
          <w:sz w:val="28"/>
          <w:szCs w:val="28"/>
        </w:rPr>
        <w:t>МОЖНО ЛИ РЕАНИМИРОВАТЬ БОЛЬНОГО В СОСТОЯНИИ АГОНИИ?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А. Да</w:t>
      </w:r>
    </w:p>
    <w:p>
      <w:pPr>
        <w:pStyle w:val="Normal"/>
        <w:shd w:fill="FFFFFF" w:val="clear"/>
        <w:spacing w:lineRule="auto" w:line="360"/>
        <w:ind w:left="7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. Нет   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88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4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ДЕКС АЛЬГЁВЕРА  РАССЧИТЫВАЕТСЯ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27" w:right="1892" w:hanging="0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ношение частоты сердечных сокращений (ЧСС) к   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27" w:right="18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истолическому артериальному давлению (САД)</w:t>
        <w:br/>
        <w:t>Б. Отношение САД к ЧСС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27" w:right="55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ношение ЧДД к ЧСС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Отношение ЧДД к САД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81" w:after="200"/>
        <w:ind w:left="29" w:hanging="0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4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ЕКС АЛЬГЁВЕРА, РАВНЫЙ  0,9-1,2  СВИДЕТЕЛЬСТВУЕТ  О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81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ОВОПОТЕР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left="727" w:right="5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10%ОЦК-доО,5л</w:t>
        <w:br/>
      </w:r>
      <w:r>
        <w:rPr>
          <w:rFonts w:cs="Times New Roman" w:ascii="Times New Roman" w:hAnsi="Times New Roman"/>
          <w:color w:val="000000"/>
          <w:spacing w:val="25"/>
          <w:sz w:val="28"/>
          <w:szCs w:val="28"/>
        </w:rPr>
        <w:t>Б.20%ОЦК-до1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left="727" w:right="5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30% ОЦК-до 1,5л</w:t>
        <w:br/>
      </w:r>
      <w:r>
        <w:rPr>
          <w:rFonts w:cs="Times New Roman" w:ascii="Times New Roman" w:hAnsi="Times New Roman"/>
          <w:color w:val="000000"/>
          <w:spacing w:val="23"/>
          <w:sz w:val="28"/>
          <w:szCs w:val="28"/>
        </w:rPr>
        <w:t>Г.40%ОЦК-до2л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81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4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ДЕКС АЛЬГЁВЕРА, РАВНЫЙ 1,3-1,4  СВИДЕТЕЛЬСТВУЕТ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left="720" w:right="46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 степени травматического шока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2 степени травматического шок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3 степени травматического шок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74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4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РЬБА С ШОКОМ ВКЛЮЧАЕТ СЛЕДУЮЩИЕ МЕРОПРИЯТИЯ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Борьба с болью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Устранение гемодинамических нарушений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Борьба с дыхательной недостаточностью</w:t>
      </w:r>
    </w:p>
    <w:p>
      <w:pPr>
        <w:pStyle w:val="Normal"/>
        <w:shd w:fill="FFFFFF" w:val="clear"/>
        <w:spacing w:lineRule="auto" w:line="360" w:before="14" w:after="200"/>
        <w:ind w:left="706" w:right="1382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. Восстановление нарушений обмена и функций эндокринных желез </w:t>
      </w:r>
    </w:p>
    <w:p>
      <w:pPr>
        <w:pStyle w:val="Normal"/>
        <w:shd w:fill="FFFFFF" w:val="clear"/>
        <w:spacing w:lineRule="auto" w:line="360" w:before="14" w:after="200"/>
        <w:ind w:left="706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Все ответы верные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74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4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РЬБА С БОЛЬЮ ВКЛЮЧАЕТ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 w:before="7" w:after="20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именение наркотических анальгетиков</w:t>
      </w:r>
    </w:p>
    <w:p>
      <w:pPr>
        <w:pStyle w:val="Normal"/>
        <w:shd w:fill="FFFFFF" w:val="clear"/>
        <w:spacing w:lineRule="auto" w:line="360" w:before="7" w:after="20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Транспортная иммобилизация и щадящая транспортировка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06" w:right="55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вокаиновые блокады</w:t>
        <w:br/>
        <w:t>Г. Наркоз.</w:t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. Все ответы верные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88" w:after="200"/>
        <w:ind w:left="29" w:hanging="0"/>
        <w:rPr/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5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РАНЕНИЕ  ГЕМОДИНАМИЧЕСКИХ НАРУШЕНИЙ ВКЛЮЧАЕТ В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 w:before="288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СЕБЯ ВСЁ, КРОМЕ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становка кровотечения</w:t>
      </w:r>
    </w:p>
    <w:p>
      <w:pPr>
        <w:pStyle w:val="Normal"/>
        <w:shd w:fill="FFFFFF" w:val="clear"/>
        <w:spacing w:lineRule="auto" w:line="36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Восполнение ОЦК растворами коллоидов и кристаллоидов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91" w:right="46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ливание компонентов крови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 Искусственная вентиляция легких.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Введение вазопрессорных препаратов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5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ЕАНИМАЦИОННОМ КОМПЛЕКСЕ СООТНОШЕНИЕ ЧАСТОТЫ 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 w:before="281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УССТВЕННОГО ВДОХА К ЧАСТОТЕ ДВИЖЕНИЙ НЕПРЯМОГО 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 w:before="28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АССАЖА СЕРДЦА СОСТАВЛЯЕТ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 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ind w:left="684" w:right="7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:15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2:30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ind w:left="684" w:right="7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:60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. 2:15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29" w:hanging="0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5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ОКАЗАНИЯМ, К ОПЕРАТИВНОМУ ЛЕЧЕНИЮ РАНЕНЫХ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ОЖНО РАЗДЕЛИТЬ 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left="720" w:right="7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 группы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. 3 группы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left="720" w:right="7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 группы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 5 групп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 w:before="317" w:after="200"/>
        <w:ind w:left="29" w:hanging="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5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А ПОЛЕ БОЯ С ЦЕЛЬЮ ОКАЗАНИЯ ПЕРВОЙ ПОМОЩИ ПРИ ШОКЕ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 w:before="317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ЮТ ВСЁ,  КРОМЕ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 w:before="14" w:after="200"/>
        <w:ind w:left="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ложение кровоостанавливающего жгута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Введение раствора промедола из индивидуальной аптечки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 w:before="14" w:after="200"/>
        <w:ind w:left="713" w:right="9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полнение транспортной иммобилизации подручными средствам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. Введение в/в физиологического раствора</w:t>
      </w:r>
    </w:p>
    <w:p>
      <w:pPr>
        <w:pStyle w:val="Normal"/>
        <w:shd w:fill="FFFFFF" w:val="clear"/>
        <w:spacing w:lineRule="auto" w:line="360" w:before="266" w:after="200"/>
        <w:ind w:left="43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54. 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ДИЦИНСКОЙ РОТЕ БРИГАЛ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ЛЯ БОРЬБЫ С ШОКОМ </w:t>
      </w:r>
    </w:p>
    <w:p>
      <w:pPr>
        <w:pStyle w:val="Normal"/>
        <w:shd w:fill="FFFFFF" w:val="clear"/>
        <w:spacing w:lineRule="auto" w:line="360" w:before="266" w:after="200"/>
        <w:ind w:lef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ЗМОЖНО ВСЁ, КРОМЕ 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06" w:right="10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полнение новокаиновой блокады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. Проведение инфузионной терапии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оведение наркоза</w:t>
      </w:r>
    </w:p>
    <w:p>
      <w:pPr>
        <w:pStyle w:val="Normal"/>
        <w:shd w:fill="FFFFFF" w:val="clear"/>
        <w:spacing w:lineRule="auto" w:line="360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Наложение транспортной иммобилизаци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88" w:after="200"/>
        <w:rPr/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5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НАРКОТИЧЕСКИХ АНАЛЬГЕТИКОВ ПРИ НАРУШЕНИИ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88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ЫХАНИЯ НЕ РЕКОМЕНДЫЕТСЯ ВВОДИТЬ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7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медол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. Омнопон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left="698" w:right="7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рфин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. Трамадол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88" w:after="200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5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ТДЕЛЬНОМ МЕДИЦИНСКОМ ОТРЯДЕ ПРОТИВОШОКОВОЕ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 w:before="288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ЕНИЕ РАЗВЁРТЫВАЕТСЯ В 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A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2-х палатках (палатка №1 совместно с операционной и палатка 2 совместно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спитальным отделением).</w:t>
      </w:r>
    </w:p>
    <w:p>
      <w:pPr>
        <w:pStyle w:val="Normal"/>
        <w:shd w:fill="FFFFFF" w:val="clear"/>
        <w:spacing w:lineRule="auto" w:line="360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3-х палатках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6912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B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4-х палатках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 5-ти палатках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691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684" w:right="691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color w:val="323232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2"/>
          <w:sz w:val="28"/>
          <w:szCs w:val="28"/>
        </w:rPr>
        <w:t>Ответы на тестовые задания</w:t>
      </w:r>
    </w:p>
    <w:p>
      <w:pPr>
        <w:pStyle w:val="Normal"/>
        <w:shd w:fill="FFFFFF" w:val="clear"/>
        <w:spacing w:lineRule="auto" w:line="360" w:before="634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- Б</w:t>
      </w:r>
    </w:p>
    <w:p>
      <w:pPr>
        <w:pStyle w:val="Normal"/>
        <w:shd w:fill="FFFFFF" w:val="clear"/>
        <w:spacing w:lineRule="auto" w:line="360"/>
        <w:ind w:right="55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- А </w:t>
      </w:r>
    </w:p>
    <w:p>
      <w:pPr>
        <w:pStyle w:val="Normal"/>
        <w:shd w:fill="FFFFFF" w:val="clear"/>
        <w:spacing w:lineRule="auto" w:line="360"/>
        <w:ind w:right="55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- А</w:t>
      </w:r>
    </w:p>
    <w:p>
      <w:pPr>
        <w:pStyle w:val="Normal"/>
        <w:shd w:fill="FFFFFF" w:val="clear"/>
        <w:spacing w:lineRule="auto" w:line="360"/>
        <w:ind w:right="55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-  Б</w:t>
      </w:r>
    </w:p>
    <w:p>
      <w:pPr>
        <w:pStyle w:val="Normal"/>
        <w:shd w:fill="FFFFFF" w:val="clear"/>
        <w:spacing w:lineRule="auto" w:line="360"/>
        <w:ind w:right="55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- Г </w:t>
      </w:r>
    </w:p>
    <w:p>
      <w:pPr>
        <w:pStyle w:val="Normal"/>
        <w:shd w:fill="FFFFFF" w:val="clear"/>
        <w:spacing w:lineRule="auto" w:line="360"/>
        <w:ind w:right="55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- Г</w:t>
      </w:r>
    </w:p>
    <w:p>
      <w:pPr>
        <w:pStyle w:val="Normal"/>
        <w:shd w:fill="FFFFFF" w:val="clear"/>
        <w:spacing w:lineRule="auto" w:line="360"/>
        <w:ind w:right="55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7.- Б </w:t>
      </w:r>
    </w:p>
    <w:p>
      <w:pPr>
        <w:pStyle w:val="Normal"/>
        <w:shd w:fill="FFFFFF" w:val="clear"/>
        <w:spacing w:lineRule="auto" w:line="360"/>
        <w:ind w:right="55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- А</w:t>
      </w:r>
    </w:p>
    <w:p>
      <w:pPr>
        <w:pStyle w:val="Normal"/>
        <w:shd w:fill="FFFFFF" w:val="clear"/>
        <w:spacing w:lineRule="auto" w:line="360"/>
        <w:ind w:right="5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- Д</w:t>
      </w:r>
    </w:p>
    <w:p>
      <w:pPr>
        <w:pStyle w:val="Normal"/>
        <w:shd w:fill="FFFFFF" w:val="clear"/>
        <w:spacing w:lineRule="auto" w:line="36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- Г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1.- А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2.- Б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13.- А, Б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4.- Г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5.- А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.- Б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7.- Д</w:t>
      </w:r>
    </w:p>
    <w:p>
      <w:pPr>
        <w:pStyle w:val="Normal"/>
        <w:shd w:fill="FFFFFF" w:val="clear"/>
        <w:spacing w:lineRule="auto" w:line="36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8.- Д</w:t>
      </w:r>
    </w:p>
    <w:p>
      <w:pPr>
        <w:pStyle w:val="Normal"/>
        <w:shd w:fill="FFFFFF" w:val="clear"/>
        <w:spacing w:lineRule="exact" w:line="32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9.- А</w:t>
      </w:r>
    </w:p>
    <w:p>
      <w:pPr>
        <w:pStyle w:val="Normal"/>
        <w:shd w:fill="FFFFFF" w:val="clear"/>
        <w:spacing w:lineRule="exact" w:line="3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- Г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4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6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7.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1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9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1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5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</w:t>
      </w:r>
    </w:p>
    <w:p>
      <w:pPr>
        <w:pStyle w:val="21"/>
        <w:tabs>
          <w:tab w:val="clear" w:pos="708"/>
          <w:tab w:val="left" w:pos="477" w:leader="none"/>
        </w:tabs>
        <w:spacing w:lineRule="auto" w:line="360" w:before="120" w:after="0"/>
        <w:ind w:left="40" w:right="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6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7.- Б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.- Б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9.- А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0.- А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1.- В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2.- А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3.- В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4.- Б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spacing w:lineRule="auto" w:line="360" w:before="0" w:after="0"/>
        <w:ind w:right="5069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5.- А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46.- Б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/>
        <w:ind w:right="5069" w:hanging="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47.-  Б 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/>
        <w:ind w:right="5069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48.- Д</w:t>
      </w:r>
    </w:p>
    <w:p>
      <w:pPr>
        <w:pStyle w:val="Normal"/>
        <w:shd w:fill="FFFFFF" w:val="clear"/>
        <w:spacing w:lineRule="auto" w:line="360"/>
        <w:ind w:lef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49.- Д</w:t>
      </w:r>
    </w:p>
    <w:p>
      <w:pPr>
        <w:pStyle w:val="Normal"/>
        <w:shd w:fill="FFFFFF" w:val="clear"/>
        <w:spacing w:lineRule="auto" w:line="360"/>
        <w:ind w:right="5191" w:hanging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50.- Г </w:t>
      </w:r>
    </w:p>
    <w:p>
      <w:pPr>
        <w:pStyle w:val="Normal"/>
        <w:shd w:fill="FFFFFF" w:val="clear"/>
        <w:spacing w:lineRule="auto" w:line="360"/>
        <w:ind w:right="5191" w:hanging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51.- Б ,</w:t>
      </w:r>
    </w:p>
    <w:p>
      <w:pPr>
        <w:pStyle w:val="Normal"/>
        <w:shd w:fill="FFFFFF" w:val="clear"/>
        <w:spacing w:lineRule="auto" w:line="360"/>
        <w:ind w:right="5191" w:hanging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52.- Б, </w:t>
      </w:r>
    </w:p>
    <w:p>
      <w:pPr>
        <w:pStyle w:val="Normal"/>
        <w:shd w:fill="FFFFFF" w:val="clear"/>
        <w:spacing w:lineRule="auto" w:line="360"/>
        <w:ind w:right="5191" w:hanging="0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53.- Г, </w:t>
      </w:r>
    </w:p>
    <w:p>
      <w:pPr>
        <w:pStyle w:val="Normal"/>
        <w:shd w:fill="FFFFFF" w:val="clear"/>
        <w:spacing w:lineRule="auto" w:line="360"/>
        <w:ind w:right="5191" w:hanging="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54.- В ,</w:t>
      </w:r>
    </w:p>
    <w:p>
      <w:pPr>
        <w:pStyle w:val="Normal"/>
        <w:shd w:fill="FFFFFF" w:val="clear"/>
        <w:spacing w:lineRule="auto" w:line="360"/>
        <w:ind w:right="5191" w:hanging="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55.- В, </w:t>
      </w:r>
    </w:p>
    <w:p>
      <w:pPr>
        <w:pStyle w:val="Normal"/>
        <w:shd w:fill="FFFFFF" w:val="clear"/>
        <w:spacing w:lineRule="auto" w:line="360"/>
        <w:ind w:right="5191" w:hanging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56.-  А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208">
    <w:name w:val="Font Style208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(2)"/>
    <w:basedOn w:val="Style14"/>
    <w:qFormat/>
    <w:rPr>
      <w:rFonts w:ascii="MS Reference Sans Serif" w:hAnsi="MS Reference Sans Serif" w:cs="MS Reference Sans Serif"/>
      <w:b/>
      <w:bCs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Style209">
    <w:name w:val="Font Style20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02" w:before="0" w:after="0"/>
      <w:jc w:val="both"/>
    </w:pPr>
    <w:rPr>
      <w:rFonts w:ascii="MS Reference Sans Serif" w:hAnsi="MS Reference Sans Serif" w:cs="MS Reference Sans Serif"/>
      <w:b/>
      <w:bCs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4:08:00Z</dcterms:created>
  <dc:creator>travma</dc:creator>
  <dc:description/>
  <cp:keywords/>
  <dc:language>en-US</dc:language>
  <cp:lastModifiedBy>travma</cp:lastModifiedBy>
  <cp:lastPrinted>2015-12-02T12:09:00Z</cp:lastPrinted>
  <dcterms:modified xsi:type="dcterms:W3CDTF">2016-03-29T07:57:00Z</dcterms:modified>
  <cp:revision>22</cp:revision>
  <dc:subject/>
  <dc:title/>
</cp:coreProperties>
</file>