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left="29" w:hanging="29"/>
        <w:rPr>
          <w:sz w:val="28"/>
          <w:szCs w:val="28"/>
        </w:rPr>
      </w:pPr>
      <w:r>
        <w:rPr>
          <w:sz w:val="28"/>
          <w:szCs w:val="28"/>
        </w:rPr>
        <w:t>МЕДИКО ПРОФИЛАКТИЧЕСКОЕ ДЕЛО</w:t>
      </w:r>
    </w:p>
    <w:p>
      <w:pPr>
        <w:pStyle w:val="Normal"/>
        <w:spacing w:lineRule="auto" w:line="360"/>
        <w:ind w:left="14" w:right="10" w:hanging="5"/>
        <w:rPr>
          <w:rFonts w:ascii="Times New Roman" w:hAnsi="Times New Roman" w:cs="Times New Roman"/>
          <w:b/>
          <w:b/>
          <w:bCs/>
          <w:sz w:val="28"/>
          <w:szCs w:val="28"/>
        </w:rPr>
      </w:pPr>
      <w:r>
        <w:rPr>
          <w:rFonts w:cs="Times New Roman" w:ascii="Times New Roman" w:hAnsi="Times New Roman"/>
          <w:bCs/>
          <w:sz w:val="28"/>
          <w:szCs w:val="28"/>
        </w:rPr>
        <w:t>ТРАВМАТОЛОГИЯ,ОРТОПЕДИЯ.ТЕМА№1.</w:t>
      </w:r>
      <w:r>
        <w:rPr>
          <w:rFonts w:cs="Times New Roman" w:ascii="Times New Roman" w:hAnsi="Times New Roman"/>
          <w:b/>
          <w:bCs/>
          <w:sz w:val="28"/>
          <w:szCs w:val="28"/>
        </w:rPr>
        <w:t xml:space="preserve"> </w:t>
      </w:r>
      <w:r>
        <w:rPr>
          <w:rStyle w:val="FontStyle209"/>
          <w:b w:val="false"/>
          <w:sz w:val="28"/>
          <w:szCs w:val="28"/>
        </w:rPr>
        <w:t>Общие принципы обследования и оказании помощи пострадавшим с механическими повреждениями.</w:t>
      </w:r>
      <w:r>
        <w:rPr>
          <w:rStyle w:val="FontStyle208"/>
          <w:sz w:val="28"/>
          <w:szCs w:val="28"/>
        </w:rPr>
        <w:t xml:space="preserve"> Современные способы лечения переломов. </w:t>
      </w:r>
      <w:r>
        <w:rPr>
          <w:rStyle w:val="FontStyle209"/>
          <w:b w:val="false"/>
          <w:sz w:val="28"/>
          <w:szCs w:val="28"/>
        </w:rPr>
        <w:t xml:space="preserve"> Организационные вопросы травматоло</w:t>
        <w:softHyphen/>
        <w:t>гии и ортопедии. Деонтология в  травматологии и ортопе</w:t>
        <w:softHyphen/>
        <w:t>дии. Биомеханика в травматологии и орто</w:t>
        <w:softHyphen/>
        <w:t>педии.</w:t>
      </w:r>
      <w:r>
        <w:rPr>
          <w:rFonts w:cs="Times New Roman" w:ascii="Times New Roman" w:hAnsi="Times New Roman"/>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 </w:t>
      </w:r>
    </w:p>
    <w:p>
      <w:pPr>
        <w:pStyle w:val="Style14"/>
        <w:rPr>
          <w:sz w:val="28"/>
          <w:szCs w:val="28"/>
        </w:rPr>
      </w:pPr>
      <w:r>
        <w:rPr>
          <w:sz w:val="28"/>
          <w:szCs w:val="28"/>
        </w:rPr>
        <w:t>Больной 45 лет при подъёме тяжести почувствовал боль в области верхней трети плеча. Сила руки на сгибание предплечья резко снижена. При активном напряжении двуглавой мышцы плеча определяют западение в верхней части брюшка длинной головки и утолщение в дистальном отделе, снижение тонуса (по сравнению со здоровой стороной), умеренную болезненность. Поставьте диагноз. Ваша тактик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2 </w:t>
      </w:r>
    </w:p>
    <w:p>
      <w:pPr>
        <w:pStyle w:val="Style14"/>
        <w:rPr>
          <w:sz w:val="28"/>
          <w:szCs w:val="28"/>
        </w:rPr>
      </w:pPr>
      <w:r>
        <w:rPr>
          <w:sz w:val="28"/>
          <w:szCs w:val="28"/>
        </w:rPr>
        <w:t>Больной 18 лет играя в баскетбол, неудачно принял мяч и получил удар по II пальцу, направленный по продольной оси («торцевой удар»). Почувствовал боль, ногтевая фаланга перестала двигаться. При осмотре: концевая фаланга II пальца согнута, отсутствует активное разгибание, пассивное — в полном объёме. При рентгенологическом исследовании выявлен отрыв треугольной пластинки от тыльной поверхности ногтевой фаланги.В чём причина возникшей деформации? Как устранить её консервативным методом лечения?</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3 </w:t>
      </w:r>
    </w:p>
    <w:p>
      <w:pPr>
        <w:pStyle w:val="Style14"/>
        <w:rPr>
          <w:sz w:val="28"/>
          <w:szCs w:val="28"/>
        </w:rPr>
      </w:pPr>
      <w:r>
        <w:rPr>
          <w:sz w:val="28"/>
          <w:szCs w:val="28"/>
        </w:rPr>
        <w:t>Больная 40 лет 10 десять дней назад получила удар дверкой автомобиля по II пальцу правой кисти, направленный по его продольной оси. С тех пор палец занимает «необычное» положение — согнут в проксимальном и разогнут в дистальном межфалагновых сочленениях. Пассивное выпрямление пальца свободное, но при устранении поддерживающей силы вновь возникает деформация.В чём причина возникшей деформации? Как устранить деформацию?</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4 </w:t>
      </w:r>
    </w:p>
    <w:p>
      <w:pPr>
        <w:pStyle w:val="Style14"/>
        <w:rPr>
          <w:sz w:val="28"/>
          <w:szCs w:val="28"/>
        </w:rPr>
      </w:pPr>
      <w:r>
        <w:rPr>
          <w:sz w:val="28"/>
          <w:szCs w:val="28"/>
        </w:rPr>
        <w:t>Больной 33 лет 1,5 года назад получил резаную рану II и III пальцев на уровне основных фаланг по ладонной поверхности с повреждением сухожилий сгибателей пальцев правой кисти. Рана зажила вторичным натяжением. От предложенного оперативного лечения больной отказался. В настоящее время согласен на любое вмешательство, так как с негнущимися пальцами работу по специальности (фрезеровщик) выполнять не может. Кроме того, существует постоянная угроза травматизации II и III пальцев правой кисти.Что необходимо предпринять?</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5 </w:t>
      </w:r>
    </w:p>
    <w:p>
      <w:pPr>
        <w:pStyle w:val="Style14"/>
        <w:rPr>
          <w:sz w:val="28"/>
          <w:szCs w:val="28"/>
        </w:rPr>
      </w:pPr>
      <w:r>
        <w:rPr>
          <w:sz w:val="28"/>
          <w:szCs w:val="28"/>
        </w:rPr>
        <w:t>Больной 36 лет получил травму коленного сустава около 3 лет назад, по поводу которой лечился в поликлинике в течение 2 мес. В настоящее время беспокоят неустойчивость и умеренные боли в правом коленном суставе. Периодически что-то «заклинивает» и движения в суставе становятся невозможными. Это нарушение функции больной устраняет качательными и ротационными движениями голени. «Что-то щёлкает, и сустав начинает работать». Боли усиливаются во время спуска по лестнице (симптом В.В. Перельмана). При осмотре выявлены атрофия мышц бедра, особенно внутренней широкой мышцы, более чёткое напряжение портняжной мышцы в момент подъёма ноги (симптом В.Д. Чаклина). Движения в коленном суставе в полном объёме, положительный симптом «переднего выдвижного ящика». Отмечают выраженное патологическое отклонение голени кнаружи. Если согнуть нижнюю конечность в коленном суставе и надавить на зону суставной щели с внутренней стороны, боли не возникают. Но если производить те же действия с одновременным разгибанием конечности, отмечают боль (симптом Н.И. Байкова). Выявляют также положительный симптом Е.В. Ковалёва: при одновременной активной наружной ротации нижних конечностей возникает боль с внутренней стороны сустава в проекции суставной щели на стороне поражения. Поставьте диагноз, определите тактику.</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6 </w:t>
      </w:r>
    </w:p>
    <w:p>
      <w:pPr>
        <w:pStyle w:val="Style14"/>
        <w:rPr>
          <w:sz w:val="28"/>
          <w:szCs w:val="28"/>
        </w:rPr>
      </w:pPr>
      <w:r>
        <w:rPr>
          <w:sz w:val="28"/>
          <w:szCs w:val="28"/>
        </w:rPr>
        <w:t>Больной 29 лет обратился к врачу после прыжка с крыши товарного вагона. Он рассказал, что правая нога, не найдя опоры, провалилась в снег, под которым оказалось небольшое углубление. В результате резкой нагрузки на разогнутую в коленном суставе правую ногу возникли хруст и сильная боль в нижней трети бедра. При объективном обследовании бедро в нижней трети отёчно, в месте травмы резкая боль. При пальпации определяют болезненность и западение в месте перехода прямой мышцы бедра в сухожилие. Активное разгибание голени резко ограничено. Опорная функция конечности нарушена в связи со слабостью коленного сустава. Для сохранения опоры больной при движении максимально ротирует конечность кнаружи. Поставьте диагноз. Назначьте лечение в ранние и поздние сроки.</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7 </w:t>
      </w:r>
    </w:p>
    <w:p>
      <w:pPr>
        <w:pStyle w:val="Style14"/>
        <w:rPr>
          <w:sz w:val="28"/>
          <w:szCs w:val="28"/>
        </w:rPr>
      </w:pPr>
      <w:r>
        <w:rPr>
          <w:sz w:val="28"/>
          <w:szCs w:val="28"/>
        </w:rPr>
        <w:t>Больному 22 лет после неудачного прыжка с высоты 2,5 м был поставлен диагноз «растяжение ахиллова сухожилия с частичным его разрывом». Гипсовая иммобилизация сроком на 1 месяц и последующее консервативное лечение в течение 6 недель к успеху не привели. В настоящее время отсутствует активное подошвенное сгибание стопы. При пассивном тыльном сгибании напряжения ахиллова сухожилия не происходит и даже, наоборот, в этой области возникает западение мягких тканей. Встать на пальцы повреждённой конечности больной не может. Поставьте диагноз. Как лечить больного, учитывая, что с момента травмы прошло 10 недель?</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8 </w:t>
      </w:r>
    </w:p>
    <w:p>
      <w:pPr>
        <w:pStyle w:val="Style14"/>
        <w:rPr>
          <w:sz w:val="28"/>
          <w:szCs w:val="28"/>
        </w:rPr>
      </w:pPr>
      <w:r>
        <w:rPr>
          <w:sz w:val="28"/>
          <w:szCs w:val="28"/>
        </w:rPr>
        <w:t>Слесарь 35 лет производил ремонт автомобиля, сидя на корточках. При резком подъёме возникла острая боль с внутренней стороны правого коленного сустава, активные и пассивные движения ограничены. Дома больному на коленный сустав наложили полуспиртовой компресс. Ночью беспокоили боли. Утром обратился в поликлинику. Объективно: сустав отёчен, контуры его сглажены, при пальпации определяют наличие свободной жидкости, надколенник баллотирует, локальная болезненность с медиальной стороны правого коленного сустава на уровне суставной щели. Движения голени ограничены — пассивное разгибание возможно лишь до угла 20°. Полное разгибание невозможно из-за резкой боли и ощущения механического препятствия в суставе. Отклонение голени кнутри усиливает боль (симптом Бурхардта). На рентгенограммах коленного сустава патологии не выявлено.Поставьте диагноз. Ваша тактик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9 </w:t>
      </w:r>
    </w:p>
    <w:p>
      <w:pPr>
        <w:pStyle w:val="Style14"/>
        <w:rPr>
          <w:sz w:val="28"/>
          <w:szCs w:val="28"/>
        </w:rPr>
      </w:pPr>
      <w:r>
        <w:rPr>
          <w:sz w:val="28"/>
          <w:szCs w:val="28"/>
        </w:rPr>
        <w:t>Больной 17 лет. Двое суток назад участвовал в пьяной драке. Получил удар в грудь, после чего стало трудно дышать в течение 30–40 мин, затем всё прошло. Сегодня по пути на работу побежал за трамваем. Появились резкая одышка, головокружение, тошнота. Решил обратиться к врачу. Объективно: левая половина грудной клетки несколько отстаёт в акте дыхания, в IV межреберье слева по передней подмышечной линии — точечная ранка (0,3 см в диаметре), под коркой. При аускультации слева — резко ослабленное дыхание, перкуторно — коробочный звук. Справа физикальные данные в пределах нормы. Поставьте предварительный диагноз. Каковы тактика и лечение?</w:t>
      </w:r>
    </w:p>
    <w:p>
      <w:pPr>
        <w:pStyle w:val="Style14"/>
        <w:rPr>
          <w:sz w:val="28"/>
          <w:szCs w:val="28"/>
        </w:rPr>
      </w:pPr>
      <w:r>
        <w:rPr>
          <w:sz w:val="28"/>
          <w:szCs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0 </w:t>
      </w:r>
    </w:p>
    <w:p>
      <w:pPr>
        <w:pStyle w:val="Style14"/>
        <w:rPr>
          <w:sz w:val="28"/>
          <w:szCs w:val="28"/>
        </w:rPr>
      </w:pPr>
      <w:r>
        <w:rPr>
          <w:sz w:val="28"/>
          <w:szCs w:val="28"/>
        </w:rPr>
        <w:t>Больной 26 лет упал с дерева, ударился правым боком. Жалобы на сильные боли в правой половине живота, слабость, головокружение. Кожные покровы и видимые слизистые оболочки бледные. АД 90/60 мм рт.ст. Пульс слабого наполнения, 110 в минуту. Живот не участвует в акте дыхания, напряжён, положительный симптом Щёткина–Блюмберга. Печёночная тупость сохранена. В правой подвздошной области выявлено притупление, границы которого смещаются при перемене положения больного. Мочеиспускание не нарушено. При ректальном исследовании определяют нависание пузырно-кишечной складки. При обзорной рентгеноскопии брюшной полости выявлено ограничение подвижности правого купола диафрагмы. Поставьте диагноз, ваша тактик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1 </w:t>
      </w:r>
    </w:p>
    <w:p>
      <w:pPr>
        <w:pStyle w:val="Style14"/>
        <w:rPr>
          <w:sz w:val="28"/>
          <w:szCs w:val="28"/>
        </w:rPr>
      </w:pPr>
      <w:r>
        <w:rPr>
          <w:sz w:val="28"/>
          <w:szCs w:val="28"/>
        </w:rPr>
        <w:t>Повар 24 лет нечаянно облила кипящей водой левое предплечье. Площадь ожога составила примерно две ладони пострадавшей. Кожа предплечья гиперемирована, отёчна, покрыта пузырями со светло-жёлтым содержимым. Каковы степень и площадь ожог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2 </w:t>
      </w:r>
    </w:p>
    <w:p>
      <w:pPr>
        <w:pStyle w:val="Style14"/>
        <w:rPr/>
      </w:pPr>
      <w:r>
        <w:rPr>
          <w:sz w:val="28"/>
          <w:szCs w:val="28"/>
        </w:rPr>
        <w:t xml:space="preserve">Больной 40 лет поступил в стационар с ожогом II–III степени площадью около 32%. Выведен из шока. На 4-е сутки на фоне благополучия резко повысилась температура тела до 38,6 </w:t>
      </w:r>
      <w:r>
        <w:rPr>
          <w:sz w:val="28"/>
          <w:szCs w:val="28"/>
          <w:vertAlign w:val="superscript"/>
        </w:rPr>
        <w:t>o</w:t>
      </w:r>
      <w:r>
        <w:rPr>
          <w:sz w:val="28"/>
          <w:szCs w:val="28"/>
        </w:rPr>
        <w:t>C. Поставьте диагноз. Ваша тактик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3 </w:t>
      </w:r>
    </w:p>
    <w:p>
      <w:pPr>
        <w:pStyle w:val="Style14"/>
        <w:rPr>
          <w:sz w:val="28"/>
          <w:szCs w:val="28"/>
        </w:rPr>
      </w:pPr>
      <w:r>
        <w:rPr>
          <w:sz w:val="28"/>
          <w:szCs w:val="28"/>
        </w:rPr>
        <w:t>Скорой помощью из дома доставлен мужчина 46 лет с диагнозом «Отморожение правых голени и стопы». Обстоятельства травмы неизвестны из-за опьянения пациента. Кожа правых голени и стопы багрово-фиолетового цвета, покрыта пузырями с мутным кровавым содержимым. Каковы степень отморожения и достоверность диагноз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4 </w:t>
      </w:r>
    </w:p>
    <w:p>
      <w:pPr>
        <w:pStyle w:val="Style14"/>
        <w:rPr/>
      </w:pPr>
      <w:r>
        <w:rPr>
          <w:sz w:val="28"/>
          <w:szCs w:val="28"/>
        </w:rPr>
        <w:t xml:space="preserve">В центр термических поражений доставлен мужчина, найденный в сугробе. Сознание угнетено, пострадавший сонлив. Афазия, взгляд бессмысленный, мимика отсутствует. Дыхание редкое, ритмичное. Кожа бледная, холодная. Температура тела 31 </w:t>
      </w:r>
      <w:r>
        <w:rPr>
          <w:sz w:val="28"/>
          <w:szCs w:val="28"/>
          <w:vertAlign w:val="superscript"/>
        </w:rPr>
        <w:t>o</w:t>
      </w:r>
      <w:r>
        <w:rPr>
          <w:sz w:val="28"/>
          <w:szCs w:val="28"/>
        </w:rPr>
        <w:t>C.Поставьте диагноз, определите стадию заболе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rPr>
      </w:pPr>
      <w:r>
        <w:rPr>
          <w:rFonts w:cs="Times New Roman" w:ascii="Times New Roman" w:hAnsi="Times New Roman"/>
          <w:sz w:val="28"/>
        </w:rPr>
        <w:t>ОТВЕТЫ:</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 </w:t>
      </w:r>
    </w:p>
    <w:p>
      <w:pPr>
        <w:pStyle w:val="Style14"/>
        <w:rPr>
          <w:sz w:val="28"/>
          <w:szCs w:val="28"/>
        </w:rPr>
      </w:pPr>
      <w:r>
        <w:rPr>
          <w:sz w:val="28"/>
          <w:szCs w:val="28"/>
        </w:rPr>
        <w:t>Отрыв сухожилия длинной головки двуглавой мышцы плеча. Людям трудоспособного возраста при этом повреждении назначают оперативное лечение: проксимальный конец оторванного сухожилия трансоссально фиксируют к плечевой кости в зоне межбугорковой борозды или несколько ниже. Конечность иммобилизуют гипсовой торакобрахиальной повязкой на 5–6 недель. Трудоспособность восстанавливается через 8–10 недель.</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2 </w:t>
      </w:r>
    </w:p>
    <w:p>
      <w:pPr>
        <w:pStyle w:val="Style14"/>
        <w:rPr/>
      </w:pPr>
      <w:r>
        <w:rPr>
          <w:sz w:val="28"/>
          <w:szCs w:val="28"/>
        </w:rPr>
        <w:t>Произошёл отрыв сухожилия разгибателя II пальца с костной пластинкой у места прикрепления. В свежих случаях необходимо применить консервативное лечение: фиксировать повреждённый палец в «писчем положении» -ногтевая фаланга переразогнута, а средняя согнута. Срок иммобилизации 6 недель. Физический труд можно разрешить через 6–8 недель.</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3 </w:t>
      </w:r>
    </w:p>
    <w:p>
      <w:pPr>
        <w:pStyle w:val="Style14"/>
        <w:rPr>
          <w:sz w:val="28"/>
          <w:szCs w:val="28"/>
        </w:rPr>
      </w:pPr>
      <w:r>
        <w:rPr>
          <w:sz w:val="28"/>
          <w:szCs w:val="28"/>
        </w:rPr>
        <w:t>У больной произошёл закрытый разрыв сухожилия разгибателя II пальца на уровне проксимального межфалангового сустава, в результате этого развилась типичная деформация — двойная контрактура Вайнштейна. Устранение контрактуры возможно только оперативным путём. В свежих случаях накладывают первичный шов на сухожилие вместе с капсулой сустава, в поздних необходима пластика сухожилий разгибателя одним из способов.</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4 </w:t>
      </w:r>
    </w:p>
    <w:p>
      <w:pPr>
        <w:pStyle w:val="Style14"/>
        <w:rPr>
          <w:sz w:val="28"/>
          <w:szCs w:val="28"/>
        </w:rPr>
      </w:pPr>
      <w:r>
        <w:rPr>
          <w:sz w:val="28"/>
          <w:szCs w:val="28"/>
        </w:rPr>
        <w:t>Необходимо выполнить один из видов пластики сухожилия. Поскольку пересечённые сухожилия дегенерировали, сморщились, резко укоротились и спаялись с окружающими тканями, прибегают к тенолизу и пластике образовавшегося дефекта вставками из ауто- или ксенотрансплантатов.</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5 </w:t>
      </w:r>
    </w:p>
    <w:p>
      <w:pPr>
        <w:pStyle w:val="Style14"/>
        <w:rPr>
          <w:sz w:val="28"/>
          <w:szCs w:val="28"/>
        </w:rPr>
      </w:pPr>
      <w:r>
        <w:rPr>
          <w:sz w:val="28"/>
          <w:szCs w:val="28"/>
        </w:rPr>
        <w:t>Разрыв передней крестообразной, внутренней боковой связок и внутреннего мениска правого коленного сустава (триада Турнер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6 </w:t>
      </w:r>
    </w:p>
    <w:p>
      <w:pPr>
        <w:pStyle w:val="Style14"/>
        <w:rPr>
          <w:sz w:val="28"/>
          <w:szCs w:val="28"/>
        </w:rPr>
      </w:pPr>
      <w:r>
        <w:rPr>
          <w:sz w:val="28"/>
          <w:szCs w:val="28"/>
        </w:rPr>
        <w:t>Разрыв сухожилия четырёхглавой мышцы бедра. Лечение оперативное. В свежих случаях сухожилие сшивают, в более поздних проводят пластику сухожилия.</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7 </w:t>
      </w:r>
    </w:p>
    <w:p>
      <w:pPr>
        <w:pStyle w:val="Style14"/>
        <w:rPr>
          <w:sz w:val="28"/>
          <w:szCs w:val="28"/>
        </w:rPr>
      </w:pPr>
      <w:r>
        <w:rPr>
          <w:sz w:val="28"/>
          <w:szCs w:val="28"/>
        </w:rPr>
        <w:t>Разрыв ахиллова сухожилия. Независимо от срока давности травмы больному показано оперативное лечение.</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8 </w:t>
      </w:r>
    </w:p>
    <w:p>
      <w:pPr>
        <w:pStyle w:val="Style14"/>
        <w:rPr/>
      </w:pPr>
      <w:r>
        <w:rPr>
          <w:sz w:val="28"/>
          <w:szCs w:val="28"/>
        </w:rPr>
        <w:t>Разрыв медиального мениска, блокада коленного сустава посттравматический синовит. Необходимо немедленно  устранить блокаду коленного устава под местной анестезией. Больной сидит на стуле. Врач выполняет тракцию голени по длине с её отклонением и ротацией в противоположную сторону от разорванного мениска. После вправления мениска накладывают гипсовую лонгету на 3–4 недели, назначают УВЧ на коленный сустав (5–6 сеансов). В дальнейшем решают вопрос об оперативном лечении - менискэктомии. Если блокада коленного сустава не устранена с двух-трёх попыток (не более), показано оперативное лечение в ближайшие дни. При неудаче вправления мениска под местной анестезией переходят к общему обезболиванию.</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9 </w:t>
      </w:r>
    </w:p>
    <w:p>
      <w:pPr>
        <w:pStyle w:val="Style14"/>
        <w:rPr>
          <w:sz w:val="28"/>
          <w:szCs w:val="28"/>
        </w:rPr>
      </w:pPr>
      <w:r>
        <w:rPr>
          <w:sz w:val="28"/>
          <w:szCs w:val="28"/>
        </w:rPr>
        <w:t>Судя по клинической картине, у больного колотая проникающая рана левой половины грудной клетки, закрытый пневмоторакс. Момент развития пневмоторакса затушёван возбуждением пострадавшего (драка) и алкогольным опьянением. В последующем у молодого «здорового» человека наступила компенсация, но стоило дать физическую нагрузку, как сразу же возникла дыхательная недостаточность. Больного необходимо госпитализировать, выполнить рентгеноскопию и рентгенографию грудной клетки. Убедившись в наличии воздуха в плевральной полости, следует аспирировать его пункционным способом до расправления лёгкого. Пункцию выполняют под местной анестезией во II межреберье по средней ключичной линии. На иглу обязательно необходимо надеть резиновую трубку, пережатую зажимом. Воздух отсасывают обычным 20-граммовым шприцем (можно шприцем Жане). Если в течение 1–3 дней не удаётся добиться расправления лёгкого, нужно использовать дренаж с активной аспирацией.</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0 </w:t>
      </w:r>
    </w:p>
    <w:p>
      <w:pPr>
        <w:pStyle w:val="Style14"/>
        <w:rPr>
          <w:sz w:val="28"/>
          <w:szCs w:val="28"/>
        </w:rPr>
      </w:pPr>
      <w:r>
        <w:rPr>
          <w:sz w:val="28"/>
          <w:szCs w:val="28"/>
        </w:rPr>
        <w:t>Разрыв печени, внутрибрюшинное кровотечение. Показаны немедленная лапаротомия, ревизия брюшной полости, устранение причин катастрофы. В результате повреждения печени возможны тяжёлые и опасные для жизни больного осложнения: шок, жёлчный перитонит, гепаторенальный синдром, вторичное кровотечение, абсцесс печени, поддиафрагмальный абсцесс, сепсис, жёлчные свищи.</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1 </w:t>
      </w:r>
    </w:p>
    <w:p>
      <w:pPr>
        <w:pStyle w:val="Style14"/>
        <w:rPr>
          <w:sz w:val="28"/>
          <w:szCs w:val="28"/>
        </w:rPr>
      </w:pPr>
      <w:r>
        <w:rPr>
          <w:sz w:val="28"/>
          <w:szCs w:val="28"/>
        </w:rPr>
        <w:t>Ожог II степени площадью примерно 2%.</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2 </w:t>
      </w:r>
    </w:p>
    <w:p>
      <w:pPr>
        <w:pStyle w:val="Style14"/>
        <w:rPr>
          <w:sz w:val="28"/>
          <w:szCs w:val="28"/>
        </w:rPr>
      </w:pPr>
      <w:r>
        <w:rPr>
          <w:sz w:val="28"/>
          <w:szCs w:val="28"/>
        </w:rPr>
        <w:t>Ожоговая болезнь перешла во вторую стадию (токсемии), что проявляется в первую очередь лихорадкой.</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3 </w:t>
      </w:r>
    </w:p>
    <w:p>
      <w:pPr>
        <w:pStyle w:val="Style14"/>
        <w:rPr>
          <w:sz w:val="28"/>
          <w:szCs w:val="28"/>
        </w:rPr>
      </w:pPr>
      <w:r>
        <w:rPr>
          <w:sz w:val="28"/>
          <w:szCs w:val="28"/>
        </w:rPr>
        <w:t>Предварительный диагноз можно поставить на 3–8-е сутки.</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Задача 14 </w:t>
      </w:r>
    </w:p>
    <w:p>
      <w:pPr>
        <w:pStyle w:val="Style14"/>
        <w:rPr>
          <w:sz w:val="28"/>
          <w:szCs w:val="28"/>
        </w:rPr>
      </w:pPr>
      <w:r>
        <w:rPr>
          <w:sz w:val="28"/>
          <w:szCs w:val="28"/>
        </w:rPr>
        <w:t>Замерзание, ступорная стад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В лечении переломов лодыжек голени используются два метода:  консервативный и оперативный. Консервативное лечение значительно более сложное и трудоёмкое по сравнению с оперативным, однако его результаты намного лучше. По нормативам ОМС оперативное лечение оплачивается государством приблизительно в 2 раза дороже, чем консервативное, несмотря на значительное различие в результатах. Это приводит к довольно сильному противоречию во взглядах на лечение этих повреждений между лечащими врачами и администрацией больницы. Стремясь улучшить результаты лечения, врачи одной клиники избирают сложный, но более качественный консервативный способ помощи больным, однако это приводит к потере средств, которые могла бы получить больница в случае оперативного лечения данного повреж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е этические представления определяют позицию чиновников больницы? Какие этические представления определяют выбор правильного метода лечения?</w:t>
      </w:r>
    </w:p>
    <w:p>
      <w:pPr>
        <w:pStyle w:val="Normal"/>
        <w:spacing w:lineRule="auto" w:line="240" w:before="280" w:after="280"/>
        <w:rPr/>
      </w:pPr>
      <w:r>
        <w:rPr>
          <w:rFonts w:cs="Times New Roman" w:ascii="Times New Roman" w:hAnsi="Times New Roman"/>
          <w:sz w:val="24"/>
          <w:szCs w:val="24"/>
        </w:rPr>
        <w:t xml:space="preserve">2. Доктор поликлиники, выяснив, что пациент материально обеспеченный человек, рекомендует ему пройти дополнительные обследования, сгущает краски, объясняя «опасность заболевания». Предлагает за дополнительную плату вскрыть фурункул ягодицы под наркозом, необоснованно назначает сильные антибактериальные препараты, надеясь получить «вознаграждение». На самом деле, можно было обойтись без дополнительных, ненужных обследований, без </w:t>
      </w:r>
      <w:hyperlink r:id="rId2">
        <w:r>
          <w:rPr>
            <w:rStyle w:val="InternetLink"/>
            <w:rFonts w:cs="Times New Roman" w:ascii="Times New Roman" w:hAnsi="Times New Roman"/>
            <w:color w:val="000000"/>
            <w:sz w:val="24"/>
            <w:szCs w:val="24"/>
            <w:u w:val="none"/>
          </w:rPr>
          <w:t>антибиотиков</w:t>
        </w:r>
      </w:hyperlink>
      <w:r>
        <w:rPr>
          <w:rFonts w:cs="Times New Roman" w:ascii="Times New Roman" w:hAnsi="Times New Roman"/>
          <w:color w:val="000000"/>
          <w:sz w:val="24"/>
          <w:szCs w:val="24"/>
        </w:rPr>
        <w:t>,</w:t>
      </w:r>
      <w:r>
        <w:rPr>
          <w:rFonts w:cs="Times New Roman" w:ascii="Times New Roman" w:hAnsi="Times New Roman"/>
          <w:sz w:val="24"/>
          <w:szCs w:val="24"/>
        </w:rPr>
        <w:t xml:space="preserve"> вскрыть гнойник под местной анестезией, не подвергая пациента опасностям наркоз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е интересы определили действия врач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Диссертационная работа врача является клинико-экспериментальной. Экспериментальную часть возможно выполнить как на грызунах, так и на собаках. Однако если проводить опыты с грызунами, то окончание эксперимента сопровождалось бы их умерщвлением, оперативное вмешательство на них более травматично. Собакам же наносится незначительный вред здоровью, умерщвление их не требу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ему выбор врачей пал на собак?</w:t>
      </w:r>
    </w:p>
    <w:p>
      <w:pPr>
        <w:pStyle w:val="Normal"/>
        <w:spacing w:lineRule="auto" w:line="240" w:before="280" w:after="280"/>
        <w:rPr/>
      </w:pPr>
      <w:r>
        <w:rPr>
          <w:rFonts w:cs="Times New Roman" w:ascii="Times New Roman" w:hAnsi="Times New Roman"/>
          <w:sz w:val="24"/>
          <w:szCs w:val="24"/>
        </w:rPr>
        <w:t>4. В приемное отделение больницы поступил молодой человек с тяжелой сочетанной автодорожной травмой. Особое опасение вызывала правая нижняя конечность: открытый перелом голени, а стопа и вовсе висела на сухожилиях. Врач приемного отделения после осмотра сказал: «Со стопой все понятно: сухожилия - ножницами, и всё». Он был прав по всем хирургическим канонам, практически ничего нельзя было сделать. В это время после суточного дежурства возвращался другой доктор, он случайно заглянул в смотровую: молодой пациент практически без ноги, молодой коллега, уже решивший чужую судьбу. А далее….Дополнительные сутки после дежурства по собственной инициативе, еще год повторных операций». Были и осложнения, включая остеомиелит, но пациент сейчас ходит на своих ног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ми этическими принципами руководствовался доктор, подчинивший свои интересы интересам пациента</w:t>
      </w:r>
    </w:p>
    <w:p>
      <w:pPr>
        <w:pStyle w:val="Normal"/>
        <w:spacing w:lineRule="auto" w:line="240" w:before="280" w:after="280"/>
        <w:rPr/>
      </w:pPr>
      <w:r>
        <w:rPr>
          <w:rFonts w:cs="Times New Roman" w:ascii="Times New Roman" w:hAnsi="Times New Roman"/>
          <w:sz w:val="24"/>
          <w:szCs w:val="24"/>
        </w:rPr>
        <w:t xml:space="preserve">5. В отделении - пациент с сепсисом. Необходимо срочное применение современных антибиотиков. В больнице на данный момент нет необходимого лекарства. Заказ и доставка этого препарата в больницу по официальной схеме растянется минимум на три дня. В ближайшей </w:t>
      </w:r>
      <w:hyperlink r:id="rId3">
        <w:r>
          <w:rPr>
            <w:rStyle w:val="InternetLink"/>
            <w:rFonts w:cs="Times New Roman" w:ascii="Times New Roman" w:hAnsi="Times New Roman"/>
            <w:color w:val="000000"/>
            <w:sz w:val="24"/>
            <w:szCs w:val="24"/>
          </w:rPr>
          <w:t>аптек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еобходимое средство имеется, но оно очень дорогое. Пациент приобрести лекарство не может из-за своего материального положения. Врачи отделения принимают решение обеспечить больного лекарствами за свой сч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м было этическое основание данного реш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6. По распоряжению главного врача в клинику поступает знакомый главного врача. При этом на предотвращение осложнений и выработку профилактических мероприятий данного заболевания направляется максимум ресурсов отделения, используются различные клинические и параклинические методы обследования. В случае выявленных отклонений проводится лечение “по последнему слову” медицинской науки, бесплатно предоставляются дорогостоящие препараты, которые избегают назначать пациентам без протекции. Кроме того, предоставляются наиболее благоприятные санитарно-гигиенические условия для данного пациента, чего не получает основная масса больн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е нравственные соображения определяли действия главного врач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7. В палате находится пациент, у которого ясен диагноз и обозначен план лечения. Всё выполняется по канонам медицины, но по техническим причинам обследование его затянулось. Родственники, узнав о данной ситуации, связались с руководителями больницы и предложили им деньги. У пациента появились дорогие современные лекарства, быстро выполнялись необходимые обследования и назначались дорогостоящие (необязательные) обследования; улучшились условия пребывания в отдел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вы нравственные мотивы действия администрации больницы?</w:t>
      </w:r>
    </w:p>
    <w:p>
      <w:pPr>
        <w:pStyle w:val="Normal"/>
        <w:spacing w:lineRule="auto" w:line="240" w:before="280" w:after="280"/>
        <w:rPr/>
      </w:pPr>
      <w:r>
        <w:rPr>
          <w:rFonts w:cs="Times New Roman" w:ascii="Times New Roman" w:hAnsi="Times New Roman"/>
          <w:sz w:val="24"/>
          <w:szCs w:val="24"/>
        </w:rPr>
        <w:t xml:space="preserve">8. В одну из коммерческих клиник обратились родители ребенка 3 лет, которого на прогулке неудачно потянули за руку. В результате рука “повисла” вдоль туловища, самостоятельные движения отсутствовали. Было выполнено: рентгенограмма и УЗИ исследование обоих локтевых суставов, на которых патологии выявлено не было (все услуги оплачены родителями). Было рекомендовано обратиться в </w:t>
      </w:r>
      <w:hyperlink r:id="rId4">
        <w:r>
          <w:rPr>
            <w:rStyle w:val="InternetLink"/>
            <w:rFonts w:cs="Times New Roman" w:ascii="Times New Roman" w:hAnsi="Times New Roman"/>
            <w:color w:val="000000"/>
            <w:sz w:val="24"/>
            <w:szCs w:val="24"/>
            <w:u w:val="none"/>
          </w:rPr>
          <w:t>детский</w:t>
        </w:r>
      </w:hyperlink>
      <w:r>
        <w:rPr>
          <w:rFonts w:cs="Times New Roman" w:ascii="Times New Roman" w:hAnsi="Times New Roman"/>
          <w:sz w:val="24"/>
          <w:szCs w:val="24"/>
        </w:rPr>
        <w:t xml:space="preserve"> травмпункт городской больницы. При осмотре в травмпункте выявлен подвывих головки лучевой кости (диагноз, для установления которого важна клиническая картина, при рентгенографии и ультразвуковом исследовании патология не определяется). Подвывих был вправлен, ребенок отправлен домой. Режим общий.</w:t>
      </w:r>
    </w:p>
    <w:p>
      <w:pPr>
        <w:pStyle w:val="Normal"/>
        <w:spacing w:lineRule="auto" w:line="240" w:before="280" w:after="280"/>
        <w:rPr/>
      </w:pPr>
      <w:r>
        <w:rPr>
          <w:rFonts w:cs="Times New Roman" w:ascii="Times New Roman" w:hAnsi="Times New Roman"/>
          <w:sz w:val="24"/>
          <w:szCs w:val="24"/>
        </w:rPr>
        <w:t xml:space="preserve">Какие интересы руководили врачами коммерческого лечебного учреждения, если исключить </w:t>
      </w:r>
      <w:hyperlink r:id="rId5">
        <w:r>
          <w:rPr>
            <w:rStyle w:val="InternetLink"/>
            <w:rFonts w:cs="Times New Roman" w:ascii="Times New Roman" w:hAnsi="Times New Roman"/>
            <w:color w:val="000000"/>
            <w:sz w:val="24"/>
            <w:szCs w:val="24"/>
            <w:u w:val="none"/>
          </w:rPr>
          <w:t>безграмотность</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или ошибку при проведении обследования по максимальной программе?</w:t>
      </w:r>
    </w:p>
    <w:p>
      <w:pPr>
        <w:pStyle w:val="Normal"/>
        <w:spacing w:lineRule="auto" w:line="240" w:before="280" w:after="280"/>
        <w:rPr/>
      </w:pPr>
      <w:r>
        <w:rPr>
          <w:rFonts w:cs="Times New Roman" w:ascii="Times New Roman" w:hAnsi="Times New Roman"/>
          <w:sz w:val="24"/>
          <w:szCs w:val="24"/>
        </w:rPr>
        <w:t xml:space="preserve">9. </w:t>
      </w:r>
      <w:r>
        <w:rPr>
          <w:rFonts w:cs="Times New Roman" w:ascii="Times New Roman" w:hAnsi="Times New Roman"/>
          <w:color w:val="000000"/>
          <w:sz w:val="24"/>
          <w:szCs w:val="24"/>
        </w:rPr>
        <w:t xml:space="preserve">В </w:t>
      </w:r>
      <w:hyperlink r:id="rId6">
        <w:r>
          <w:rPr>
            <w:rStyle w:val="InternetLink"/>
            <w:rFonts w:cs="Times New Roman" w:ascii="Times New Roman" w:hAnsi="Times New Roman"/>
            <w:color w:val="000000"/>
            <w:sz w:val="24"/>
            <w:szCs w:val="24"/>
            <w:u w:val="none"/>
          </w:rPr>
          <w:t>ведомственную</w:t>
        </w:r>
      </w:hyperlink>
      <w:r>
        <w:rPr>
          <w:rFonts w:cs="Times New Roman" w:ascii="Times New Roman" w:hAnsi="Times New Roman"/>
          <w:color w:val="000000"/>
          <w:sz w:val="24"/>
          <w:szCs w:val="24"/>
        </w:rPr>
        <w:t xml:space="preserve"> больницу, для госпитализации в которую кроме страхового полиса необходимо специальное направление, в воскресный день обращается пациент без документов с нарастающими явлениями </w:t>
      </w:r>
      <w:hyperlink r:id="rId7">
        <w:r>
          <w:rPr>
            <w:rStyle w:val="InternetLink"/>
            <w:rFonts w:cs="Times New Roman" w:ascii="Times New Roman" w:hAnsi="Times New Roman"/>
            <w:color w:val="000000"/>
            <w:sz w:val="24"/>
            <w:szCs w:val="24"/>
            <w:u w:val="none"/>
          </w:rPr>
          <w:t>аллергической</w:t>
        </w:r>
      </w:hyperlink>
      <w:r>
        <w:rPr>
          <w:rFonts w:cs="Times New Roman" w:ascii="Times New Roman" w:hAnsi="Times New Roman"/>
          <w:color w:val="000000"/>
          <w:sz w:val="24"/>
          <w:szCs w:val="24"/>
        </w:rPr>
        <w:t xml:space="preserve"> реакции. Дежурный врач, на момент осмотра не увидевший данных, свидетельствующих об угрозе жизни больного, назначает соответствующее лечение. Понимая, что клиническая картина может развиваться непредсказуемо вплоть до отека верхних дыхательных путей и анафилактического шока, врач решает госпитализировать пациента в стационар.</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Какими нравственными мотивами руководствовался врач, принимая решение о госпитализации пациента в стационар?</w:t>
      </w:r>
    </w:p>
    <w:p>
      <w:pPr>
        <w:pStyle w:val="Normal"/>
        <w:spacing w:lineRule="auto" w:line="240" w:before="280" w:after="280"/>
        <w:rPr/>
      </w:pPr>
      <w:r>
        <w:rPr>
          <w:rFonts w:cs="Times New Roman" w:ascii="Times New Roman" w:hAnsi="Times New Roman"/>
          <w:color w:val="000000"/>
          <w:sz w:val="24"/>
          <w:szCs w:val="24"/>
        </w:rPr>
        <w:t xml:space="preserve">10. В травматологическом отделении больницы находилась пятилетняя </w:t>
      </w:r>
      <w:hyperlink r:id="rId8">
        <w:r>
          <w:rPr>
            <w:rStyle w:val="InternetLink"/>
            <w:rFonts w:cs="Times New Roman" w:ascii="Times New Roman" w:hAnsi="Times New Roman"/>
            <w:color w:val="000000"/>
            <w:sz w:val="24"/>
            <w:szCs w:val="24"/>
            <w:u w:val="none"/>
          </w:rPr>
          <w:t>девочка</w:t>
        </w:r>
      </w:hyperlink>
      <w:r>
        <w:rPr>
          <w:rFonts w:cs="Times New Roman" w:ascii="Times New Roman" w:hAnsi="Times New Roman"/>
          <w:color w:val="000000"/>
          <w:sz w:val="24"/>
          <w:szCs w:val="24"/>
        </w:rPr>
        <w:t xml:space="preserve"> со сложной травмой нижней конечности. Врачи предприняли все </w:t>
      </w:r>
      <w:hyperlink r:id="rId9">
        <w:r>
          <w:rPr>
            <w:rStyle w:val="InternetLink"/>
            <w:rFonts w:cs="Times New Roman" w:ascii="Times New Roman" w:hAnsi="Times New Roman"/>
            <w:color w:val="000000"/>
            <w:sz w:val="24"/>
            <w:szCs w:val="24"/>
            <w:u w:val="none"/>
          </w:rPr>
          <w:t>доступные</w:t>
        </w:r>
      </w:hyperlink>
      <w:r>
        <w:rPr>
          <w:rFonts w:cs="Times New Roman" w:ascii="Times New Roman" w:hAnsi="Times New Roman"/>
          <w:color w:val="000000"/>
          <w:sz w:val="24"/>
          <w:szCs w:val="24"/>
        </w:rPr>
        <w:t xml:space="preserve"> им</w:t>
      </w:r>
      <w:r>
        <w:rPr>
          <w:rFonts w:cs="Times New Roman" w:ascii="Times New Roman" w:hAnsi="Times New Roman"/>
          <w:sz w:val="24"/>
          <w:szCs w:val="24"/>
        </w:rPr>
        <w:t xml:space="preserve"> методы лечения для спасения ноги ребенка, но успеха не достигли. Тогда коллектив больницы обратился в научный центр, специализирующийся на подобной патологии, т. к. операцию такой сложности можно было провести только там. В противном случае речь шла об ампутации ног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ценив ситуацию, врачи научного центра отказали в проведении лечения, т. к. шансов на успех было очень мало, и это могло испортить репутацию клин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й тип морального сознания доминировал у врачей института?</w:t>
      </w:r>
    </w:p>
    <w:p>
      <w:pPr>
        <w:pStyle w:val="Normal"/>
        <w:spacing w:lineRule="auto" w:line="240" w:before="280" w:after="280"/>
        <w:rPr/>
      </w:pPr>
      <w:r>
        <w:rPr>
          <w:rFonts w:cs="Times New Roman" w:ascii="Times New Roman" w:hAnsi="Times New Roman"/>
          <w:sz w:val="24"/>
          <w:szCs w:val="24"/>
        </w:rPr>
        <w:t xml:space="preserve">11.  Врач оказывает медицинскую помощь, вне зависимости от социального положения пациента, а также независимо от своего собственного состояния (исключая те случаи, когда врач сам тяжёло болен). В непредвиденных ситуациях вне </w:t>
      </w:r>
      <w:hyperlink r:id="rId10">
        <w:r>
          <w:rPr>
            <w:rStyle w:val="InternetLink"/>
            <w:rFonts w:cs="Times New Roman" w:ascii="Times New Roman" w:hAnsi="Times New Roman"/>
            <w:color w:val="000000"/>
            <w:sz w:val="24"/>
            <w:szCs w:val="24"/>
            <w:u w:val="none"/>
          </w:rPr>
          <w:t>медицинского учреждения</w:t>
        </w:r>
      </w:hyperlink>
      <w:r>
        <w:rPr>
          <w:rFonts w:cs="Times New Roman" w:ascii="Times New Roman" w:hAnsi="Times New Roman"/>
          <w:sz w:val="24"/>
          <w:szCs w:val="24"/>
        </w:rPr>
        <w:t xml:space="preserve"> врач не должен уклоняться от оказания медицинской помощи, в том числе по месту жительства, учебы и отдыха, при обращении к нему за экстренной медицинской помощью или сове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е этические традиции формируют такое поведение врач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2. В клинику поступает знакомый или родственник высокопоставленного сотрудника администрации больницы. При этом на лечение данного больного направляется неоправданно много ресурсов отделения, вне очереди проводятся различные клинические методы обследования, отодвигая очередность обследований прочим больным. Предоставляются дорогостоящие высокоэффективные препараты, выделяемые отделению в ограниченных количествах, которые более необходимы для лечения других обычных пациен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ми мотивами определяются подобные действ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3. В приёмное отделение, во время дежурства врача поступают одновременно два пациента. Из них один в сопровождении родственников, в удовлетворительном состоянии, второй  без сопровождения, в тяжёлом состоянии.</w:t>
      </w:r>
    </w:p>
    <w:p>
      <w:pPr>
        <w:pStyle w:val="Normal"/>
        <w:spacing w:lineRule="auto" w:line="240" w:before="280" w:after="280"/>
        <w:rPr/>
      </w:pPr>
      <w:r>
        <w:rPr>
          <w:rFonts w:cs="Times New Roman" w:ascii="Times New Roman" w:hAnsi="Times New Roman"/>
          <w:sz w:val="24"/>
          <w:szCs w:val="24"/>
        </w:rPr>
        <w:t xml:space="preserve">Родственники первого пациента предлагают врачу </w:t>
      </w:r>
      <w:hyperlink r:id="rId11">
        <w:r>
          <w:rPr>
            <w:rStyle w:val="InternetLink"/>
            <w:rFonts w:cs="Times New Roman" w:ascii="Times New Roman" w:hAnsi="Times New Roman"/>
            <w:color w:val="000000"/>
            <w:sz w:val="24"/>
            <w:szCs w:val="24"/>
            <w:u w:val="none"/>
          </w:rPr>
          <w:t>денежное вознаграждение</w:t>
        </w:r>
      </w:hyperlink>
      <w:r>
        <w:rPr>
          <w:rFonts w:cs="Times New Roman" w:ascii="Times New Roman" w:hAnsi="Times New Roman"/>
          <w:sz w:val="24"/>
          <w:szCs w:val="24"/>
        </w:rPr>
        <w:t xml:space="preserve"> при условии, если он госпитализирует его в реанимационное отделение. Однако доктор отказывается от этого предложения и госпитализирует в реанимацию тяжелого боль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ми ценностями руководствовался вра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4. В приёмное отделение больницы поступает больной 34 лет с рвано-ушибленными ранами лица. Врач-хирург приёмного отделения отказывается провести первичную хирургическую обработку ран лица, мотивируя свой отказ тем, что раны не глубокие и угрозы для здоровья пациента не представляют. В ответ на просьбы больного об оказании ему медицинской помощи врач требует денежного вознаграж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е интересы руководили врачом?</w:t>
      </w:r>
    </w:p>
    <w:p>
      <w:pPr>
        <w:pStyle w:val="Normal"/>
        <w:spacing w:lineRule="auto" w:line="240" w:before="280" w:after="280"/>
        <w:rPr/>
      </w:pPr>
      <w:r>
        <w:rPr>
          <w:rFonts w:cs="Times New Roman" w:ascii="Times New Roman" w:hAnsi="Times New Roman"/>
          <w:sz w:val="24"/>
          <w:szCs w:val="24"/>
        </w:rPr>
        <w:t xml:space="preserve">15.. Истории известно много случаев, когда врачи посвящали свою жизнь помощи населению из неразвитых стран. Альберт Швейцер отказался от карьеры </w:t>
      </w:r>
      <w:hyperlink r:id="rId12">
        <w:r>
          <w:rPr>
            <w:rStyle w:val="InternetLink"/>
            <w:rFonts w:cs="Times New Roman" w:ascii="Times New Roman" w:hAnsi="Times New Roman"/>
            <w:color w:val="000000"/>
            <w:sz w:val="24"/>
            <w:szCs w:val="24"/>
            <w:u w:val="none"/>
          </w:rPr>
          <w:t>музыканта</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и теолога и посвятил свою жизнь врачебной деятельности, служению людям. Вместе со своей женой, медицинской сестрой Элен Бреслау, он на собственные средства основал в 1913 году больницу в Ламбарене (Габон), в течение полувека трудился в условиях тропического леса, оказывая медицинскую помощь больным проказой, малярией, дизентерией и другими заболевани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оценивается в европейской культуре деятельность и жизнь А. Швейц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6. Молодая врач, выпускница РГМУ, зимой, гуляя по улице с грудным ребенком в коляске, увидела под деревом лежащего на снегу мужчину. Он находился в нетрезвом виде, но когда его попытались приподнять, начал что-то говорить. Через некоторое время выяснилось, что он просит довести его до соседнего дома. А так как ни стоять на ногах, ни ходить он не мог, врачу пришлось тащить этого человека волоком, периодически останавливаясь и возвращаясь назад, чтобы подвезти коляску с ребен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стоящее время, к сожалению, часто можно увидеть людей, лежащих где-нибудь на улице. Другие же люди проходят мимо, стыдливо отворачиваются и, в большинстве случаев, ничего не предпринимают. Среди прохожих иногда оказываются и врачи. Не делая попыток помочь человеку, успокаивают себя тем, что это - алкоголик, никчемный член общества и т. д. Но при этом забывают, что лежащий на улице, в первую очередь, человек. Если мы видим человека, лежащего на земле, на скамейке и т. д., значит, этот человек нуждается в помощи, которую мы должны и обязаны оказ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какому виду преступлений (моральному или уголовному) относится неоказание помощи врач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7. Люди, не имеющие страхового медицинского полиса, часто не могут получить помощь в медицинских учреждениях. Врачи, которые оказывают помощь таким людям, формально совершают правонаруш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с этической точки зрения оценить действия врач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8. В процессе диагностики и лечения заболеваний нередко возникает вопрос о применении методов исследования, не предусмотренных в данном лечебном учреждении, обычно это дорогостоящие процедуры (КТ, МРТ и др.). Не все пациенты могут себе это позволить. Может ли врач просить пациента (или его родственников) оплатить такого рода услуги? Ведь диагноз будет более точный, что даст возможность эффективнее лечить боль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определить данную нравственную ситуац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9. Иногда во врачебной практике встречаются ситуации, когда врачу приходится делать выбор между попыткой оказать помощь, не являясь в этой области специалистом, и не оказывать её, руководствуясь принципом «Не навреди». Например, если врач не является хирургом, то он, как правило, не умеет производить трахеотомию (наложение отверстия в трахее) при закупорке верхних дыхательных путей. Непрофессиональное наложение трахеотомы может закончиться повреждением сонных артерий, что приведёт к гибели пациента. В этой ситуации каждый врач стоит перед выбором: либо попытаться произвести трахеотомию, возможно погубив больного неумелыми действиями, либо не предпринимать эту процедуру, также обрекая больного на гиб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квалифицируется эта ситуация в этике и может ли она быть разрешена с помощью принципа «выбора меньшего з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0. Как и всегда, врач городской больницы направлялся на работу на своем личном автомобиле. Однако сегодняшний день для него был очень важным, т. к. на утренней конференции врачей он делал доклад, после которого мог получить повышение в должности. Время проведения конференции было строго запланировано. На пути следования встретилась автодорожная авария, имелись пострадавшие. Врач остановился, оказал необходимую помощь и сопроводил пострадавших до ближайшей больницы, где им оказали квалифицированную помощь. Пострадавшие, благодаря действиям врача, остались живы, а врач, опоздав, ничего не получ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ми принципами руководствовался врач, жертвуя своей карьерой ради незнакомых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1. Больной готовится к операции – ампутации ноги. Он находится в депрессивном состоянии, хочет покончить с жизнью, просит врача «назначить ему лучше яду, чтобы побыстрее умереть». Врач большую часть своего времени проводит в беседе с этим больным, рассказывая о реальной ситуации и возможностях выхода из неё. После этого больной успокаивается, чувствует себя более уверенно и соглашается на операц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м принципом руководствуется врач, помогая пациенту преодолеть депрессию?</w:t>
      </w:r>
    </w:p>
    <w:p>
      <w:pPr>
        <w:pStyle w:val="Normal"/>
        <w:spacing w:lineRule="auto" w:line="240" w:before="280" w:after="280"/>
        <w:rPr/>
      </w:pPr>
      <w:r>
        <w:rPr>
          <w:rFonts w:cs="Times New Roman" w:ascii="Times New Roman" w:hAnsi="Times New Roman"/>
          <w:sz w:val="24"/>
          <w:szCs w:val="24"/>
        </w:rPr>
        <w:t xml:space="preserve">22. Сведения о больных, обратившихся в травмпункт, выдаются исключительно родственникам при личном обращении и предоставлении документов, удостоверяющих личность, а в том случае, если сведения о больном нужны </w:t>
      </w:r>
      <w:hyperlink r:id="rId13">
        <w:r>
          <w:rPr>
            <w:rStyle w:val="InternetLink"/>
            <w:rFonts w:cs="Times New Roman" w:ascii="Times New Roman" w:hAnsi="Times New Roman"/>
            <w:color w:val="000000"/>
            <w:sz w:val="24"/>
            <w:szCs w:val="24"/>
          </w:rPr>
          <w:t>правоохранительным органам</w:t>
        </w:r>
      </w:hyperlink>
      <w:r>
        <w:rPr>
          <w:rFonts w:cs="Times New Roman" w:ascii="Times New Roman" w:hAnsi="Times New Roman"/>
          <w:color w:val="000000"/>
          <w:sz w:val="24"/>
          <w:szCs w:val="24"/>
        </w:rPr>
        <w:t>,</w:t>
      </w:r>
      <w:r>
        <w:rPr>
          <w:rFonts w:cs="Times New Roman" w:ascii="Times New Roman" w:hAnsi="Times New Roman"/>
          <w:sz w:val="24"/>
          <w:szCs w:val="24"/>
        </w:rPr>
        <w:t xml:space="preserve"> необходимо предоставить специальный запро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ер: ребенок известных родителей самостоятельно обратился в травмпункт по факту побоев со стороны сверстников, направлен на госпитализацию в состоянии средней тяжести. В тот же день по телефону была запрошена информация по факту обращения ребенка, представились как родственники потерпевшего. В информации было отказано. В тот же день по факту обращения данного пациента было несколько личных обращений из периодической пресс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й принцип был соблюдён врачами травмпункта? Имел ли право врач разглашать сведения по телефо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3. По правилам обязательного медицинского страхования (ОМС) врач имеет право предоставлять помощь без страхового полиса только людям с экстренной патологией, несущей угрозу жизни. В травмпункт обращается ребенок, не имеющий страхового полиса, с открытым переломом ногтевой фаланги, травматической ампутацией мягких тканей ногтевой фаланги. Состояние не несет угрозы жизни, однако, для здоровья ребенка представляет угрозу. Врач вынужден брать ребенка на лечение без страхового полиса, за что получает выговор от страховой компа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й принцип соблюдал врач при лечении данного реб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4. В клинике на вопросы о состоянии больных, задаваемые по телефону, пусть даже ближайшими родственниками, никогда не даётся ответов, а родственники настоятельно приглашаются в больницу для беседы с лечащим врач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й принцип медицинской этики лежит в основе данной практ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5. У больного всегда берется письменное согласие на любое вмешательство, от переливания крови и ее компонентов, до оперативного вмешательства, если пациент находится в ясном сознании и доступен контакту. В экстренной ситуации, когда больной неадекватен или без сознания, ситуация требует немедленного принятия решения. Например, поступил пациент С., 20-ти лет, с проникающим колото-резанным ранением передней брюшной стенки, ранением печени, внутрибрюшным кровотечением, геморрагическим шоком III степени. Кровопотеря около 2-х литров. Пациент без сознания, доставлен “Скорой помощью” c улицы в 3 часа ночи, родственников нет. Больному переливается кровь, плазма, разнообразные кровезаменители. Пациент С. остался жи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й принцип медицинской этики был вынужден не соблюсти врач?</w:t>
      </w:r>
    </w:p>
    <w:p>
      <w:pPr>
        <w:pStyle w:val="Normal"/>
        <w:numPr>
          <w:ilvl w:val="0"/>
          <w:numId w:val="0"/>
        </w:numPr>
        <w:spacing w:lineRule="auto" w:line="240" w:before="280" w:after="280"/>
        <w:outlineLvl w:val="0"/>
        <w:rPr>
          <w:rFonts w:ascii="Times New Roman" w:hAnsi="Times New Roman" w:cs="Times New Roman"/>
          <w:bCs/>
          <w:kern w:val="2"/>
          <w:sz w:val="28"/>
          <w:szCs w:val="48"/>
        </w:rPr>
      </w:pPr>
      <w:r>
        <w:rPr>
          <w:rFonts w:cs="Times New Roman" w:ascii="Times New Roman" w:hAnsi="Times New Roman"/>
          <w:bCs/>
          <w:kern w:val="2"/>
          <w:sz w:val="28"/>
          <w:szCs w:val="48"/>
        </w:rPr>
      </w:r>
    </w:p>
    <w:p>
      <w:pPr>
        <w:pStyle w:val="Normal"/>
        <w:numPr>
          <w:ilvl w:val="0"/>
          <w:numId w:val="0"/>
        </w:numPr>
        <w:spacing w:lineRule="auto" w:line="240" w:before="280" w:after="280"/>
        <w:outlineLvl w:val="0"/>
        <w:rPr>
          <w:rFonts w:ascii="Times New Roman" w:hAnsi="Times New Roman" w:cs="Times New Roman"/>
          <w:bCs/>
          <w:kern w:val="2"/>
          <w:sz w:val="28"/>
          <w:szCs w:val="48"/>
        </w:rPr>
      </w:pPr>
      <w:r>
        <w:rPr>
          <w:rFonts w:cs="Times New Roman" w:ascii="Times New Roman" w:hAnsi="Times New Roman"/>
          <w:bCs/>
          <w:kern w:val="2"/>
          <w:sz w:val="28"/>
          <w:szCs w:val="48"/>
        </w:rPr>
      </w:r>
    </w:p>
    <w:p>
      <w:pPr>
        <w:pStyle w:val="Normal"/>
        <w:numPr>
          <w:ilvl w:val="0"/>
          <w:numId w:val="0"/>
        </w:numPr>
        <w:spacing w:lineRule="auto" w:line="240" w:before="280" w:after="280"/>
        <w:outlineLvl w:val="0"/>
        <w:rPr>
          <w:rFonts w:ascii="Times New Roman" w:hAnsi="Times New Roman" w:cs="Times New Roman"/>
          <w:bCs/>
          <w:kern w:val="2"/>
          <w:sz w:val="28"/>
          <w:szCs w:val="48"/>
        </w:rPr>
      </w:pPr>
      <w:r>
        <w:rPr>
          <w:rFonts w:cs="Times New Roman" w:ascii="Times New Roman" w:hAnsi="Times New Roman"/>
          <w:bCs/>
          <w:kern w:val="2"/>
          <w:sz w:val="28"/>
          <w:szCs w:val="48"/>
        </w:rPr>
      </w:r>
    </w:p>
    <w:p>
      <w:pPr>
        <w:pStyle w:val="Normal"/>
        <w:numPr>
          <w:ilvl w:val="0"/>
          <w:numId w:val="0"/>
        </w:numPr>
        <w:spacing w:lineRule="auto" w:line="240" w:before="280" w:after="280"/>
        <w:outlineLvl w:val="0"/>
        <w:rPr>
          <w:rFonts w:ascii="Times New Roman" w:hAnsi="Times New Roman" w:cs="Times New Roman"/>
          <w:bCs/>
          <w:kern w:val="2"/>
          <w:sz w:val="28"/>
          <w:szCs w:val="48"/>
        </w:rPr>
      </w:pPr>
      <w:r>
        <w:rPr>
          <w:rFonts w:cs="Times New Roman" w:ascii="Times New Roman" w:hAnsi="Times New Roman"/>
          <w:bCs/>
          <w:kern w:val="2"/>
          <w:sz w:val="28"/>
          <w:szCs w:val="48"/>
        </w:rPr>
      </w:r>
    </w:p>
    <w:p>
      <w:pPr>
        <w:pStyle w:val="Normal"/>
        <w:numPr>
          <w:ilvl w:val="0"/>
          <w:numId w:val="0"/>
        </w:numPr>
        <w:spacing w:lineRule="auto" w:line="240" w:before="280" w:after="280"/>
        <w:outlineLvl w:val="0"/>
        <w:rPr>
          <w:rFonts w:ascii="Times New Roman" w:hAnsi="Times New Roman" w:cs="Times New Roman"/>
          <w:bCs/>
          <w:kern w:val="2"/>
          <w:sz w:val="28"/>
          <w:szCs w:val="48"/>
        </w:rPr>
      </w:pPr>
      <w:r>
        <w:rPr>
          <w:rFonts w:cs="Times New Roman" w:ascii="Times New Roman" w:hAnsi="Times New Roman"/>
          <w:bCs/>
          <w:kern w:val="2"/>
          <w:sz w:val="28"/>
          <w:szCs w:val="48"/>
        </w:rPr>
      </w:r>
    </w:p>
    <w:p>
      <w:pPr>
        <w:pStyle w:val="Normal"/>
        <w:numPr>
          <w:ilvl w:val="0"/>
          <w:numId w:val="0"/>
        </w:numPr>
        <w:spacing w:lineRule="auto" w:line="240" w:before="280" w:after="280"/>
        <w:outlineLvl w:val="0"/>
        <w:rPr>
          <w:rFonts w:ascii="Times New Roman" w:hAnsi="Times New Roman" w:cs="Times New Roman"/>
          <w:bCs/>
          <w:kern w:val="2"/>
          <w:sz w:val="28"/>
          <w:szCs w:val="48"/>
        </w:rPr>
      </w:pPr>
      <w:r>
        <w:rPr>
          <w:rFonts w:cs="Times New Roman" w:ascii="Times New Roman" w:hAnsi="Times New Roman"/>
          <w:bCs/>
          <w:kern w:val="2"/>
          <w:sz w:val="28"/>
          <w:szCs w:val="48"/>
        </w:rPr>
      </w:r>
    </w:p>
    <w:p>
      <w:pPr>
        <w:pStyle w:val="Normal"/>
        <w:numPr>
          <w:ilvl w:val="0"/>
          <w:numId w:val="0"/>
        </w:numPr>
        <w:spacing w:lineRule="auto" w:line="240" w:before="280" w:after="280"/>
        <w:outlineLvl w:val="0"/>
        <w:rPr>
          <w:rFonts w:ascii="Times New Roman" w:hAnsi="Times New Roman" w:cs="Times New Roman"/>
          <w:bCs/>
          <w:kern w:val="2"/>
          <w:sz w:val="28"/>
          <w:szCs w:val="48"/>
        </w:rPr>
      </w:pPr>
      <w:r>
        <w:rPr>
          <w:rFonts w:cs="Times New Roman" w:ascii="Times New Roman" w:hAnsi="Times New Roman"/>
          <w:bCs/>
          <w:kern w:val="2"/>
          <w:sz w:val="28"/>
          <w:szCs w:val="48"/>
        </w:rPr>
      </w:r>
    </w:p>
    <w:p>
      <w:pPr>
        <w:pStyle w:val="Normal"/>
        <w:numPr>
          <w:ilvl w:val="0"/>
          <w:numId w:val="0"/>
        </w:numPr>
        <w:spacing w:lineRule="auto" w:line="240" w:before="280" w:after="280"/>
        <w:outlineLvl w:val="0"/>
        <w:rPr>
          <w:rFonts w:ascii="Times New Roman" w:hAnsi="Times New Roman" w:cs="Times New Roman"/>
          <w:bCs/>
          <w:kern w:val="2"/>
          <w:sz w:val="28"/>
          <w:szCs w:val="48"/>
        </w:rPr>
      </w:pPr>
      <w:r>
        <w:rPr>
          <w:rFonts w:cs="Times New Roman" w:ascii="Times New Roman" w:hAnsi="Times New Roman"/>
          <w:bCs/>
          <w:kern w:val="2"/>
          <w:sz w:val="28"/>
          <w:szCs w:val="48"/>
        </w:rPr>
      </w:r>
    </w:p>
    <w:p>
      <w:pPr>
        <w:pStyle w:val="Normal"/>
        <w:numPr>
          <w:ilvl w:val="0"/>
          <w:numId w:val="0"/>
        </w:numPr>
        <w:spacing w:lineRule="auto" w:line="240" w:before="280" w:after="280"/>
        <w:outlineLvl w:val="0"/>
        <w:rPr>
          <w:rFonts w:ascii="Times New Roman" w:hAnsi="Times New Roman" w:cs="Times New Roman"/>
          <w:bCs/>
          <w:kern w:val="2"/>
          <w:sz w:val="28"/>
          <w:szCs w:val="48"/>
        </w:rPr>
      </w:pPr>
      <w:r>
        <w:rPr>
          <w:rFonts w:cs="Times New Roman" w:ascii="Times New Roman" w:hAnsi="Times New Roman"/>
          <w:bCs/>
          <w:kern w:val="2"/>
          <w:sz w:val="28"/>
          <w:szCs w:val="48"/>
        </w:rPr>
      </w:r>
    </w:p>
    <w:p>
      <w:pPr>
        <w:pStyle w:val="Normal"/>
        <w:numPr>
          <w:ilvl w:val="0"/>
          <w:numId w:val="0"/>
        </w:numPr>
        <w:spacing w:lineRule="auto" w:line="240" w:before="280" w:after="280"/>
        <w:outlineLvl w:val="0"/>
        <w:rPr>
          <w:rFonts w:ascii="Times New Roman" w:hAnsi="Times New Roman" w:cs="Times New Roman"/>
          <w:bCs/>
          <w:kern w:val="2"/>
          <w:sz w:val="28"/>
          <w:szCs w:val="48"/>
        </w:rPr>
      </w:pPr>
      <w:r>
        <w:rPr>
          <w:rFonts w:cs="Times New Roman" w:ascii="Times New Roman" w:hAnsi="Times New Roman"/>
          <w:bCs/>
          <w:kern w:val="2"/>
          <w:sz w:val="28"/>
          <w:szCs w:val="48"/>
        </w:rPr>
      </w:r>
    </w:p>
    <w:p>
      <w:pPr>
        <w:pStyle w:val="Normal"/>
        <w:numPr>
          <w:ilvl w:val="0"/>
          <w:numId w:val="0"/>
        </w:numPr>
        <w:spacing w:lineRule="auto" w:line="240" w:before="280" w:after="280"/>
        <w:outlineLvl w:val="0"/>
        <w:rPr>
          <w:rFonts w:ascii="Times New Roman" w:hAnsi="Times New Roman" w:cs="Times New Roman"/>
          <w:bCs/>
          <w:kern w:val="2"/>
          <w:sz w:val="28"/>
          <w:szCs w:val="48"/>
        </w:rPr>
      </w:pPr>
      <w:r>
        <w:rPr>
          <w:rFonts w:cs="Times New Roman" w:ascii="Times New Roman" w:hAnsi="Times New Roman"/>
          <w:bCs/>
          <w:kern w:val="2"/>
          <w:sz w:val="28"/>
          <w:szCs w:val="48"/>
        </w:rPr>
      </w:r>
    </w:p>
    <w:p>
      <w:pPr>
        <w:pStyle w:val="Normal"/>
        <w:numPr>
          <w:ilvl w:val="0"/>
          <w:numId w:val="0"/>
        </w:numPr>
        <w:spacing w:lineRule="auto" w:line="240" w:before="280" w:after="280"/>
        <w:outlineLvl w:val="0"/>
        <w:rPr>
          <w:rFonts w:ascii="Times New Roman" w:hAnsi="Times New Roman" w:cs="Times New Roman"/>
          <w:bCs/>
          <w:kern w:val="2"/>
          <w:sz w:val="28"/>
          <w:szCs w:val="48"/>
        </w:rPr>
      </w:pPr>
      <w:r>
        <w:rPr>
          <w:rFonts w:cs="Times New Roman" w:ascii="Times New Roman" w:hAnsi="Times New Roman"/>
          <w:bCs/>
          <w:kern w:val="2"/>
          <w:sz w:val="28"/>
          <w:szCs w:val="48"/>
        </w:rPr>
      </w:r>
    </w:p>
    <w:p>
      <w:pPr>
        <w:pStyle w:val="Normal"/>
        <w:numPr>
          <w:ilvl w:val="0"/>
          <w:numId w:val="0"/>
        </w:numPr>
        <w:spacing w:lineRule="auto" w:line="240" w:before="280" w:after="280"/>
        <w:outlineLvl w:val="0"/>
        <w:rPr>
          <w:rFonts w:ascii="Times New Roman" w:hAnsi="Times New Roman" w:cs="Times New Roman"/>
          <w:bCs/>
          <w:kern w:val="2"/>
          <w:sz w:val="28"/>
          <w:szCs w:val="48"/>
        </w:rPr>
      </w:pPr>
      <w:r>
        <w:rPr>
          <w:rFonts w:cs="Times New Roman" w:ascii="Times New Roman" w:hAnsi="Times New Roman"/>
          <w:bCs/>
          <w:kern w:val="2"/>
          <w:sz w:val="28"/>
          <w:szCs w:val="48"/>
        </w:rPr>
      </w:r>
    </w:p>
    <w:p>
      <w:pPr>
        <w:pStyle w:val="Normal"/>
        <w:numPr>
          <w:ilvl w:val="0"/>
          <w:numId w:val="0"/>
        </w:numPr>
        <w:spacing w:lineRule="auto" w:line="240" w:before="280" w:after="280"/>
        <w:outlineLvl w:val="0"/>
        <w:rPr>
          <w:rFonts w:ascii="Times New Roman" w:hAnsi="Times New Roman" w:cs="Times New Roman"/>
          <w:bCs/>
          <w:kern w:val="2"/>
          <w:sz w:val="28"/>
          <w:szCs w:val="48"/>
        </w:rPr>
      </w:pPr>
      <w:r>
        <w:rPr>
          <w:rFonts w:cs="Times New Roman" w:ascii="Times New Roman" w:hAnsi="Times New Roman"/>
          <w:bCs/>
          <w:kern w:val="2"/>
          <w:sz w:val="28"/>
          <w:szCs w:val="48"/>
        </w:rPr>
        <w:t>ОТВЕТЫ</w:t>
      </w:r>
    </w:p>
    <w:p>
      <w:pPr>
        <w:pStyle w:val="Normal"/>
        <w:numPr>
          <w:ilvl w:val="0"/>
          <w:numId w:val="0"/>
        </w:numPr>
        <w:spacing w:lineRule="auto" w:line="240" w:before="280" w:after="280"/>
        <w:outlineLvl w:val="0"/>
        <w:rPr/>
      </w:pPr>
      <w:r>
        <w:rPr>
          <w:rFonts w:cs="Times New Roman" w:ascii="Times New Roman" w:hAnsi="Times New Roman"/>
          <w:bCs/>
          <w:kern w:val="2"/>
          <w:sz w:val="28"/>
          <w:szCs w:val="48"/>
        </w:rPr>
        <w:t>1.</w:t>
      </w:r>
      <w:r>
        <w:rPr>
          <w:rFonts w:cs="Times New Roman" w:ascii="Times New Roman" w:hAnsi="Times New Roman"/>
          <w:sz w:val="24"/>
          <w:szCs w:val="24"/>
        </w:rPr>
        <w:t xml:space="preserve"> Натуралистическо-прагматический и деалистическо-деонтологический тип этических теорий.</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2. Натуралистическо-прагматический тип этических теорий</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3. Идеалистическо-деонтологический тип этических теорий</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4. Идеалистическо-деонтологический тип этических теорий</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5. Идеалистическо-деонтологический тип этических теорий</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6. Натуралистическо-прагматический тип этических теорий</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7. Натуралистическо-прагматический тип этических теорий</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8. Натуралистическо-прагматический тип этических теорий</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9. Идеалистическо-деонтологический тип этических теорий</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10. Натуралистическо-прагматический тип этических теорий</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11. Идеалистическо-деонтологический тип этических теорий</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12. Натуралистическо-прагматический тип этических теорий</w:t>
      </w:r>
    </w:p>
    <w:p>
      <w:pPr>
        <w:pStyle w:val="Normal"/>
        <w:numPr>
          <w:ilvl w:val="0"/>
          <w:numId w:val="0"/>
        </w:numPr>
        <w:spacing w:lineRule="auto" w:line="240" w:before="280" w:after="280"/>
        <w:outlineLvl w:val="0"/>
        <w:rPr/>
      </w:pPr>
      <w:r>
        <w:rPr>
          <w:rFonts w:cs="Times New Roman" w:ascii="Times New Roman" w:hAnsi="Times New Roman"/>
          <w:bCs/>
          <w:kern w:val="2"/>
          <w:sz w:val="28"/>
          <w:szCs w:val="48"/>
        </w:rPr>
        <w:t xml:space="preserve">13. </w:t>
      </w:r>
      <w:r>
        <w:rPr>
          <w:rFonts w:cs="Times New Roman" w:ascii="Times New Roman" w:hAnsi="Times New Roman"/>
          <w:sz w:val="24"/>
          <w:szCs w:val="24"/>
        </w:rPr>
        <w:t>Идеалистическо-деонтологический тип этических теорий</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14. Натуралистическо-прагматический тип этических теорий</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15. Подвиг</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16. Преступление</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17. Казус</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18. Казус</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19. Дилемма</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20. Нравственный поступок</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21 Милосердия</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22. Конфиденциальности</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23. Милосердия</w:t>
      </w:r>
    </w:p>
    <w:p>
      <w:pPr>
        <w:pStyle w:val="Normal"/>
        <w:numPr>
          <w:ilvl w:val="0"/>
          <w:numId w:val="0"/>
        </w:numPr>
        <w:spacing w:lineRule="auto" w:line="240" w:before="280" w:after="280"/>
        <w:outlineLvl w:val="0"/>
        <w:rPr>
          <w:rFonts w:ascii="Times New Roman" w:hAnsi="Times New Roman" w:cs="Times New Roman"/>
          <w:sz w:val="24"/>
          <w:szCs w:val="24"/>
        </w:rPr>
      </w:pPr>
      <w:r>
        <w:rPr>
          <w:rFonts w:cs="Times New Roman" w:ascii="Times New Roman" w:hAnsi="Times New Roman"/>
          <w:sz w:val="24"/>
          <w:szCs w:val="24"/>
        </w:rPr>
        <w:t>24. Конфиденциа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5. Информированного соглас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14"/>
      <w:footerReference w:type="first" r:id="rId15"/>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FontStyle208">
    <w:name w:val="Font Style208"/>
    <w:basedOn w:val="Style13"/>
    <w:qFormat/>
    <w:rPr>
      <w:rFonts w:ascii="Times New Roman" w:hAnsi="Times New Roman" w:cs="Times New Roman"/>
      <w:sz w:val="20"/>
      <w:szCs w:val="20"/>
    </w:rPr>
  </w:style>
  <w:style w:type="character" w:styleId="FontStyle209">
    <w:name w:val="Font Style209"/>
    <w:basedOn w:val="Style13"/>
    <w:qFormat/>
    <w:rPr>
      <w:rFonts w:ascii="Times New Roman" w:hAnsi="Times New Roman" w:cs="Times New Roman"/>
      <w:b/>
      <w:bCs/>
      <w:sz w:val="20"/>
      <w:szCs w:val="20"/>
    </w:rPr>
  </w:style>
  <w:style w:type="character" w:styleId="Appleconvertedspace">
    <w:name w:val="apple-converted-space"/>
    <w:basedOn w:val="Style13"/>
    <w:qFormat/>
    <w:rPr>
      <w:rFonts w:ascii="Times New Roman" w:hAnsi="Times New Roman" w:cs="Times New Roman"/>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250" w:before="0" w:after="0"/>
      <w:jc w:val="center"/>
    </w:pPr>
    <w:rPr>
      <w:rFonts w:ascii="Times New Roman" w:hAnsi="Times New Roman" w:eastAsia="MS Mincho;ＭＳ 明朝" w:cs="Times New Roman"/>
      <w:sz w:val="24"/>
      <w:szCs w:val="24"/>
      <w:lang w:eastAsia="ja-JP"/>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ntibiotik/" TargetMode="External"/><Relationship Id="rId3" Type="http://schemas.openxmlformats.org/officeDocument/2006/relationships/hyperlink" Target="http://pandia.ru/text/category/apteki/" TargetMode="External"/><Relationship Id="rId4" Type="http://schemas.openxmlformats.org/officeDocument/2006/relationships/hyperlink" Target="http://pandia.ru/text/categ/wiki/001/68.php" TargetMode="External"/><Relationship Id="rId5" Type="http://schemas.openxmlformats.org/officeDocument/2006/relationships/hyperlink" Target="http://pandia.ru/text/category/bezgramotnostmz/" TargetMode="External"/><Relationship Id="rId6" Type="http://schemas.openxmlformats.org/officeDocument/2006/relationships/hyperlink" Target="http://pandia.ru/text/category/vedomstvo/" TargetMode="External"/><Relationship Id="rId7" Type="http://schemas.openxmlformats.org/officeDocument/2006/relationships/hyperlink" Target="http://pandia.ru/text/category/allergiya/" TargetMode="External"/><Relationship Id="rId8" Type="http://schemas.openxmlformats.org/officeDocument/2006/relationships/hyperlink" Target="http://pandia.ru/text/categ/wiki/001/216.php" TargetMode="External"/><Relationship Id="rId9" Type="http://schemas.openxmlformats.org/officeDocument/2006/relationships/hyperlink" Target="http://pandia.ru/text/categ/wiki/001/202.php" TargetMode="External"/><Relationship Id="rId10" Type="http://schemas.openxmlformats.org/officeDocument/2006/relationships/hyperlink" Target="http://pandia.ru/text/category/meditcinskie_tcentri/" TargetMode="External"/><Relationship Id="rId11" Type="http://schemas.openxmlformats.org/officeDocument/2006/relationships/hyperlink" Target="http://pandia.ru/text/category/denezhnoe_voznagrazhdenie/" TargetMode="External"/><Relationship Id="rId12" Type="http://schemas.openxmlformats.org/officeDocument/2006/relationships/hyperlink" Target="http://pandia.ru/text/categ/nauka/205.php" TargetMode="External"/><Relationship Id="rId13" Type="http://schemas.openxmlformats.org/officeDocument/2006/relationships/hyperlink" Target="http://pandia.ru/text/category/pravoohranitelmznie_organi/"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5:40:00Z</dcterms:created>
  <dc:creator>travma</dc:creator>
  <dc:description/>
  <cp:keywords/>
  <dc:language>en-US</dc:language>
  <cp:lastModifiedBy>travma</cp:lastModifiedBy>
  <cp:lastPrinted>2016-09-10T09:33:00Z</cp:lastPrinted>
  <dcterms:modified xsi:type="dcterms:W3CDTF">2016-10-05T08:49:00Z</dcterms:modified>
  <cp:revision>22</cp:revision>
  <dc:subject/>
  <dc:title/>
</cp:coreProperties>
</file>