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1"/>
        <w:widowControl/>
        <w:spacing w:lineRule="auto" w:line="360"/>
        <w:ind w:left="29" w:hanging="29"/>
        <w:rPr>
          <w:sz w:val="28"/>
          <w:szCs w:val="28"/>
        </w:rPr>
      </w:pPr>
      <w:r>
        <w:rPr>
          <w:sz w:val="28"/>
          <w:szCs w:val="28"/>
        </w:rPr>
        <w:t>МЕДИКО ПРОФИЛАКТИЧЕСКОЕ ДЕЛО</w:t>
      </w:r>
    </w:p>
    <w:p>
      <w:pPr>
        <w:pStyle w:val="Style31"/>
        <w:widowControl/>
        <w:spacing w:lineRule="auto" w:line="360"/>
        <w:rPr/>
      </w:pPr>
      <w:r>
        <w:rPr>
          <w:rStyle w:val="FontStyle208"/>
          <w:sz w:val="28"/>
          <w:szCs w:val="28"/>
          <w:lang w:eastAsia="ru-RU"/>
        </w:rPr>
        <w:t>ВПХ ТЕМА№2</w:t>
      </w:r>
    </w:p>
    <w:p>
      <w:pPr>
        <w:pStyle w:val="Style31"/>
        <w:widowControl/>
        <w:spacing w:lineRule="auto" w:line="360"/>
        <w:ind w:left="34" w:hanging="34"/>
        <w:rPr/>
      </w:pPr>
      <w:r>
        <w:rPr>
          <w:rStyle w:val="FontStyle208"/>
          <w:sz w:val="28"/>
          <w:szCs w:val="28"/>
        </w:rPr>
        <w:t>Методы и средства обезболивания на этапах меди</w:t>
        <w:softHyphen/>
        <w:t>цинской эвакуации.</w:t>
      </w:r>
    </w:p>
    <w:p>
      <w:pPr>
        <w:pStyle w:val="Style31"/>
        <w:widowControl/>
        <w:spacing w:lineRule="auto" w:line="360"/>
        <w:ind w:left="34" w:hanging="34"/>
        <w:rPr/>
      </w:pPr>
      <w:r>
        <w:rPr>
          <w:rStyle w:val="FontStyle209"/>
          <w:b w:val="false"/>
          <w:sz w:val="28"/>
          <w:szCs w:val="28"/>
        </w:rPr>
        <w:t>Повреждения костей и суставов конечностей. Закрытые повреждения костей и суставов конечностей. Открытые повреждения костей и суставов конечностей.</w:t>
      </w:r>
      <w:r>
        <w:rPr>
          <w:rStyle w:val="FontStyle208"/>
          <w:sz w:val="28"/>
          <w:szCs w:val="28"/>
        </w:rPr>
        <w:t xml:space="preserve"> Иммобилизация при повреждениях. Транспортная иммобилизация.</w:t>
      </w:r>
    </w:p>
    <w:p>
      <w:pPr>
        <w:pStyle w:val="Normal"/>
        <w:shd w:fill="FFFFFF" w:val="clear"/>
        <w:tabs>
          <w:tab w:val="clear" w:pos="708"/>
          <w:tab w:val="left" w:pos="425" w:leader="none"/>
        </w:tabs>
        <w:spacing w:lineRule="auto" w:line="360" w:before="230" w:after="200"/>
        <w:ind w:left="216" w:hanging="0"/>
        <w:rPr>
          <w:rFonts w:ascii="Times New Roman" w:hAnsi="Times New Roman" w:cs="Times New Roman"/>
          <w:color w:val="000000"/>
          <w:spacing w:val="-2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25" w:leader="none"/>
        </w:tabs>
        <w:spacing w:lineRule="auto" w:line="360" w:before="230" w:after="200"/>
        <w:ind w:left="216" w:hanging="0"/>
        <w:rPr>
          <w:rFonts w:ascii="Times New Roman" w:hAnsi="Times New Roman" w:cs="Times New Roman"/>
          <w:color w:val="000000"/>
          <w:spacing w:val="-2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25" w:leader="none"/>
        </w:tabs>
        <w:spacing w:lineRule="auto" w:line="360" w:before="230" w:after="200"/>
        <w:ind w:left="216" w:hanging="0"/>
        <w:rPr>
          <w:rFonts w:ascii="Times New Roman" w:hAnsi="Times New Roman" w:cs="Times New Roman"/>
          <w:color w:val="000000"/>
          <w:spacing w:val="-2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25" w:leader="none"/>
        </w:tabs>
        <w:spacing w:lineRule="auto" w:line="360" w:before="230" w:after="200"/>
        <w:ind w:left="216" w:hanging="0"/>
        <w:rPr>
          <w:rFonts w:ascii="Times New Roman" w:hAnsi="Times New Roman" w:cs="Times New Roman"/>
          <w:color w:val="000000"/>
          <w:spacing w:val="-2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25" w:leader="none"/>
        </w:tabs>
        <w:spacing w:lineRule="auto" w:line="360" w:before="230" w:after="200"/>
        <w:ind w:left="216" w:hanging="0"/>
        <w:rPr>
          <w:rFonts w:ascii="Times New Roman" w:hAnsi="Times New Roman" w:cs="Times New Roman"/>
          <w:color w:val="000000"/>
          <w:spacing w:val="-2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25" w:leader="none"/>
        </w:tabs>
        <w:spacing w:lineRule="auto" w:line="360" w:before="230" w:after="200"/>
        <w:ind w:left="216" w:hanging="0"/>
        <w:rPr>
          <w:rFonts w:ascii="Times New Roman" w:hAnsi="Times New Roman" w:cs="Times New Roman"/>
          <w:color w:val="000000"/>
          <w:spacing w:val="-2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25" w:leader="none"/>
        </w:tabs>
        <w:spacing w:lineRule="auto" w:line="360" w:before="230" w:after="200"/>
        <w:ind w:left="216" w:hanging="0"/>
        <w:rPr>
          <w:rFonts w:ascii="Times New Roman" w:hAnsi="Times New Roman" w:cs="Times New Roman"/>
          <w:color w:val="000000"/>
          <w:spacing w:val="-2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25" w:leader="none"/>
        </w:tabs>
        <w:spacing w:lineRule="auto" w:line="360" w:before="230" w:after="200"/>
        <w:ind w:left="216" w:hanging="0"/>
        <w:rPr>
          <w:rFonts w:ascii="Times New Roman" w:hAnsi="Times New Roman" w:cs="Times New Roman"/>
          <w:color w:val="000000"/>
          <w:spacing w:val="-2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25" w:leader="none"/>
        </w:tabs>
        <w:spacing w:lineRule="auto" w:line="360" w:before="230" w:after="200"/>
        <w:ind w:left="216" w:hanging="0"/>
        <w:rPr>
          <w:rFonts w:ascii="Times New Roman" w:hAnsi="Times New Roman" w:cs="Times New Roman"/>
          <w:color w:val="000000"/>
          <w:spacing w:val="-2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25" w:leader="none"/>
        </w:tabs>
        <w:spacing w:lineRule="auto" w:line="360" w:before="230" w:after="200"/>
        <w:ind w:left="216" w:hanging="0"/>
        <w:rPr>
          <w:rFonts w:ascii="Times New Roman" w:hAnsi="Times New Roman" w:cs="Times New Roman"/>
          <w:color w:val="000000"/>
          <w:spacing w:val="-2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25" w:leader="none"/>
        </w:tabs>
        <w:spacing w:lineRule="auto" w:line="360" w:before="230" w:after="200"/>
        <w:ind w:left="216" w:hanging="0"/>
        <w:rPr>
          <w:rFonts w:ascii="Times New Roman" w:hAnsi="Times New Roman" w:cs="Times New Roman"/>
          <w:color w:val="000000"/>
          <w:spacing w:val="-2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25" w:leader="none"/>
        </w:tabs>
        <w:spacing w:lineRule="auto" w:line="360" w:before="230" w:after="200"/>
        <w:ind w:left="216" w:hanging="0"/>
        <w:rPr>
          <w:rFonts w:ascii="Times New Roman" w:hAnsi="Times New Roman" w:cs="Times New Roman"/>
          <w:color w:val="000000"/>
          <w:spacing w:val="-2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25" w:leader="none"/>
        </w:tabs>
        <w:spacing w:lineRule="auto" w:line="360" w:before="230" w:after="200"/>
        <w:ind w:left="216" w:hanging="0"/>
        <w:rPr>
          <w:rFonts w:ascii="Times New Roman" w:hAnsi="Times New Roman" w:cs="Times New Roman"/>
          <w:color w:val="000000"/>
          <w:spacing w:val="-2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25" w:leader="none"/>
        </w:tabs>
        <w:spacing w:lineRule="auto" w:line="360" w:before="230" w:after="200"/>
        <w:rPr>
          <w:rFonts w:ascii="Times New Roman" w:hAnsi="Times New Roman" w:cs="Times New Roman"/>
          <w:color w:val="000000"/>
          <w:spacing w:val="-2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6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Рядовой К., 18 лет, доставлен в МРБ на носилках через 2 часа после трав</w:t>
        <w:softHyphen/>
        <w:t>мы. Упал с высоты 6 метров. Правая нижняя конечность иммобилизирована доска</w:t>
        <w:softHyphen/>
        <w:t>ми. Объективно: бледен, адинамичен. Пульс 110 ударов в минуту. АД 100/60 мм рт. столба. АД до травмы 120/80 мм рт. столба. При осмотре: правая конечность ротирована кнаружи, укорочена, в средней трети бедра видна угловая деформация. При пальпации определяется резкая боль и патологическая подвижность в средней трети бедра. Кожные покровы не повреждены. Активные движения в правой нижней конечности отсутствуют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Установить и обосновать диагноз. 2. Провести внутрипунктовую сорти</w:t>
        <w:softHyphen/>
        <w:t>ровку. 3. Изложить и обосновать объем медицинской помощи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Рядовой Ч., 20 лет, был отброшен взрывной волной. При падении на землю ощутил острую боль в левом предплечье. Любые движения левой руки вызывают острую боль в левом предплечье. Санитар произвел иммобилизацию левой руки косынкой. На МРБ пришел самостоятельно через 3 часа после травмы. Объективно: общее состояние не нарушено. Пульс 80 ударов в минуту. АД 120/ 80 мм рт. столба. В средней трети деформированного левого предплечья имеется отек, деформация. При пальпации определяется патологическая подвижность и кре</w:t>
        <w:softHyphen/>
        <w:t>питация костных отломков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Установить и обосновать диагноз. 2. Произвести внутрипунктовую сорти</w:t>
        <w:softHyphen/>
        <w:t>ровку. 3. Изложить и обосновать объем медицинской помощи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Лейтенант К., 30 лет, доставлен в МРБ на носилках через 2 часа после осколочного ранения левой голени. Состояние тяжелое. Бледен, адинамичен. Пульс 130 ударов в минуту, слабого наполнения. АД 80/40 мм рт. столба. Левая го</w:t>
        <w:softHyphen/>
        <w:t>лень иммобилизована досками. В средней трети голени промокшая кровью по</w:t>
        <w:softHyphen/>
        <w:t>вязка. По снятии повязки обнаружено, что дистальный отдел голени связан с проксимальным тонким кожно-мышечным лоскутом. В рваную рану выступает отломок проксимального фрагмента большеберцовой кости. Кровотечение капил</w:t>
        <w:softHyphen/>
        <w:t>лярное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Установить и обосновать диагноз. 2. Провести внутрипунктовую сорти</w:t>
        <w:softHyphen/>
        <w:t>ровку. 3. Изложить и обосновать объем медицинской помощи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Старший сержант Т. доставлен в МРБ через 2 часа после ранения осколком артиллерийского снаряда. В верхней трети левого плеча наложен жгут, в сред</w:t>
        <w:softHyphen/>
        <w:t>ней трети плеча имеется повязка, промокшая кровью, плечо деформировано. Конечность прибинтована к груди. Состояние раненого средней тяжести. Бле</w:t>
        <w:softHyphen/>
        <w:t>ден, пульс 104 удара в минуту, АД 90/70 мм рт. столба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Установить и обосновать диагноз. 2. Провести внутрипунктовую сорти</w:t>
        <w:softHyphen/>
        <w:t>ровку. 3. Изложить и обосновать объем медицинской помощи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. Рядовой М., 22 лет, доставлен в МРБ на носилках через 1,5 часа после оско</w:t>
        <w:softHyphen/>
        <w:t>лочного ранения правого бедра. Состояние тяжелое. Бледен. Заторможен. На лбу мелкие капли пота. Пульс 136 ударов в минуту слабого наполнения и напря</w:t>
        <w:softHyphen/>
        <w:t>жения. АД 70/40 мм рт. столба. Повязка в средней трети бедра промокла кровью. Правая конечность иммобилизована срубленными толстыми ветвями дерева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ле снятии повязки: в средней трети бедра обширная сквозная рана мягких тканей с рваными краями. В рану выступает раздробленный конец, проксимальной части бедренной кости. Пульсация периферических артерий на правой ниж</w:t>
        <w:softHyphen/>
        <w:t xml:space="preserve">ней конечности сохранена.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Установить и обосновать диагноз. 2. Провести внутрипунктовую сорти</w:t>
        <w:softHyphen/>
        <w:t>ровку. 3. Изложить и обосновать объем медицинской помощи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6. Рядовой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color w:val="000000"/>
          <w:sz w:val="28"/>
          <w:szCs w:val="28"/>
        </w:rPr>
        <w:t>., 20 лет, при приземлении с парашютом ощутил острую боль в правом голеностопном суставе. Через 2 часа, опираясь на палку, самостоятельно пришел в МРБ. Состояние удовлетворительное. При обследовании: выраженный отек тканей правого голеностопного сустава, особенно в области внутренней ло</w:t>
        <w:softHyphen/>
        <w:t>дыжки. Активные движения в правом голеностопном суставе ограничены, пас</w:t>
        <w:softHyphen/>
        <w:t>сивные  резко болезненны. При пальпации острая боль в области медиальной лодыжки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Установить и обосновать диагноз. 2. Провести внутрипунктовую сорти</w:t>
        <w:softHyphen/>
        <w:t>ровку. 3. Изложить и обосновать объем медицинской помощи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. Рядовой С., 20 лет, получил пулевое ранение правого плечевого сустава. На поле боя наложена асептическая повязка. Правая рука прибинтована к ту</w:t>
        <w:softHyphen/>
        <w:t>ловищу. В ОМО поступил через 1,5 часа после ранения. Передвигается самосто</w:t>
        <w:softHyphen/>
        <w:t xml:space="preserve">ятельно. Кожные покровы бледные. Пульс 86 ударов в минуту. АД 118/60 мм рт. столба. По снятии повязки: на передней поверхности плеча рана размером 0,5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0,6 см, по задней поверхности 1,5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2,5см с рваными краями. Кровотечение умеренное, венозное. Активные движения в правом плечевом суставе невозмож</w:t>
        <w:softHyphen/>
        <w:t>ны. Пассивные резко болезненны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Установить и обосновать диагноз. 2. Провести внутрипунктовую сорти</w:t>
        <w:softHyphen/>
        <w:t>ровку. 3. Изложить и обосновать объем медицинской помощи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8. Рядовой Т., 22 лет, доставлен в МРБ через 2 часа после пулевого ранения на носилках. Состояние тяжелое. Жалобы на полную потерю опоры левой ноги. Заторможен. Бледен. Пульс 126 ударов в минуту. АД 70/40 мм рт. столба. В левой паховой области повязка, обильно промокшая кровью. Иммобилизации нет. После снятия повязки: на 2 см ниже паховой связки, под ее средней частью рана размерами 1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1,5 см, выходное отверстие на 5 см кзади от большого вертела размерами 4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5 см с рваными краями. В момент осмотра артериального кровотечения нет. Левая конечность ротирована кнаружи. Поднять ее раненый не может.1. Установить и обосновать диагноз. 2, Провести внутрипунктовую сортировку. 3. Изложить объем медицинской помощи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9. Рядовой М. 18 лет, доставлен в МРБ на носилках через час после оско</w:t>
        <w:softHyphen/>
        <w:t>лочного ранения правого коленного сустава. На нижнюю треть бедра наложен жгут. Повязка в области коленного сустава промокла кровью. Конечность иммобилизирована доской. Пульс 100 ударов в минуту. АД 80/50 мм рт. столба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Установить и обосновать диагноз. 2. Провести внутрипунктовую сортировку. 3. Изложить и обосновать объём медицинской помощи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0. Рядовой Х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20 лет, пришел в МРБ самостоятельно через час после осколочного ранения левой кисти. На поле боя на рану наложена повязка, на предплечье жгут, рука прибинтована к туловищу. Пульс 80 ударов в минуту. АД 130/70 мм: рт. столба. Функция кисти нарушена.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Установить и обосновать диагноз. 2. Провести внутрипунктовую сортировку. 3. Изложить и обосновать объём медицинской помощи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1. Рядовой К., 24 лет, доставлен в МРБ на носилках. П6дорвался на про</w:t>
        <w:softHyphen/>
        <w:t>тивопехотной мине. На правой стопе и голени повязка, промокшая кровью. Ко</w:t>
        <w:softHyphen/>
        <w:t xml:space="preserve">нечность иммобилизирована шиной Крамера. Повязка сбилась. Видно, что в </w:t>
      </w:r>
      <w:r>
        <w:rPr>
          <w:rFonts w:cs="Times New Roman" w:ascii="Times New Roman" w:hAnsi="Times New Roman"/>
          <w:smallCap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ану выстоит отломок большеберцовой кости. Стопа висит на кожном лоскутке. Ране</w:t>
        <w:softHyphen/>
        <w:t>ный бледен, заторможен. Пульс 130 ударов в минуту. АД 70/30 мм рт. столба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Установить и обосновать диагноз. 2. Провести внутрипунктовую сорти</w:t>
        <w:softHyphen/>
        <w:t>ровку. 3. Изложить и обосновать объем медицинской помощи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2. Рядовой Н. получил слепое ранение средней трети левого бедра оскол</w:t>
        <w:softHyphen/>
        <w:t>ками мины. Сразу возникло артериальное кровотечение. Сам прижал бедренную артерию, санитарный инструктор наложил  жгут. Доставлен в МРБ через час на  носилках, без иммобилизации. Состояние средней тяжести. Бледен. Пульс 120 ударов в минуту, слабого наполнения; АД 70/40 мм рт. столба. На ране повязка обильно промокла кровью, левую ногу самостоятельно поднимает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 . Установить и обосновать диагноз. 2. Провести медицинскую сортировку, 3. Изложить и обосновать объем медицинской помощи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3. Лейтенант К. доставлен в МРБ на носилках через 3 часа после пулевого ранения левой голени. Состояние удовлетворительное. Пульс 90 ударов в минуту. АД 120/80 мм рт. столба.  На левой голени умеренно намокшая кровью повязка. По ее снятии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в </w:t>
      </w:r>
      <w:r>
        <w:rPr>
          <w:rFonts w:cs="Times New Roman" w:ascii="Times New Roman" w:hAnsi="Times New Roman"/>
          <w:color w:val="000000"/>
          <w:sz w:val="28"/>
          <w:szCs w:val="28"/>
        </w:rPr>
        <w:t>средней трети голени видны небольших размеров входное и вы</w:t>
        <w:softHyphen/>
        <w:t>ходное отверстия. Мягкие ткани голени увеличены в объеме. На ее внутренней задней поверхности  пальпаторно определяется пульсирующая припухлость. Над ней выслушивается шум, синхронный с пульсацией на лучевой артерий. Стопа теплая, слегка цианотичная. Пульсация задней большеберцовой артерии за внутренней лодыжкой не определяется, Патологической подвижности в обла</w:t>
        <w:softHyphen/>
        <w:t>сти голени нет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Установить и обосновать диагноз. 2. Провести внутрипунктовую сортировку. 3. Изложить и обосновать объем медицинской помощи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4. Рядовой В. поступил в МРБ через 3 часа после слепого осколочного ране</w:t>
        <w:softHyphen/>
        <w:t>ния средней трети левого плеча. На поле боя на рану наложена асептическая повязка. Конечность иммобилизирована косынкой. Общее состояние удовлетво</w:t>
        <w:softHyphen/>
        <w:t>рительное. Пульс 80 ударов в минуту. АД 130/60 мм рт. столба. Повязка на левом плече умеренно промокла кровью. Отмечается нарушение разгибания кисти и пальцев, отсутствует отведение 1 пальца кисти. Нарушена чувствительность на тыльной поверхности предплечья, лучевой и тыльной поверхности кисти, Патологической подвижности в области левого плеча нет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Установить и обосновать диагноз. 2. Провести внутрипунктовую сорти</w:t>
        <w:softHyphen/>
        <w:t>ровку. 3. Изложить и обосновать объем медицинской помощи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5. Рядовой П. получил сквозное пулевое ранение правого локтевого  сустава. На поле боя наложена асептическая повязка, конечность иммобилизирована косынкой. Доставлен в МРБ попутным транспортом через 3 часа после ранения. Общее состояние удовлетворительное. Жалобы на нарушение движения, жгучие боли и «одеревенение»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альцев правой кисти. При осмотре: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альцы имеют когтевидное положение. Сгибание основных и дистальных фаланг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альцев нарущено. Активные и пассивные движения в локтевом суставе резко ограничены и болезненны.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Установить и обосновать диагноз. 2. Провести внутрипунктовую сор</w:t>
        <w:softHyphen/>
        <w:t>тировку. 3. Изложить и обосновать объем медицинской помощи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6. Рядовой М., 20 лет, ранение получил в результате взрыва ручной гра</w:t>
        <w:softHyphen/>
        <w:t>наты. Поступил в МРБ через 2 часа после ранения. Объективно: активен, пульс 80 ударов в минуту, АД 120/60 мм рт.столба На наружной поверхности правого плеча и бо</w:t>
        <w:softHyphen/>
        <w:t>ковой поверхности груди справа имеются 12 точечных входных отверстий, покрытых корочками свернувшейся крови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формулировать и обосновать диагноз. Составить и изложить план лечеб</w:t>
        <w:softHyphen/>
        <w:t>ных мероприятий с учетом предполагаемого течения раневого процесса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7. Рядовой А., 22 года, получил пулевое ранение левого бедра. Доставлен  МРБ через 3 часа после ранения, конечность иммобилизирована импровизиро</w:t>
        <w:softHyphen/>
        <w:t xml:space="preserve">ванными шинами. Объективно: бледен, пульс 110 ударов в минуту, АД 100/50 мм рт. столба. На передней поверхности левого бедра в средней трети небольших размеров входное, на задней поверхности выходное отверстие с рваными краями, размерами 2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2,5 см. Объем бедра увеличен. При пальпации определяется болезненность и ощущение флюктуации в области ранения. Патологической под</w:t>
        <w:softHyphen/>
        <w:t>вижности нет. Пульсация периферических артерий ослаблена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формулировать и обосновать диагноз. Составить и изложить план лечения с учетом предполагаемого течения раневого процесса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8. Сержант К., 24 года, доставлен МРБ через 2 часа после ранения в ре</w:t>
        <w:softHyphen/>
        <w:t>зультате взрыва мины. Объективно: бледен, пульс 130 ударов в минуту, АД 80/40 мм рт. столба. В нижней трети правой голени обширная размозженная рана с рваными краями, из которой выстоят костные отломки. Рана загрязнена землей. Кровоте</w:t>
        <w:softHyphen/>
        <w:t>чение умеренное, капиллярное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формулировать и обосновать диагноз. Составить и изложить план лечебных мероприятий с учетом предполагаемого течения раневого процесса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9. Рядовой М., 19 лет, поступил в МРБ через 2,5 часа после пулевого ранения левого предплечья. Левая рука подвязана на косынке. Объективно: активен, пульс 69 ударов в минуту, АД 120/70 мм рт. столба. В верхней трети предплечья на тыльной поверхности входное отверстие диаметром 0,5 см, на ладонной поверхности та</w:t>
        <w:softHyphen/>
        <w:t>кого же размера выходное отверстие. Мягкие ткани не отечны. Пальпация умеренно болезненная. Активные движения кисти и пальцев сохранены. Чувствительность не нарушена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формулировать и обосновать диагноз. Составить и изложить план лечебных мероприятий с учетом предполагаемого течения раневого процесса.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Ы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равматический шок 1 степени. </w:t>
      </w:r>
      <w:r>
        <w:rPr>
          <w:rFonts w:cs="Times New Roman" w:ascii="Times New Roman" w:hAnsi="Times New Roman"/>
          <w:sz w:val="28"/>
          <w:szCs w:val="28"/>
        </w:rPr>
        <w:t>Закрытый перелом правой бедренной ко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средней трети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Направить в перевязочную.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Противошоковая терапия (обезболивание и  восполнение объёма циркулирующей крови внутривенно). Наркотические анальгетики. Транспортная иммобилизация правой нижней конечности. Направить в ОМО в первую очередь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Закрытый перелом костей левого предплечь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Направить в эвакуационную палатку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</w:t>
      </w:r>
      <w:r>
        <w:rPr>
          <w:rFonts w:cs="Times New Roman" w:ascii="Times New Roman" w:hAnsi="Times New Roman"/>
          <w:sz w:val="28"/>
          <w:szCs w:val="28"/>
        </w:rPr>
        <w:t xml:space="preserve"> эвакуационной палатке наложить </w:t>
      </w:r>
      <w:r>
        <w:rPr>
          <w:rFonts w:cs="Times New Roman" w:ascii="Times New Roman" w:hAnsi="Times New Roman"/>
          <w:color w:val="000000"/>
          <w:sz w:val="28"/>
          <w:szCs w:val="28"/>
        </w:rPr>
        <w:t>транспортные шины на левое предплечье, кисть. Наркотические анальгетики. Направить в ОМО во вторую очередь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Травматический шок 3 степени. Травматический отрыв левой голени в средней трети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Направить в перевязочную.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Выше места ранения бедра наложить жгут. Кожный лоскут, связывающий стопу с голенью, пересечь. Противошоковая терапия (обезболивание и  восполнение объёма циркулирующей крови внутривенно, струйно). На рану наложить асептические повязки с раствором антисептика. Наркотические анальгетики. Экстренная профилактика столбняка. Антибиотики. Транспортная иммобилизация культи шинами. Экстренная эвакуация в ОМО (вертолёт)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4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Травматический шок 2 степени. Огнестрельное ранение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евого плеча в средней трети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править в перевязочную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color w:val="000000"/>
          <w:sz w:val="28"/>
          <w:szCs w:val="28"/>
        </w:rPr>
        <w:t>Противошоковая терапия (обезболивание и  восполнение объёма циркулирующей крови внутривенно, струйно).</w:t>
      </w:r>
      <w:r>
        <w:rPr>
          <w:rFonts w:cs="Times New Roman" w:ascii="Times New Roman" w:hAnsi="Times New Roman"/>
          <w:sz w:val="28"/>
          <w:szCs w:val="28"/>
        </w:rPr>
        <w:t xml:space="preserve"> Ж.гут снять. Если кровотечение из раны не возобновилось, то выше ранее наложенного жгута накладывают провизорный жгут (не затягивают). При возобновлении кровотечения (повязка окрашивается кровью) жгут затянуть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На рану наложить асептическую повязку с раствором антисептика. Наркотические анальгетики. Экстренная профилактика столбняка. Антибиотики. Транспортная иммобилизация шинами. Направить в ОМО в первую  очередь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Травматический шок 3 степени. Огнестрельный перелом средней трети правого бедра. Огнестрельная рана средней трети правого бедра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править в перевязочную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color w:val="000000"/>
          <w:sz w:val="28"/>
          <w:szCs w:val="28"/>
        </w:rPr>
        <w:t>Противошоковая терапия (обезболивание и  восполнение объёма циркулирующей крови внутривенно, струйно). На рану наложить асептическую повязку с раствором антисептика. Наркотические анальгетики. Экстренная профилактика столбняка. Антибиотики. Транспортная иммобилизация шинами. Направить в ОМО в первую  очеред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Закрытый перелом внутренней лодыжки правой голен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Направить в эвакуационную палатку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</w:t>
      </w:r>
      <w:r>
        <w:rPr>
          <w:rFonts w:cs="Times New Roman" w:ascii="Times New Roman" w:hAnsi="Times New Roman"/>
          <w:sz w:val="28"/>
          <w:szCs w:val="28"/>
        </w:rPr>
        <w:t xml:space="preserve"> эвакуационной палатке наложить </w:t>
      </w:r>
      <w:r>
        <w:rPr>
          <w:rFonts w:cs="Times New Roman" w:ascii="Times New Roman" w:hAnsi="Times New Roman"/>
          <w:color w:val="000000"/>
          <w:sz w:val="28"/>
          <w:szCs w:val="28"/>
        </w:rPr>
        <w:t>транспортные шины на стопу и голень. Наркотические анальгетики. Направить в ОМО во вторую очередь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квозное огнестрельное ранение правого плечевого сустава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править в перевязочную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color w:val="000000"/>
          <w:sz w:val="28"/>
          <w:szCs w:val="28"/>
        </w:rPr>
        <w:t>На раны наложить асептические повязки с раствором антисептика. Наркотические анальгетики. Экстренная профилактика столбняка. Антибиотики. Транспортная иммобилизация шинами. Направить в ОМО во вторую  очеред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Травматический шок 3 степени. Сквозное огнестрельное ранение паховой области и верхней трети левого бедра. Огнестрельный перелом, проксимального отдела левой бедренной кости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править в перевязочную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color w:val="000000"/>
          <w:sz w:val="28"/>
          <w:szCs w:val="28"/>
        </w:rPr>
        <w:t>Противошоковая терапия (обезболивание и  восполнение объёма циркулирующей крови внутривенно, струйно). На раны наложить асептические повязки с раствором антисептика. Наркотические анальгетики. Экстренная профилактика столбняка. Антибиотики. Транспортная иммобилизация шинами. Направить в ОМО в первую  очеред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Травматический шок 2 степени. Огнестрельная рана правого коленного сустава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править в перевязочную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Ж.гут снять. Если кровотечение из раны не возобновилось, то выше ранее наложенного жгута накладывают провизорный жгут (не затягивают). При возобновлении кровотечения (повязка окрашивается кровью) жгут затянуть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 рану наложить асептические повязки с раствором антисептика. Наркотические анальгетики. Экстренная профилактика столбняка. Антибиотики. Транспортная иммобилизация шинами. Направить в ОМО в первую  очеред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0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гнестрельная рана левой кисти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править в перевязочную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Ж.гут снять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 рану наложить асептические повязки с раствором антисептика. Наркотические анальгетики. Экстренная профилактика столбняка. Антибиотики. Транспортная иммобилизация шинами. Направить в ОМО во вторую  очередь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1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Травматический шок 3 степени. Минно-взрывное ранение правой нижней конечности. Травматический отрыв правой стопы, огнестрельный перелом костей правой голени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Направить в перевязочную.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Выше места ранения бедра наложить жгут. Кожный лоскут, связывающий стопу с голенью, пересечь. Противошоковая терапия (обезболивание и  восполнение объёма циркулирующей крови внутривенно, струйно). На рану наложить асептические повязки с раствором антисептика. Наркотические анальгетики. Экстренная профилактика столбняка. Антибиотики. Транспортная иммобилизация шинами. Экстренная эвакуация в ОМО (вертолёт)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2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Травматический шок 3 степени. Слепое огнестрельное ранение средней трети левого бедра с повреждением артерии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Направить в перевязочную.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Выше места ранения бедра наложить жгут. Противошоковая терапия (обезболивание и  восполнение объёма циркулирующей крови внутривенно, струйно). На рану наложить асептические повязки с раствором антисептика. Наркотические анальгетики. Экстренная профилактика столбняка. Антибиотики. Транспортная иммобилизация шинами. Экстренная эвакуация в ОМО (вертолёт)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3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квозное  огнестрельное  ранение левой голени с повреждением магистрального сосуда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Направить в перевязочную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На раны наложить асептические повязки с раствором антисептика. Наркотические анальгетики. Экстренная профилактика столбняка. Антибиотики. Выше раны наложить,  не затягивая провизорный жгут. При  окрашивании повязок кровью, затянуть жгут. Транспортная иммобилизация. Направить в ОМО в первую  очередь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4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лепое огнестрельное  ране</w:t>
        <w:softHyphen/>
        <w:t>ние средней трети левого плеча с повреждением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учевого нерва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Направить в перевязочную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На рану наложить асептические повязки с раствором антисептика. Наркотические анальгетики. Экстренная профилактика столбняка. Антибиотики. Транспортная иммобилизация. Направить в ОМО во вторую  очередь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5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квозное  огнестрельное  ранение правого локтевого  сустава Сквозное  огнестрельное  с повреждением локтевого нерва.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Направить в перевязочную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На раны наложить асептические повязки с раствором антисептика. Наркотические анальгетики. Экстренная профилактика столбняка. Антибиотики. Транспортная иммобилизация. Направить в ОМО во вторую  очеред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6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Множественные огнестрельные ранени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леча и грудной клетки  справа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Направить в перевязочную. На рану наложить асептические повязки с раствором антисептика. Наркотические анальгетики. Экстренная профилактика столбняка. Антибиотики. Транспортная иммобилизация. Направить в ОМО в первую очередь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7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Травматический шок 3 степени. Сквозное  огнестрельное ранение левого бедра с повреждением магистральных сосудов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Направить в перевязочную. Выше места ранения бедра наложить жгут. Противошоковая терапия (обезболивание и  восполнение объёма циркулирующей крови внутривенно, струйно). На раны наложить асептические повязки с раствором антисептика. Наркотические анальгетики. Экстренная профилактика столбняка. Антибиотики. Транспортная иммобилизация шинами. Экстренная эвакуация в ОМО (вертолёт)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8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Травматический шок 3 степени. Минно-взрывное ранение  правой голени. Открытый перелом, рвано-ушибленная рана нижней трети правой голени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Направить в перевязочную. Противошоковая терапия (обезболивание и  восполнение объёма циркулирующей крови внутривенно, струйно). На рану наложить асептические повязки с раствором антисептика. Наркотические анальгетики. Экстренная профилактика столбняка. Антибиотики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ранспортная иммобилизация. Направить в ОМО в первую очередь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9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квозное огнестрельное  ранение левого предплечья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Направить в перевязочную. На раны наложить асептические повязки с раствором антисептика.  Экстренная профилактика столбняка. Антибиотики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ранспортная иммобилизация. Направить в ОМО во вторую очередь.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2240" w:h="15840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73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Calibri;Arial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208">
    <w:name w:val="Font Style208"/>
    <w:basedOn w:val="Style14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basedOn w:val="Style14"/>
    <w:rPr/>
  </w:style>
  <w:style w:type="character" w:styleId="FontStyle209">
    <w:name w:val="Font Style209"/>
    <w:basedOn w:val="Style14"/>
    <w:qFormat/>
    <w:rPr>
      <w:rFonts w:ascii="Times New Roman" w:hAnsi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1"/>
    <w:basedOn w:val="Normal"/>
    <w:qFormat/>
    <w:pPr>
      <w:widowControl w:val="false"/>
      <w:autoSpaceDE w:val="false"/>
      <w:spacing w:lineRule="exact" w:line="250" w:before="0" w:after="0"/>
      <w:jc w:val="both"/>
    </w:pPr>
    <w:rPr>
      <w:rFonts w:ascii="Times New Roman" w:hAnsi="Times New Roman" w:eastAsia="MS Mincho;ＭＳ 明朝" w:cs="Times New Roman"/>
      <w:sz w:val="24"/>
      <w:szCs w:val="24"/>
      <w:lang w:eastAsia="ja-JP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08:52:00Z</dcterms:created>
  <dc:creator>travma</dc:creator>
  <dc:description/>
  <cp:keywords/>
  <dc:language>en-US</dc:language>
  <cp:lastModifiedBy>travma</cp:lastModifiedBy>
  <dcterms:modified xsi:type="dcterms:W3CDTF">2016-09-30T08:48:00Z</dcterms:modified>
  <cp:revision>41</cp:revision>
  <dc:subject/>
  <dc:title/>
</cp:coreProperties>
</file>