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МЕДИКО ПРОФИЛАКТИЧЕСКОЕ ДЕЛО</w:t>
      </w:r>
    </w:p>
    <w:p>
      <w:pPr>
        <w:pStyle w:val="Style31"/>
        <w:widowControl/>
        <w:spacing w:lineRule="auto" w:line="360"/>
        <w:ind w:firstLine="10"/>
        <w:rPr>
          <w:rStyle w:val="FontStyle208"/>
          <w:sz w:val="28"/>
          <w:szCs w:val="28"/>
          <w:lang w:eastAsia="ru-RU"/>
        </w:rPr>
      </w:pPr>
      <w:r>
        <w:rPr>
          <w:rStyle w:val="FontStyle208"/>
          <w:sz w:val="28"/>
          <w:szCs w:val="28"/>
        </w:rPr>
        <w:t xml:space="preserve">ВПХ,ТЕМА№5. Повреждения позвоночника. Неосложнённые повреждения позвоночника. Повреждения позвоночника и спинного мозга. </w:t>
      </w:r>
    </w:p>
    <w:p>
      <w:pPr>
        <w:pStyle w:val="Style31"/>
        <w:widowControl/>
        <w:spacing w:lineRule="auto" w:line="360"/>
        <w:ind w:firstLine="10"/>
        <w:rPr/>
      </w:pPr>
      <w:r>
        <w:rPr>
          <w:rStyle w:val="FontStyle208"/>
          <w:sz w:val="28"/>
          <w:szCs w:val="28"/>
        </w:rPr>
        <w:t>Повреждения таза и тазовых органов. Повреждения костей таза. Повреждения тазовых органов.</w:t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/>
      </w:pPr>
      <w:r>
        <w:rPr>
          <w:rStyle w:val="FontStyle208"/>
          <w:sz w:val="28"/>
          <w:szCs w:val="28"/>
        </w:rPr>
        <w:t xml:space="preserve">Ранения и закрытые повреждения живота.  </w:t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208"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left="7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1. Рядовой Ш. доставлен на носилка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через 2 часа после травмы. Пр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зрыве авиабомбы был отброшен взрывной волной на землю. Жалуется на бо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поясничной области. Объективно: состояние удовлетворительное. Повреждени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жных покровов нет. Пульс 80 ударов в минуту. АД 110/60 мм рт. ст. Движе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нижних конечностях активные, в полном объеме. Нарушений чувствительност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ет. Мочится самостоятельно. Видимой деформации позвоночника нет. Пр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альпации определяется острая локальная болезненность в област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пояснич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го позво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 Установить и обосновать диагноз. 2.   Провести   внутрипунктовую 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 Сержант В. доставлен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МРБ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через 3 ч после травмы. Со стороны  спины был придавлен упавшим бревном. После освобождения встать не мог. Жалобы на опоясывающие боли в поясничной области.</w:t>
      </w:r>
    </w:p>
    <w:p>
      <w:pPr>
        <w:pStyle w:val="Normal"/>
        <w:shd w:fill="FFFFFF" w:val="clear"/>
        <w:spacing w:lineRule="auto" w:line="360"/>
        <w:ind w:left="14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ъективно: пульс 92 удара в минуту. АД 120/60 мм рт. ст. Активные дв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жения в нижних конечностях отсутствуют. Определяется снижение тактиль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болевой чувствительности на конечностях и в области промежности. Полож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ельные симптомы Ласега и Кернига. Остистые отростк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пояснич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звонков выступают, болезненны при пальпации. Мочевой пузырь увеличен. </w:t>
      </w:r>
      <w:r>
        <w:rPr>
          <w:rFonts w:cs="Times New Roman" w:ascii="Times New Roman" w:hAnsi="Times New Roman"/>
          <w:color w:val="000000"/>
          <w:sz w:val="28"/>
          <w:szCs w:val="28"/>
        </w:rPr>
        <w:t>Позывы   на   мочеиспускание  отсутствуют.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овку. 3. 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ядовой Д. доставлен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через 2 часа после травмы. Отброшен взрыв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ой волной.   Передвигается самостоятельно.  Жалобы  на   боли в шейном отделе позвоночника. Объективно: вынужденное положение головы - голова приведе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право.    Имеется     локальная     болезненность     на     уровне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остист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ростков. Чувствительность не нарушена. Двигательная сфера без особенностей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вку.   3.   Изложить и  обосновать объем  медицинской помощи.</w:t>
      </w:r>
    </w:p>
    <w:p>
      <w:pPr>
        <w:pStyle w:val="Normal"/>
        <w:shd w:fill="FFFFFF" w:val="clear"/>
        <w:spacing w:lineRule="auto" w:line="360"/>
        <w:ind w:left="22" w:right="14" w:firstLine="353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ейтенант И. доставлен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РБ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 носилках, без иммобилизации. Травм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3 часа назад, падение с высоты вниз головой. Жалобы на отсутствие движени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нижних конечностях, слабость в верхних конечностях и боли в шейном отдел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звоночника.   Объективно:   голова   приведена   кпереди.   Нижняя    параплегия.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ерхний парапарез (движение верхних конечностей только в области плечев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уставов).   Отсутствие болевой  чувствительности с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bscript"/>
          <w:lang w:val="en-US"/>
        </w:rPr>
        <w:t>VIII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сегмента.  Мочевой п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зырь   переполнен.</w:t>
      </w:r>
    </w:p>
    <w:p>
      <w:pPr>
        <w:pStyle w:val="Normal"/>
        <w:shd w:fill="FFFFFF" w:val="clear"/>
        <w:spacing w:lineRule="auto" w:line="360"/>
        <w:ind w:left="7" w:right="22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 Установить и обосновать диагноз. 2. Произвести внутрипунктовую сор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тировку. 3. 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left="7" w:right="22" w:firstLine="37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МРБ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спустя 4 часа после ранения доставлен мотострелок. В левой пояс</w:t>
        <w:softHyphen/>
        <w:t xml:space="preserve">ничной области на уровне о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грудного до </w:t>
      </w:r>
      <w:r>
        <w:rPr>
          <w:rFonts w:cs="Times New Roman" w:ascii="Times New Roman" w:hAnsi="Times New Roman"/>
          <w:color w:val="000000"/>
          <w:spacing w:val="35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поясничного позвонков ран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змером  14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6 см. Активные движения в ногах несколько ограничены; кож</w:t>
        <w:softHyphen/>
        <w:t xml:space="preserve">ные рефлексы живые; коленные рефлексы ослаблены; левый ахиллов рефлек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сутствует,   а  правый  ослаблен.</w:t>
      </w:r>
    </w:p>
    <w:p>
      <w:pPr>
        <w:pStyle w:val="Normal"/>
        <w:shd w:fill="FFFFFF" w:val="clear"/>
        <w:spacing w:lineRule="auto" w:line="360"/>
        <w:ind w:left="7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</w:t>
      </w:r>
      <w:r>
        <w:rPr>
          <w:rFonts w:cs="Times New Roman" w:ascii="Times New Roman" w:hAnsi="Times New Roman"/>
          <w:smallCap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овку. 3.  Изложить и обосновать объем медицинской помощ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ержант   К.   получил   ранение   осколком   авиабомбы   в    область нижн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рудного отдела позвоночника. Доставлен в МРБ через 4 часа на носилках. Пульс110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ударов в минуту. АД 80/50 мм рт. ст. Определяется паралич нижних конеч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ей,   утрачена   болевая   и   тактильная   чувствительность,   начиная   от    паховой складки.   На   уровне остистых  отростков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- ХП   грудных   позвонков   имее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вязка,   промокшая   кровью   (паравертебрально). С момента травмы пострадав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ший не мочится. Живот несколько вздут, над лобком имеется  притупление соо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тственно  контурам   мочевого  пузыря.</w:t>
      </w:r>
    </w:p>
    <w:p>
      <w:pPr>
        <w:pStyle w:val="Normal"/>
        <w:shd w:fill="FFFFFF" w:val="clear"/>
        <w:spacing w:lineRule="auto" w:line="360"/>
        <w:ind w:left="7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 3.   Изложить и обосновать объем медицинской помощи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7. 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Больной 26 лет упал с дерева, ударился правым боком. Жалобы на сильные боли в правой половине живота, слабость, головокружение. Кожные покровы и видимые слизистые оболочки бледные. АД 90/60 мм рт. столба. Пульс слабого наполнения, 110 в минуту. Живот не участвует в акте дыхания, напряжён, положительный симптом Щёткина–Блюмберга. Печёночная тупость сохранена. В правой подвздошной области выявлено притупление, границы которого смещаются при перемене положения больного. Мочеиспускание не нарушено. При ректальном исследовании определяют нависание пузырно-кишечной складки. При обзорной рентгеноскопии брюшной полости выявлено ограничение подвижности правого купола диафрагмы. Поставьте диагноз, ваша тактика.</w:t>
      </w:r>
    </w:p>
    <w:p>
      <w:pPr>
        <w:pStyle w:val="Normal"/>
        <w:shd w:fill="FFFFFF" w:val="clear"/>
        <w:spacing w:lineRule="auto" w:line="360" w:before="50" w:after="200"/>
        <w:ind w:left="65" w:right="223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50" w:after="200"/>
        <w:ind w:left="65" w:right="2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8. Рядовой И., 23 года, поступил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через 2 часа после травмы. Бы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брошен взрывной волной, упал животом на камень. Общее состояние средне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яжести. Кожные покровы бледные, на вопросы отвечает замедленно. Жалоб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 боли в животе. Пульс 120 ударов в минуту, АД 90/60 мм рт. столба. Язык сухой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ивот напряжен, определяется разлитая болезненность при пальпации, симптом Щеткина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Blumberg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оложительный. При перкуссии отсутствует печеночная тупость, притупления в отлогих местах живота нет. Кишечные шумы при ау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ультации   не   выслушиваются.</w:t>
      </w:r>
    </w:p>
    <w:p>
      <w:pPr>
        <w:pStyle w:val="Normal"/>
        <w:shd w:fill="FFFFFF" w:val="clear"/>
        <w:spacing w:lineRule="auto" w:line="360"/>
        <w:ind w:left="79" w:right="25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овку. 3. 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left="79" w:right="259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9. Рядовой С. доставлен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носилках через час после разруш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емлянки при взрыве снаряда и удара бревном в правое подреберье. Объективно: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остояние тяжелое. Бледен. На лбу мелкие капли пота, кисти рук влажные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и попытке приподняться на носилках испытывает резкое головокружение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ульс 130 ударов в минуту, слабого наполнения и напряжения. АД 70/40 м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т. ст. Живот в верхних отделах мягкий, в нижних отделах умеренно напряжен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 болезнен. При перкуссии печеночная тупость сохранена. В отлогих </w:t>
      </w:r>
      <w:r>
        <w:rPr>
          <w:rFonts w:cs="Times New Roman" w:ascii="Times New Roman" w:hAnsi="Times New Roman"/>
          <w:smallCap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стах живота больше справа четко определяется притупление перкуторного зву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,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10. Сержант Д. пришел в МРБ самостоятельно. 3 часа назад при взрыве сна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ряда получил удар куском мерзлой земли в область живота. Жалобы на бо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средних отделах живота справа от пупка. Объективно: состояние удовлетвор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льное. Пульс 74 удара в минуту. АД 118/70 мм рт. ст. Язык влажный, чистый. Живот овальной формы, в дыхании участвует активно. Справа от пупка ссади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жи 5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7 см размерами. При пальпации живот мягкий, болезненный в правой половине.   Симптом   Щеткина 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Blumberg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отрицательный.</w:t>
      </w:r>
    </w:p>
    <w:p>
      <w:pPr>
        <w:pStyle w:val="Normal"/>
        <w:shd w:fill="FFFFFF" w:val="clear"/>
        <w:spacing w:lineRule="auto" w:line="360"/>
        <w:ind w:left="29" w:right="20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. Сформулировать и обосновать диагноз. 2. Провести внутрипунктовую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ортировку.  3. 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left="29" w:right="209" w:firstLine="37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01" w:after="20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1. Сержант В. доставлен в МПП на носилках через 1,5 часа после ранения ж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ота осколком авиабомбы. Состояние тяжелое. Бледен. Безучастен. Лицо по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крыто мелкими каплями пота. Пульс 132 удара в минуту. АД 60/20 мм рт. ст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области правого подреберья имеется повязка из индивидуального перевязоч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го пакета, умеренно промокшая кровью. Живот напряжен, болезнен при паль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ации. При перкуссии определяется тупость в отлогих местах, перемещающая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   изменении   положения.   Симптом   Щеткина -- Блюмберга положительный,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  и   обосновать диагноз.   2. Провести   внутрипунктовую сорт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вку. 3.   Изложить и обосновать объем  медицинской помощи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12.Рядовой    К., 22 лет, доставлен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носилках через 2 часа после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н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 в живот    осколком    артиллерийского   снаряда.    Общее   состояние   крайн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яжелое.    Резко   бледен.   Временами   стонет от боли, просит пить. Жалобы на боли   в   животе   и   зябкость.  Пульс 134 удара  в  минуту, слабого наполнения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Д 95/50 мм рт. ст. На животе имеется   повязка   из   индивидуального  пакета, недостаточно  прикрывающая   выпавшие через рану петли тонкого кишечника. Повязка   окрашена   кровью с примесью кишечного содержимого. Притупления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 отлогих местах живота не определяются.</w:t>
      </w:r>
    </w:p>
    <w:p>
      <w:pPr>
        <w:pStyle w:val="Normal"/>
        <w:shd w:fill="FFFFFF" w:val="clear"/>
        <w:spacing w:lineRule="auto" w:line="360"/>
        <w:ind w:left="14" w:right="7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вку. 3. 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left="14" w:right="7" w:firstLine="367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7" w:firstLine="3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ядовой  К., 23 лет, ранен   при   взрыве   шариковой  бомбы.   Доставлен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носилках через 2 часа после ранения.   Жалобы   на   боли в  поясничной области слева, где имеется повязка из индивидуального пакета,   умеренно  пр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окшая кровью. Пульс 104 удара в минуту. АД 80/40 мм рт.  ст. Язык суховат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бложен.   По снятии повязки в  поясничной области слева обнаружена ра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круглой формы 0,5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0,5 см,  из раны выделяется темная кровь с небольшим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густками, без запаха. Определяется  припухлость   в левой поясничной област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флюктуирующая при пальпации, при   надавливании на нее кровотечение усил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ается.</w:t>
      </w:r>
    </w:p>
    <w:p>
      <w:pPr>
        <w:pStyle w:val="Normal"/>
        <w:shd w:fill="FFFFFF" w:val="clear"/>
        <w:spacing w:lineRule="auto" w:line="360" w:before="7" w:after="200"/>
        <w:ind w:left="22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рюшная стенка слева умеренно напряжена, признаков раздражения брю</w:t>
        <w:softHyphen/>
        <w:t>шины нет. При перкуссии в левой подвздошной области определяется притуп</w:t>
        <w:softHyphen/>
        <w:t xml:space="preserve">ление перкуторного звука,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 xml:space="preserve">н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мещающееся при изменении положения. Газ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ходят. Мочился самостоятельно, моча (200 мл) равномерно окрашена   кровью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Изложить и обосновать объём медицинской помощи.</w:t>
      </w:r>
    </w:p>
    <w:p>
      <w:pPr>
        <w:pStyle w:val="Normal"/>
        <w:shd w:fill="FFFFFF" w:val="clear"/>
        <w:spacing w:lineRule="auto" w:line="360"/>
        <w:ind w:left="22" w:right="14" w:firstLine="374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right="14" w:firstLine="374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left="22" w:hanging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ейтенант Д. пришел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МРБ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амостоятельно. 4 часа назад получил 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сколоч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ое ранение живота. Жалобы на боли в животе.   Состояние удовлетворительное. Пульс 90 ударов в минуту. АД 130/70. На животе повязка, умеренно промокша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ровью.  Живот мягкий, умеренно болезненный. Симптомов  раздражения брю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шины нет. По снятии повязки: на переднебоковой стенке живота в гипогастральной области справа зияющая рана длиною 7 см, шириною 4 см, дном её является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ышечная ткань.  Кровотечение умеренное, капиллярное.</w:t>
      </w:r>
    </w:p>
    <w:p>
      <w:pPr>
        <w:pStyle w:val="Normal"/>
        <w:shd w:fill="FFFFFF" w:val="clear"/>
        <w:spacing w:lineRule="auto" w:line="360"/>
        <w:ind w:left="22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hd w:fill="FFFFFF" w:val="clear"/>
        <w:spacing w:lineRule="auto" w:line="360" w:before="158" w:after="200"/>
        <w:ind w:left="43" w:right="7" w:firstLine="374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Повреждения таза</w:t>
      </w:r>
    </w:p>
    <w:p>
      <w:pPr>
        <w:pStyle w:val="Normal"/>
        <w:shd w:fill="FFFFFF" w:val="clear"/>
        <w:spacing w:lineRule="auto" w:line="360" w:before="158" w:after="200"/>
        <w:ind w:left="43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. Рядовой К., 20 лет, при взрыве придавлен рухнувшей стеной дома. Д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авлен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МРБ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носилках через 3 часа после травмы. Состояние тяжелое. Бледен, заторможен. Пульс 130 ударов в минуту, АД 70/50 мм рт. ст. Левая нижняя ко</w:t>
        <w:softHyphen/>
        <w:t xml:space="preserve">нечность ротирована кнаружи, укорочена. Расстояние от передней верхней 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двздошной кости до мечевидного отростка грудины слева на 4 см меньше, че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права. Движения левой ногой резко болезненны. При пальпации определяетс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олезненность в области лобковой и седалищной костей таза слева и в облас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евого крестцово-подвздошного сочленения. Сдавление таза вызывает резкую реакцию больного, при растягивании таза за гребни подвздошных костей опре</w:t>
        <w:softHyphen/>
        <w:t xml:space="preserve">деляется подвижность половин таза. Живот несколько вздут, не напряжен. Пр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ркуссии живота определяется притупление в левой подвздошной области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очеиспускание не наруш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. Установить и обосновать диагноз. 2.  Провести внутрипунктовуго сорти</w:t>
        <w:softHyphen/>
        <w:t>ровку. 3.  Изложить и обосновать объем медицинской помощ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2. Сержант С, 25 лет, был придавлен к стене задним бортом транспортера. Доставлен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через 2 часа после травмы на носилках.   Жалобы на боли в ниж</w:t>
        <w:softHyphen/>
        <w:t xml:space="preserve">них отделах живота </w:t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евозможность поднять ноги.   Идти не может. Состояние средней тяжести. Бледен. Пульс 110 ударов в минуту. АД 100/50 </w:t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 xml:space="preserve">м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т. ст. Ж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от мягкий, болезненный в нижнем отделе. Пальпируется увеличенный мочево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узырь. При пальпации резкая болезненность и крепитация в области лобковых и седалищных  костей.   Положителен симптом «прилипшей пятки». Сдавл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аза во фронтальной плоскости вызывает боль в области лобковых костей. Сам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оятельно мочиться не может.</w:t>
      </w:r>
    </w:p>
    <w:p>
      <w:pPr>
        <w:pStyle w:val="Normal"/>
        <w:shd w:fill="FFFFFF" w:val="clear"/>
        <w:spacing w:lineRule="auto" w:line="360" w:before="7" w:after="200"/>
        <w:ind w:left="22" w:right="5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 Изложить и обосновать объем медицинской помощ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Лейтенант И., 30 лет, получил осколочное ранение нижних  отделов ж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ота. Доставлен в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МРБ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через  час после ранения на носилках. Состояние средне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тяжести. Бледен. Пульс 120 ударов в минуту. АД 90/40 мм рт. ст. На передне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тенке живота на 5 см выше лобкового сочленения входное отверстие с рваным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раями 3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4 см размерами. Из раны каплями выделяется моча. Выходного от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ерстия нет. При пальпации живота отмечается резкая болезненность и выражен</w:t>
        <w:softHyphen/>
        <w:t>ное напряжение мышц брюшной стенки в нижних отделах.  Симптом Щеткина-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люмберга (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Blumberg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) положительный. Притупление в отлогих   местах  живота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пределяется не четко.   Мочеиспускание нарушено.</w:t>
      </w:r>
    </w:p>
    <w:p>
      <w:pPr>
        <w:pStyle w:val="Normal"/>
        <w:shd w:fill="FFFFFF" w:val="clear"/>
        <w:spacing w:lineRule="auto" w:line="360"/>
        <w:ind w:left="22" w:right="6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left="22" w:right="65" w:firstLine="367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Лейтенант С, 24 лет,  получил пулевое ранение левой  половины таза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оставлен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МРБ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через 1,5 часа после ранения на носилках. Состояние тяжелое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Бледен, адинамичен. Пульс 134 удара в минуту, слабого наполнения  и напря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ения. АД 75/40 мм рт. ст. В области задней поверхности крыла левой подвздош</w:t>
        <w:softHyphen/>
        <w:t xml:space="preserve">ной кости входное отверстие размерами 1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1,5 см, выходное отверстие над лоб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вым сочленением 3X4 см с рваными краями. Из раны выделяется кровь вмест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 примесью мочи и кала. В левой подвздошной области при перкуссии отмеча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тупление. Мышцы живота в нижних отделах напряжены. Симптом Щеткина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люмберга положительный. Мочиться не может.</w:t>
      </w:r>
    </w:p>
    <w:p>
      <w:pPr>
        <w:pStyle w:val="Normal"/>
        <w:shd w:fill="FFFFFF" w:val="clear"/>
        <w:spacing w:lineRule="auto" w:line="360"/>
        <w:ind w:right="7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hd w:fill="FFFFFF" w:val="clear"/>
        <w:spacing w:lineRule="auto" w:line="360"/>
        <w:ind w:right="79" w:firstLine="374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ядовой М., 20 лет, доставлен в МРБ через 3 часа после боевой травмы н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осилках. По словам доставивших пострадавших, извлечен из завала рухнув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шего блиндажа во время артналета. Состояние тяжелое. Бледен, заторможен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Жалуется на боли в правой половине таза. Пульс 120 ударов в минуту слабог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полнения. АД 70/40 мм рт. ст. Правая нижняя конечность ротирована кнару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и, поднять ее пострадавший не может. При пальпации определяется болезне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сть слева и справа в области лобковых и седалищных костей и крестцово-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двздошного сочленения справа. Живот напряжен, умеренно вздут, опред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яется притупление в правой подвздошной области. Пальпируется увеличенный мочевой пузырь. Симптом Щеткина—Блюмберга отрицательный. Пострадавши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е мочился. Около наружного отверстия мочеиспускательного канала след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ови. В области промежности гематома.</w:t>
      </w:r>
    </w:p>
    <w:p>
      <w:pPr>
        <w:pStyle w:val="Normal"/>
        <w:shd w:fill="FFFFFF" w:val="clear"/>
        <w:spacing w:lineRule="auto" w:line="360"/>
        <w:ind w:left="29"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 Установить и обосновать диагноз. 2. Провести внутрипунктовую сорт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вку. 3. Изложить и обосновать объем медицинской помощ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ТВЕТЫ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1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1. Повреждение поясничного отдела позвоночника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В эвакуационную палатку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ьгетики. Эвакуация в ОМО во вторую очередь на щите или жёстких носилках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1. Повреждение поясничного отдела позвоночника и спинного мозга. Острая задержка мочи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В эвакуационную палатку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ьгетики. Вывести мочу мягким катетором. Эвакуация в ОМО в первую очередь на щите или жёстких носилках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3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1. Повреждение шейного отдела позвоночника 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В эвакуационную палатку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мобилизация головы и надплечий шинами, не меняя положения головы пострадавшего. Анальгетики. Эвакуация в ОМО во вторую очередь на щите или жёстких носилках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 xml:space="preserve">4. 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1. Повреждение шейного отдела позвоночника и спинного мозга. Острая задержка мочи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В эвакуационную палатку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ммобилизация головы и надплечий шинами, не меняя положения головы пострадавшего. Анальгетики. Вывести мочу мягким катетором. Эвакуация в ОМО в первую очередь на щите или жёстких носилках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5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1. Огнестрельная рана области нижнегрудного – поясничного отдела позвоночника с повреждением спинного мозга. 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В перевязочную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Измерить артериальное давление, частоту пульса. Наложить асептическую повязку на рану. Экстренная профилактика столбняка. Ввести внутримышечно  антибиотики, анальгетики. Эвакуация в ОМО в первую очередь на щите или жёстких носилках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6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1.</w:t>
      </w:r>
      <w:r>
        <w:rPr>
          <w:rFonts w:cs="Times New Roman" w:ascii="Times New Roman" w:hAnsi="Times New Roman"/>
          <w:sz w:val="28"/>
        </w:rPr>
        <w:t xml:space="preserve"> Травматический шок II степен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гнестрельная рана области нижнегрудного отдела позвоночника. Спинальный шок. Острая задержка мочи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В перевязочную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чать противошоковую терапию (ввести внутривенно полиглюкин, изотонический раствор хлористого натрия, анальгетики). Наложить асептическую повязку на рану. Экстренная профилактика столбняка. Ввести внутримышечно  антибиотики, анальгетики. Вывести мочу мягким катетором. Эвакуация в ОМО в первую очередь на щите или жёстких носилках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Разрыв печени, внутрибрюшинное кровотечение. Показаны немедленная лапаротомия, ревизия брюшной полости, устранение причин катастрофы. В результате повреждения печени возможны тяжёлые и опасные для жизни больного осложнения: шок, жёлчный перитонит, гепаторенальный синдром, вторичное кровотечение, абсцесс печени, поддиафрагмальный абсцесс, сепсис, жёлчные свищи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8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1.</w:t>
      </w:r>
      <w:r>
        <w:rPr>
          <w:rFonts w:cs="Times New Roman" w:ascii="Times New Roman" w:hAnsi="Times New Roman"/>
          <w:sz w:val="28"/>
        </w:rPr>
        <w:t xml:space="preserve"> Травматический шок II степени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упая травма живота, повреждение полого органа. </w:t>
      </w:r>
      <w:r>
        <w:rPr>
          <w:rFonts w:cs="Times New Roman" w:ascii="Times New Roman" w:hAnsi="Times New Roman"/>
          <w:sz w:val="28"/>
        </w:rPr>
        <w:t>Перитонит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2.В эвакуационную палатку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 эвакуационном отделении начать противошоковую терапию (ввести внутривенно полиглюкин, изотонический раствор хлористого натрия, анальгетики). Есть, пить нельзя. Срочная эвакуация вертолётом в ОМО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9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Травматический шок </w:t>
      </w:r>
      <w:r>
        <w:rPr>
          <w:rFonts w:cs="Times New Roman" w:ascii="Times New Roman" w:hAnsi="Times New Roman"/>
          <w:sz w:val="28"/>
        </w:rPr>
        <w:t>III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степени. Тупая травма живота. Внутрибрюшное кровотечение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2.В эвакуационную палатку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 эвакуационном отделении начать противошоковую, гемостатическую терапию (ввести внутривенно полиглюкин, изотонический раствор хлористого натрия,  раствор хлорида кальция, анальгетики). Срочная эвакуация вертолётом в ОМО.</w:t>
      </w:r>
    </w:p>
    <w:p>
      <w:pPr>
        <w:pStyle w:val="Normal"/>
        <w:shd w:fill="FFFFFF" w:val="clear"/>
        <w:spacing w:lineRule="auto" w:line="360"/>
        <w:ind w:left="29" w:right="216" w:hanging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right="209" w:hanging="0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 xml:space="preserve">10. </w:t>
      </w:r>
    </w:p>
    <w:p>
      <w:pPr>
        <w:pStyle w:val="Normal"/>
        <w:shd w:fill="FFFFFF" w:val="clear"/>
        <w:spacing w:lineRule="auto" w:line="360"/>
        <w:ind w:right="2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шиб, ссадина передней брюшной стенки.</w:t>
      </w:r>
    </w:p>
    <w:p>
      <w:pPr>
        <w:pStyle w:val="Normal"/>
        <w:shd w:fill="FFFFFF" w:val="clear"/>
        <w:spacing w:lineRule="auto" w:line="360"/>
        <w:ind w:right="2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казать помощь на сортировочной площадке.</w:t>
      </w:r>
    </w:p>
    <w:p>
      <w:pPr>
        <w:pStyle w:val="Normal"/>
        <w:shd w:fill="FFFFFF" w:val="clear"/>
        <w:spacing w:lineRule="auto" w:line="360"/>
        <w:ind w:left="29" w:right="2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эвакуационном отделении ссадину обработать раствором антисептика, экстренная профилактика столбняка, анальгетики. Оставить в МРБ на 2-3 д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 xml:space="preserve">11. 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1.Травматический шок IV степени. Огнестрельная рана передней брюшной стенки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правом подреберье. Перитонит.</w:t>
      </w:r>
    </w:p>
    <w:p>
      <w:pPr>
        <w:pStyle w:val="Normal"/>
        <w:shd w:fill="FFFFFF" w:val="clear"/>
        <w:spacing w:lineRule="auto" w:line="360"/>
        <w:ind w:left="22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 в перевязочную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ивошоковая терапия ( ввести внутривенно полиглюкин, анальгетики). Наложить асептическую повязку на рану. Экстренная профилактика столбняка. Ввести внутримышечно  антибиотики. Эвакуация при стабилизации состояния в ОМО.</w:t>
      </w:r>
    </w:p>
    <w:p>
      <w:pPr>
        <w:pStyle w:val="Normal"/>
        <w:shd w:fill="FFFFFF" w:val="clear"/>
        <w:spacing w:lineRule="auto" w:line="360"/>
        <w:ind w:left="14" w:right="7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12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.Травматический шок. Огнестрельная рана передней брюшной стенки с повреждением, эвентерацией  кишечника.</w:t>
      </w:r>
    </w:p>
    <w:p>
      <w:pPr>
        <w:pStyle w:val="Normal"/>
        <w:shd w:fill="FFFFFF" w:val="clear"/>
        <w:spacing w:lineRule="auto" w:line="360"/>
        <w:ind w:left="22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 в перевязочную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ивошоковая терапия (ввести внутривенно полиглюкин, анальгетики). Наложить асептическую повязку на рану и петли кишечника. Выпавшие петли кишечника не вправлять. Экстренная профилактика столбняка. Ввести внутримышечно  антибиотики. Эвакуация срочная в ОМО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13. 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.Травматический шок. Огнестрельная рана левой поясничной области. Ранение левой почки?</w:t>
      </w:r>
    </w:p>
    <w:p>
      <w:pPr>
        <w:pStyle w:val="Normal"/>
        <w:shd w:fill="FFFFFF" w:val="clear"/>
        <w:spacing w:lineRule="auto" w:line="360"/>
        <w:ind w:left="22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 в перевязочную.</w:t>
      </w:r>
    </w:p>
    <w:p>
      <w:pPr>
        <w:pStyle w:val="Normal"/>
        <w:shd w:fill="FFFFFF" w:val="clear"/>
        <w:spacing w:lineRule="auto" w:line="360"/>
        <w:ind w:left="22" w:right="14" w:hanging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ивошоковая терапия ( ввести внутривенно полиглюкин, анальгетики). Наложить асептическую повязку на рану. Экстренная профилактика столбняка. Ввести внутримышечно  антибиотики. Эвакуация срочная в ОМО.</w:t>
      </w:r>
    </w:p>
    <w:p>
      <w:pPr>
        <w:pStyle w:val="Normal"/>
        <w:shd w:fill="FFFFFF" w:val="clear"/>
        <w:spacing w:lineRule="auto" w:line="360"/>
        <w:ind w:left="22" w:right="22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 xml:space="preserve">14. </w:t>
      </w:r>
    </w:p>
    <w:p>
      <w:pPr>
        <w:pStyle w:val="Normal"/>
        <w:shd w:fill="FFFFFF" w:val="clear"/>
        <w:spacing w:lineRule="auto" w:line="360"/>
        <w:ind w:left="22" w:right="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сательное ранение передней брюшной стенки 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гипогастральной области справа.</w:t>
      </w:r>
    </w:p>
    <w:p>
      <w:pPr>
        <w:pStyle w:val="Normal"/>
        <w:shd w:fill="FFFFFF" w:val="clear"/>
        <w:spacing w:lineRule="auto" w:line="360"/>
        <w:ind w:left="22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 в перевязочную.</w:t>
      </w:r>
    </w:p>
    <w:p>
      <w:pPr>
        <w:pStyle w:val="Normal"/>
        <w:shd w:fill="FFFFFF" w:val="clear"/>
        <w:spacing w:lineRule="auto" w:line="360"/>
        <w:ind w:left="22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ожить асептическую повязку на рану. Экстренная профилактика столбняка. Ввести внутримышечно  антибиотики, анальгетики. Эвакуация в ОМО для ПХО раны во вторую очередь.</w:t>
      </w:r>
    </w:p>
    <w:p>
      <w:pPr>
        <w:pStyle w:val="Normal"/>
        <w:shd w:fill="FFFFFF" w:val="clear"/>
        <w:spacing w:lineRule="auto" w:line="360" w:before="158" w:after="200"/>
        <w:ind w:right="7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58" w:after="200"/>
        <w:ind w:right="7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158" w:after="200"/>
        <w:ind w:right="7" w:hanging="0"/>
        <w:jc w:val="both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Повреждения таз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 Травматический шок III степени. Перелом костей таза, разрыв лонного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левого крестцово-подвздошного сочленения со смещением левой половины таза вверх. Забрюшинная гематома?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 xml:space="preserve"> В перевязочную МРБ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В перевязочной проводят противошоковые мероприятия (внутривенное введение полиглюкина, обезболивающие средства (внутритазовая блокада ), сердечно-сосудистые средства), затем эвакуация в ОМО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 Травматический шок II степени. Перелом таза с повреждением уретры. Острая задержка моч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торая группа состояние не является угрожающи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В перевязочной проводят противошоковые мероприятия (внутривенное введение полиглюкина, обезболивающие средства (внутритазовая блокада ), сердечно-сосудистые средства), надлобковая пункция мочевого пузыря. Эвакуация в ОМО во вторую очеред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 Травматический шок III степени. Огнестрельная рана (слепая) лобковой области с повреждением мочевого пузыря. Перитони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торая группа (раненые в тяжёлом состоянии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ля подготовки к эвакуации выполнить противошоковые мероприятия (внутривенное введение полиглюкина, обезболивающие средства, сердечно-сосудистые средства). Пить, есть нельзя. При улучшении состояния эвакуация санитарным транспортом в ОМ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Травматический шок III степени. Огнестрельные раны подвздошной области слева, лобковой области, проникающие в брюшную полость,  Повреждение кишечника, мочевого пузыря. Перитони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2. Вторая группа (раненые в тяжёлом состоянии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Для подготовки к эвакуации выполнить противошоковые мероприятия (внутривенное введение полиглюкина, обезболивающие средства, сердечно-сосудистые средства). Пить, есть нельзя. При улучшении состояния эвакуация санитарным транспортом в ОМО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Травматический шок III степени. Тупая травма живота. Внутрибрюшное кровотечение. Перелом костей таза. Повреждение уретры? Острая задержка моч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2.1 группа - пострадавшие с закрытыми повреждениями живота и признаками внутрибрюшного кровотечен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Анальгетики. Эвакуация в ОМО в положении лёжа, немедленная. Внутривенное введение плазмозамещающих растворов, гемостатиков во время транспортировк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08">
    <w:name w:val="Font Style20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3"/>
    <w:qFormat/>
    <w:rPr>
      <w:rFonts w:ascii="Courier New" w:hAnsi="Courier New" w:cs="Courier New"/>
      <w:spacing w:val="-20"/>
      <w:sz w:val="26"/>
      <w:szCs w:val="26"/>
    </w:rPr>
  </w:style>
  <w:style w:type="character" w:styleId="FontStyle22">
    <w:name w:val="Font Style22"/>
    <w:basedOn w:val="Style13"/>
    <w:qFormat/>
    <w:rPr>
      <w:rFonts w:ascii="Courier New" w:hAnsi="Courier New" w:cs="Courier New"/>
      <w:b/>
      <w:bCs/>
      <w:i/>
      <w:iCs/>
      <w:smallCaps/>
      <w:spacing w:val="-30"/>
      <w:sz w:val="22"/>
      <w:szCs w:val="22"/>
    </w:rPr>
  </w:style>
  <w:style w:type="character" w:styleId="FontStyle35">
    <w:name w:val="Font Style35"/>
    <w:basedOn w:val="Style13"/>
    <w:qFormat/>
    <w:rPr>
      <w:rFonts w:ascii="Courier New" w:hAnsi="Courier New" w:cs="Courier New"/>
      <w:spacing w:val="-20"/>
      <w:sz w:val="26"/>
      <w:szCs w:val="26"/>
    </w:rPr>
  </w:style>
  <w:style w:type="character" w:styleId="PageNumber">
    <w:name w:val="Page Number"/>
    <w:basedOn w:val="Style13"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Answers1">
    <w:name w:val="answers1"/>
    <w:basedOn w:val="Normal"/>
    <w:qFormat/>
    <w:pPr>
      <w:spacing w:lineRule="auto" w:line="240" w:before="99" w:after="99"/>
      <w:ind w:left="197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8" w:before="0" w:after="0"/>
      <w:ind w:hanging="168"/>
    </w:pPr>
    <w:rPr>
      <w:rFonts w:ascii="Courier New" w:hAnsi="Courier New" w:cs="Courier New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5" w:before="0" w:after="0"/>
    </w:pPr>
    <w:rPr>
      <w:rFonts w:ascii="Courier New" w:hAnsi="Courier New" w:cs="Courier New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60" w:before="0" w:after="0"/>
      <w:ind w:hanging="269"/>
    </w:pPr>
    <w:rPr>
      <w:rFonts w:ascii="Courier New" w:hAnsi="Courier New" w:cs="Courier Ne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 w:before="0" w:after="0"/>
      <w:ind w:firstLine="278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60" w:before="0" w:after="0"/>
      <w:ind w:firstLine="134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01:00Z</dcterms:created>
  <dc:creator>travma</dc:creator>
  <dc:description/>
  <cp:keywords/>
  <dc:language>en-US</dc:language>
  <cp:lastModifiedBy>travma</cp:lastModifiedBy>
  <dcterms:modified xsi:type="dcterms:W3CDTF">2016-09-29T07:51:00Z</dcterms:modified>
  <cp:revision>39</cp:revision>
  <dc:subject/>
  <dc:title/>
</cp:coreProperties>
</file>