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ПЕДИАТРИЯ</w:t>
      </w:r>
    </w:p>
    <w:p>
      <w:pPr>
        <w:pStyle w:val="Style31"/>
        <w:widowControl/>
        <w:spacing w:lineRule="auto" w:line="360"/>
        <w:rPr/>
      </w:pPr>
      <w:r>
        <w:rPr>
          <w:rStyle w:val="FontStyle208"/>
          <w:sz w:val="28"/>
          <w:szCs w:val="28"/>
          <w:lang w:eastAsia="ru-RU"/>
        </w:rPr>
        <w:t>ВПХ ТЕМА№2</w:t>
      </w:r>
    </w:p>
    <w:p>
      <w:pPr>
        <w:pStyle w:val="Style31"/>
        <w:widowControl/>
        <w:spacing w:lineRule="auto" w:line="360"/>
        <w:ind w:left="34" w:hanging="34"/>
        <w:rPr/>
      </w:pPr>
      <w:r>
        <w:rPr>
          <w:rStyle w:val="FontStyle208"/>
          <w:sz w:val="28"/>
          <w:szCs w:val="28"/>
        </w:rPr>
        <w:t>Методы и средства обезболивания на этапах меди</w:t>
        <w:softHyphen/>
        <w:t>цинской эвакуации.</w:t>
      </w:r>
    </w:p>
    <w:p>
      <w:pPr>
        <w:pStyle w:val="Style31"/>
        <w:widowControl/>
        <w:spacing w:lineRule="auto" w:line="360"/>
        <w:ind w:left="34" w:hanging="34"/>
        <w:rPr>
          <w:sz w:val="28"/>
          <w:szCs w:val="28"/>
        </w:rPr>
      </w:pPr>
      <w:r>
        <w:rPr>
          <w:rStyle w:val="FontStyle209"/>
          <w:b w:val="false"/>
          <w:sz w:val="28"/>
          <w:szCs w:val="28"/>
        </w:rPr>
        <w:t>Повреждения костей и суставов конечностей. Закрытые повреждения костей и суставов конечностей. Открытые повреждения костей и суставов конечностей.</w:t>
      </w:r>
      <w:r>
        <w:rPr>
          <w:rStyle w:val="FontStyle208"/>
          <w:sz w:val="28"/>
          <w:szCs w:val="28"/>
        </w:rPr>
        <w:t xml:space="preserve"> Иммобилизация при повреждениях. Транспортная иммобилизация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ОВОКАИНОВЫЕ БЛОКАДЫ ПРИМЕНЯЮТ ДЛЯ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left="871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филактики инфекци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устранения боли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left="8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даления гематомы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295" w:after="200"/>
        <w:ind w:left="166" w:hanging="0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Е КОЛИЧЕСТВО 0, ВЫПОЛНЕНИЯ 25%  РАСТВОРА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295" w:after="200"/>
        <w:ind w:left="16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КАИНА НЕОБХОДИМО ДЛЯ ВЫПОЛНЕНИЯ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295" w:after="200"/>
        <w:ind w:left="1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СТОРОННЕЙ  ВНУТРИТАЗОВОЙ БЛОКАД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left="850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50 мл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400 мл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600 мл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 w:before="302" w:after="200"/>
        <w:ind w:left="144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АКОЙ СПОСОБ ПРЕСАКРАЛЬНОЙ ПРОКАИНОВОЙ БЛОКАДЫ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 w:before="302" w:after="200"/>
        <w:ind w:left="1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ПРИМЕНЯТЬ ДЛЯ ПРОФИЛАКТИКИ РАНЕНИЯ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 w:before="302" w:after="200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ЯМОЙ КИШ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auto" w:line="360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пользовать короткую иглу</w:t>
      </w:r>
    </w:p>
    <w:p>
      <w:pPr>
        <w:pStyle w:val="Normal"/>
        <w:shd w:fill="FFFFFF" w:val="clear"/>
        <w:spacing w:lineRule="auto" w:line="360"/>
        <w:ind w:left="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делать вкол иглы по задней поверхности крестца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auto" w:line="360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сти палец в прямую кишку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252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АК СУДИТЬ ОБ ЭФФЕКТИВНОСТИ ПРОКАИНОВОЙ БДОКАДЫ?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799" w:right="21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чувству тяжести в месте блока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о ощущению тепла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7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 исчезновению бол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281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ЗОВИТЕ ПРИЗНАКИ ВНУТРИСУСТАВНОГО НАХОЖДЕНИЯ ИГЛЫ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кая боль</w:t>
      </w:r>
    </w:p>
    <w:p>
      <w:pPr>
        <w:pStyle w:val="Normal"/>
        <w:shd w:fill="FFFFFF" w:val="clear"/>
        <w:spacing w:lineRule="auto" w:line="360" w:before="22" w:after="200"/>
        <w:ind w:left="7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вободный ход вводимого вещества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ор в кост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310" w:after="200"/>
        <w:ind w:left="58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КОЛЬКО ШИН КРАМЕРА НЕОБХОДИМО НАЛОЖИТЬ ПРИ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310" w:after="200"/>
        <w:ind w:left="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ОМЕ КОСТЕЙ ГОЛЕНИ?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756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дну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Две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7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302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КАКУЮ ЧАСТЬ ШИНЫ ДИТЕРЕХСА ПРИБИНТОВЫВАЮТ ПЕРВОЙ?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34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ужную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Внутреннюю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стопник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ПРАВИЛЬНОМ ПРОВЕДЕНИИ НОВОКАИНОВОЙ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АГОСИМПАТИЧЕСКОЙ БЛОКАДЫ ВОЗНИКАЕТ</w:t>
      </w:r>
    </w:p>
    <w:p>
      <w:pPr>
        <w:pStyle w:val="Normal"/>
        <w:shd w:fill="FFFFFF" w:val="clear"/>
        <w:spacing w:lineRule="auto" w:line="360" w:before="14" w:after="200"/>
        <w:ind w:left="706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Птоз, мейоз. Энофтальм Б. Птоз, мейоз. Экзофтальм В.Птоз, мидриаз, энофталь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Птоз, мидриаз,Экзофтальм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360" w:before="295" w:after="20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ОЗМОЖНО ЛИ ПРОВЕДЕНИЕ ДВУХСТОРОННЕЙ ЕДИНОВРЕМЕННОЙ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360" w:before="29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ГОСИМПАТИЧЕСКОЙ БЛОКАДЫ </w:t>
      </w:r>
    </w:p>
    <w:p>
      <w:pPr>
        <w:pStyle w:val="Normal"/>
        <w:shd w:fill="FFFFFF" w:val="clear"/>
        <w:spacing w:lineRule="auto" w:line="360"/>
        <w:ind w:left="684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Нет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КАИНОВАЯ ВАГОСИМПАТИЧЕСКАЯ БЛОКА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НЕ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ОДИТСЯ ПРИ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множественном переломе ребер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огнестрельном ранении грудной клетки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при травмах шеи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при травмах позвоночника</w:t>
      </w:r>
    </w:p>
    <w:p>
      <w:pPr>
        <w:pStyle w:val="Normal"/>
        <w:shd w:fill="FFFFFF" w:val="clear"/>
        <w:spacing w:lineRule="auto" w:line="360" w:before="266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1 .ЧЕМ ОПАСНА ФУТЛЯРНАЯ БЛОКАДА?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течением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давлением сосудисто-нервных пучков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right="4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витием инфекционных осложнени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отсутствием желаемого эффект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2. УРОВЕНЬ ВЫПОЛНЕНИЯ ЭПИДУРАЛЬНОЙ АНЕСТЕЗИИ</w:t>
      </w:r>
    </w:p>
    <w:p>
      <w:pPr>
        <w:pStyle w:val="Normal"/>
        <w:shd w:fill="FFFFFF" w:val="clear"/>
        <w:spacing w:lineRule="auto" w:line="360"/>
        <w:ind w:left="691" w:right="605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грудной</w:t>
      </w:r>
    </w:p>
    <w:p>
      <w:pPr>
        <w:pStyle w:val="Normal"/>
        <w:shd w:fill="FFFFFF" w:val="clear"/>
        <w:spacing w:lineRule="auto" w:line="360"/>
        <w:ind w:left="691" w:right="605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шейный </w:t>
      </w:r>
    </w:p>
    <w:p>
      <w:pPr>
        <w:pStyle w:val="Normal"/>
        <w:shd w:fill="FFFFFF" w:val="clear"/>
        <w:spacing w:lineRule="auto" w:line="360"/>
        <w:ind w:left="691" w:right="2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.грудной и поясничный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59" w:after="20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ШЕ ПРЕДПОСЫЛОК ДЛЯ НАРУШЕНИЯ СЕРДЕЧНО-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УДИСТОЙ СИСТЕМЫ ВОЗНИКАЕТ ПРИ ПРОВЕДЕНИИ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ЕСТЕЗИИ</w:t>
      </w:r>
    </w:p>
    <w:p>
      <w:pPr>
        <w:pStyle w:val="Normal"/>
        <w:shd w:fill="FFFFFF" w:val="clear"/>
        <w:spacing w:lineRule="auto" w:line="360"/>
        <w:ind w:left="691" w:right="6451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.сакральной</w:t>
      </w:r>
    </w:p>
    <w:p>
      <w:pPr>
        <w:pStyle w:val="Normal"/>
        <w:shd w:fill="FFFFFF" w:val="clear"/>
        <w:spacing w:lineRule="auto" w:line="360"/>
        <w:ind w:left="691" w:right="6451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. проводников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.спинальной </w:t>
      </w:r>
    </w:p>
    <w:p>
      <w:pPr>
        <w:pStyle w:val="Normal"/>
        <w:shd w:fill="FFFFFF" w:val="clear"/>
        <w:spacing w:lineRule="auto" w:line="360"/>
        <w:ind w:left="691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эпидуральной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 w:before="266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4.  ПРЕИМУЩЕСТВА ЭНДОТРАХЕАЛЬНОЙ ОБЩЕЙ АНЕСТЕЗИ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691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еспечение свободной проходимости дыхательных путе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Возможность аспирации отделяемого бронх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698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дёжная изоляция желудочно-кишечного тракта больного от 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ыхатель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тей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Возможность выполнить операцию втайне от больног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81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15.   НА ПОЛЕ БОЯ, В СЛУЧАЕ ПОЛУЧЕНИЯ ТРАВМЫ, ВОЕННОСЛУЖАЩИЙ В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81" w:after="200"/>
        <w:ind w:left="7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ПОРЯДКЕ САМО -   И   ВЗАИМОПОМОЩИ МОЖЕТ ВЫПОЛНИТЬ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81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ОБЕЗБОЛИВАНИЕ СЛЕДУЮЩИМ ОБРАЗОМ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698" w:right="46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вести в/м или в/в 1% 1 мл раствор промедола из индивидуальной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698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течк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Выполнить новокаиновую блокаду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ыполнить эпидуральную анестезию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Дать пероральный анальгетик из группы НПВ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74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 xml:space="preserve">16.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ЭТАПЕ ЭВАКУАЦИИ В ОТДЕЛЬНОМ МЕДИЦИНСКОМ ОТРЯД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 ПРОВЕДЕНИ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щей анестезии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Эпидуральной анестези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4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едение наркотических анальгетиков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Новокаиновых блокад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74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 ЭТАПЕ ЭВАКУАЦИИ В МЕДИЦИНСКОМ ПУНКТЕ БАТАЛЬОН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59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УПИРОВАНИЯ БОЛЕВОГО СИНДРОМА ВОЗМОЖНО </w:t>
      </w:r>
    </w:p>
    <w:p>
      <w:pPr>
        <w:pStyle w:val="Normal"/>
        <w:shd w:fill="FFFFFF" w:val="clear"/>
        <w:spacing w:lineRule="auto" w:line="360"/>
        <w:ind w:left="706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Введение в/м или в/в раствора промедол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Наложение транспортной иммоби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Выполнение новокаиновой блокад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Проведение общей анестезии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КАКОЙ ПОБОЧНЫЙ ЭФФЕКТ СУЩЕСТВУЕТ У НОВОКАИНА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ллергические реакции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онижение артериального давлени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явление сердечных аритмий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ВЕРНО ЛИ ВЫРАЖЕНИЕ: </w:t>
        <w:tab/>
        <w:t xml:space="preserve">ИММОБИЛИЗАЦИЯ НЕ ЯВЛЯЕТСЯ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ОМ ОБЕЗБОЛИВАНИЯ?</w:t>
      </w:r>
    </w:p>
    <w:p>
      <w:pPr>
        <w:pStyle w:val="Normal"/>
        <w:shd w:fill="FFFFFF" w:val="clear"/>
        <w:spacing w:lineRule="auto" w:line="360"/>
        <w:ind w:left="691" w:right="69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Да </w:t>
      </w:r>
    </w:p>
    <w:p>
      <w:pPr>
        <w:pStyle w:val="Normal"/>
        <w:shd w:fill="FFFFFF" w:val="clear"/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Нет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ЧТО НЕОБХОДИМО СДЕЛАТЬ ПРИ АЛЛЕРГИЧЕСКОЙ РЕАКЦИИ НА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АНЕСТЕТИ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екратить введение анестетика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Обколоть место введения анестетика раствором адреналин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2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ожение кровоостанавливающего жгут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се ответы правильные.</w:t>
      </w:r>
    </w:p>
    <w:p>
      <w:pPr>
        <w:pStyle w:val="Normal"/>
        <w:suppressAutoHyphens w:val="true"/>
        <w:autoSpaceDE w:val="false"/>
        <w:spacing w:lineRule="auto" w:line="360"/>
        <w:ind w:right="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РАНСПОРТНАЯ ИММОБИЛИЗАЦИЯ ПРИМЕНЯЕТСЯ С ЦЕЛЬЮ</w:t>
      </w:r>
    </w:p>
    <w:p>
      <w:pPr>
        <w:pStyle w:val="Normal"/>
        <w:suppressAutoHyphens w:val="true"/>
        <w:autoSpaceDE w:val="false"/>
        <w:spacing w:lineRule="auto" w:line="360"/>
        <w:ind w:left="990" w:right="88" w:hanging="0"/>
        <w:rPr/>
      </w:pPr>
      <w:r>
        <w:rPr>
          <w:rFonts w:cs="Times New Roman" w:ascii="Times New Roman" w:hAnsi="Times New Roman"/>
          <w:sz w:val="28"/>
          <w:szCs w:val="28"/>
        </w:rPr>
        <w:t>а. репозиции отломков;</w:t>
      </w:r>
    </w:p>
    <w:p>
      <w:pPr>
        <w:pStyle w:val="Normal"/>
        <w:suppressAutoHyphens w:val="true"/>
        <w:autoSpaceDE w:val="false"/>
        <w:spacing w:lineRule="auto" w:line="360"/>
        <w:ind w:left="990" w:right="88" w:hanging="0"/>
        <w:rPr/>
      </w:pPr>
      <w:r>
        <w:rPr>
          <w:rFonts w:cs="Times New Roman" w:ascii="Times New Roman" w:hAnsi="Times New Roman"/>
          <w:sz w:val="28"/>
          <w:szCs w:val="28"/>
        </w:rPr>
        <w:t>б. лечения травматического шока;</w:t>
      </w:r>
    </w:p>
    <w:p>
      <w:pPr>
        <w:pStyle w:val="Normal"/>
        <w:suppressAutoHyphens w:val="true"/>
        <w:autoSpaceDE w:val="false"/>
        <w:spacing w:lineRule="auto" w:line="360"/>
        <w:ind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офилактики травматического шока, вторичного кровоте</w:t>
        <w:softHyphen/>
        <w:t xml:space="preserve">чения и </w:t>
      </w:r>
    </w:p>
    <w:p>
      <w:pPr>
        <w:pStyle w:val="Normal"/>
        <w:suppressAutoHyphens w:val="true"/>
        <w:autoSpaceDE w:val="false"/>
        <w:spacing w:lineRule="auto" w:line="360"/>
        <w:ind w:firstLine="99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невой инфекции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РАНСПОРТНАЯ ИММОБИЛИЗАЦИЯ ПОКАЗАНА ПРИ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точечном слепом ранении мягких тканей конечностей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множественных переломах ребер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повреждении крупных нервных стволов и сосудов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ЕРЕД ИММОБИЛИЗАЦИЕЙ ПЕРЕЛОМОВ ДЛИННЫХ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УБЧАТЫХ  КОСТЕЙ НЕОБХОДИМО ПРОВЕСТИ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инфузионную терапию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обезболивание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оксигенотерапию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ОБЕЗБОЛИВАНИЕ ОГНЕСТРЕЛЬНОГО  ПЕРЕЛОМА ДЛИННЫХ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УБЧАТЫХ КОСТЕЙ ДОСТИГАЕТСЯ ПУТЁМ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 футлярной новокаиновой блокады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 проводниковой новокаиновой блокады;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.  новокаиновой блокадой в гематому места перелома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5. ТАБЕЛЬНЫЕ СРЕДСТВА ИММОБИЛИЗАЦИИ НАХОДЯТСЯ В </w:t>
      </w:r>
    </w:p>
    <w:p>
      <w:pPr>
        <w:pStyle w:val="Normal"/>
        <w:suppressAutoHyphens w:val="true"/>
        <w:autoSpaceDE w:val="false"/>
        <w:spacing w:lineRule="auto" w:line="36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ПЛЕКТАХ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В-2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Б-2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В-1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КОМПЛЕКТЕ  Б-2 ИМЕЕТСЯ ШИН ДИТЕРЕХСА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. 10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15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20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ЛЯ ИММОБИЛИЗАЦИИ ОГНЕСТРЕЛЬНОГО ПЕРЕЛОМА КОСТЕЙ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ЛЕНИ ТРЕБУЕТСЯ ШИН 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одна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две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три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ПРИ ПЕРЕЛОМЕ ПЛЕЧЕВОЙ КОСТИ НЕОБХОДИМО  ОБЕЗДВИЖИТЬ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СТАВОВ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один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 два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три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МЕДИЦИНСКОЙ РОТЕ БРИГАДЫ ШИНА ДИТЕРЕХСА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КРЕПЛЯЕТСЯ  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 гипсовыми кольцами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 лестничной шиной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 ватно-марлевыми полосами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0. В МЕДИЦИНСКОЙ РОТЕ БРИГАДЫ ИММОБИЛИЗАЦИЯ ШИНОЙ 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ИТЕРЕХСА ВЫПОЛНЯЕТСЯ В 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/>
      </w:pPr>
      <w:r>
        <w:rPr>
          <w:rFonts w:cs="Times New Roman" w:ascii="Times New Roman" w:hAnsi="Times New Roman"/>
          <w:sz w:val="28"/>
          <w:szCs w:val="28"/>
        </w:rPr>
        <w:t>а.  сортировочной;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/>
      </w:pPr>
      <w:r>
        <w:rPr>
          <w:rFonts w:cs="Times New Roman" w:ascii="Times New Roman" w:hAnsi="Times New Roman"/>
          <w:sz w:val="28"/>
          <w:szCs w:val="28"/>
        </w:rPr>
        <w:t>б.  перевязочной;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/>
      </w:pPr>
      <w:r>
        <w:rPr>
          <w:rFonts w:cs="Times New Roman" w:ascii="Times New Roman" w:hAnsi="Times New Roman"/>
          <w:sz w:val="28"/>
          <w:szCs w:val="28"/>
        </w:rPr>
        <w:t>в.  эвакуационной.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Ответы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на тестовые за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right="7776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- Б</w:t>
        <w:br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10. -Г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right="7776" w:hanging="0"/>
        <w:rPr>
          <w:rFonts w:ascii="Times New Roman" w:hAnsi="Times New Roman" w:cs="Times New Roman"/>
          <w:bCs/>
          <w:color w:val="000000"/>
          <w:spacing w:val="-10"/>
          <w:w w:val="10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w w:val="105"/>
          <w:sz w:val="28"/>
          <w:szCs w:val="28"/>
        </w:rPr>
        <w:t xml:space="preserve">11.- Б,В 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right="7776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w w:val="105"/>
          <w:sz w:val="28"/>
          <w:szCs w:val="28"/>
        </w:rPr>
        <w:t>12.- 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>13.- 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w w:val="105"/>
          <w:sz w:val="28"/>
          <w:szCs w:val="28"/>
        </w:rPr>
        <w:t>14.- А,Б,В</w:t>
      </w:r>
    </w:p>
    <w:p>
      <w:pPr>
        <w:pStyle w:val="Normal"/>
        <w:shd w:fill="FFFFFF" w:val="clear"/>
        <w:spacing w:lineRule="auto" w:line="360" w:before="43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>15.- 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w w:val="105"/>
          <w:sz w:val="28"/>
          <w:szCs w:val="28"/>
        </w:rPr>
        <w:t>16.- А,Б,В,Г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7" w:after="0"/>
        <w:rPr>
          <w:rFonts w:ascii="Times New Roman" w:hAnsi="Times New Roman" w:cs="Times New Roman"/>
          <w:color w:val="000000"/>
          <w:spacing w:val="-2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>17.- А, Б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right="7834" w:hanging="0"/>
        <w:rPr>
          <w:rFonts w:ascii="Times New Roman" w:hAnsi="Times New Roman" w:cs="Times New Roman"/>
          <w:color w:val="000000"/>
          <w:spacing w:val="-19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w w:val="105"/>
          <w:sz w:val="28"/>
          <w:szCs w:val="28"/>
        </w:rPr>
        <w:t>18.- А, Б</w:t>
        <w:br/>
      </w:r>
      <w:r>
        <w:rPr>
          <w:rFonts w:cs="Times New Roman" w:ascii="Times New Roman" w:hAnsi="Times New Roman"/>
          <w:color w:val="000000"/>
          <w:spacing w:val="-9"/>
          <w:w w:val="105"/>
          <w:sz w:val="28"/>
          <w:szCs w:val="28"/>
        </w:rPr>
        <w:t>19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right="7834" w:hanging="0"/>
        <w:rPr>
          <w:rFonts w:ascii="Times New Roman" w:hAnsi="Times New Roman" w:cs="Times New Roman"/>
          <w:color w:val="000000"/>
          <w:spacing w:val="-19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w w:val="105"/>
          <w:sz w:val="28"/>
          <w:szCs w:val="28"/>
        </w:rPr>
        <w:t>20.-  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-В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-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- 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-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- Б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6.-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7.-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8.- 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9.-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-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3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38" w:after="200"/>
        <w:ind w:left="1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ЕРЕЛОМЫ ХИРУРГИЧЕСКОЙ ШЕЙКИ ПЛЕЧЕВОЙ КОСТИ ДЕЛЯТ НА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right="46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пинационные и пронационные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бдукционные и аддукционные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гибательные и разгибательные.</w:t>
      </w:r>
    </w:p>
    <w:p>
      <w:pPr>
        <w:pStyle w:val="Normal"/>
        <w:shd w:fill="FFFFFF" w:val="clear"/>
        <w:spacing w:lineRule="auto" w:line="360" w:before="281" w:after="20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 КАКИЕ ПЕРЕЛОМЫ ПЛЕЧЕВОЙ КОСТИ ИМЕЮТ ТИПИЧНОЕ СМЕЩЕНИЕ ОТЛОМКОВ?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ловки.</w:t>
      </w:r>
    </w:p>
    <w:p>
      <w:pPr>
        <w:pStyle w:val="Normal"/>
        <w:shd w:fill="FFFFFF" w:val="clear"/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натомической шейки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ирургической шейк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310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И КАКОМ ПЕРЕЛОМЕ ХИРУРГИЧЕСКОЙ ШЕЙКИ ПЛЕЧЕВОЙ КОСТИ УГОЛ МЕЖДУ ОТЛОМКАМИ ОТКРЫТ КНУТРИ?</w:t>
      </w:r>
    </w:p>
    <w:p>
      <w:pPr>
        <w:pStyle w:val="Normal"/>
        <w:shd w:fill="FFFFFF" w:val="clear"/>
        <w:spacing w:lineRule="auto" w:line="360"/>
        <w:ind w:left="756" w:right="6451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. Абдукционном. </w:t>
      </w:r>
    </w:p>
    <w:p>
      <w:pPr>
        <w:pStyle w:val="Normal"/>
        <w:shd w:fill="FFFFFF" w:val="clear"/>
        <w:spacing w:lineRule="auto" w:line="360"/>
        <w:ind w:left="756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ддукционном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317" w:after="200"/>
        <w:ind w:left="5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БЕРИТЕ ДВА НАИБОЛЕЕ ХАРАКТЕРНЫХ ПРИЗНАКА ДИАФИЗАРНОГО ПЕРЕЛОМА ПЛЕЧЕВОЙ КОСТИ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 w:before="7" w:after="20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Крепитация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формация.</w:t>
      </w:r>
    </w:p>
    <w:p>
      <w:pPr>
        <w:pStyle w:val="Normal"/>
        <w:shd w:fill="FFFFFF" w:val="clear"/>
        <w:spacing w:lineRule="auto" w:line="360" w:before="7" w:after="200"/>
        <w:ind w:left="734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. Патологическая подвижност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Нарушение функци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302" w:after="200"/>
        <w:ind w:left="14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БЕРИТЕ ДВА НАИБОЛЕЕ ХАРАКТЕРНЫХ ПРИЗНАКА ВНУТРИ СУСТАВНОГО ПЕРЕЛОМА ПЛЕЧЕВОЙ КОСТ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/>
        <w:ind w:left="7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Крепитац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20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формация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Гемартроз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Нарушение функци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317" w:after="200"/>
        <w:ind w:left="14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БЕРИТЕ СРОКИ ИММОБИЛИЗАЦИИ ПЕРЕЛОМА СО СМЕЩЕНИЕМ ДИАФИЗА ПЛЕЧЕВОЙ КОСТИ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-4 </w:t>
      </w:r>
      <w:r>
        <w:rPr>
          <w:rFonts w:cs="Times New Roman" w:ascii="Times New Roman" w:hAnsi="Times New Roman"/>
          <w:color w:val="000000"/>
          <w:sz w:val="28"/>
          <w:szCs w:val="28"/>
        </w:rPr>
        <w:t>недел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5-7 недел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8-10 недел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11-13 недел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7. ЛОКТЕВОЙ СУСТАВ СОСТОИТ ИЗ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вух костей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трёх костей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тырёх костей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8931" w:leader="none"/>
        </w:tabs>
        <w:spacing w:lineRule="auto" w:line="360" w:before="281" w:after="200"/>
        <w:ind w:left="684" w:right="475" w:hanging="684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ВОРОТ ТПРЕДПЛЕЧЬЯ  ЛАДОНЬЮ КВЕРХУ НАЗЫВАЮТ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ind w:left="684" w:right="3686" w:hanging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. пронацией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.супин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691" w:right="3686" w:hanging="691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9. РОТАЦИЮ ПРЕДПЛЕЧЬЯ МОЖНО ВЫЯВИТЬ ПР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691" w:right="3686" w:hanging="691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согнутом локтевом суставе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разогнутом локтевом суста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266" w:after="0"/>
        <w:ind w:right="4608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0.ЛИНИЮ ГЮТЕРА ОПРЕДЕЛЯЮТ П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266" w:after="0"/>
        <w:ind w:right="4608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 согнутом локтевом суставе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разогнутом локтевом суста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274" w:after="0"/>
        <w:ind w:right="4147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1.ТРЕУГОЛЬНИК ГЮТЕРА ОПРЕДЕЛЯЮТ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 согнутом локтевом суставе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разогнутом локтевом сустав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66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2.ТРЕУГОЛЬНИК ГЮТЕРА ОБРАЗОВАН ТОЧКАМИ НАХОДЯЩИМИСЯ НА ВЕРШИН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дмыщелков плечевой кости и локтевого отростка;</w:t>
        <w:br/>
        <w:t>Б. надмыщелков плечевой кости и венечного отростка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ктевого, венечного отростков и внутреннего надмыщелка плечевой кост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66" w:after="200"/>
        <w:ind w:left="29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3. СРОК СРАСТАНИЯ ПЕРЕЛОМОВ ШЕЙКИ БЕДРЕННОЙ 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6912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3 месяца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 месяцев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9 месяце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4. СРОК СРАСТАНИЯ ЛАТЕРАЛЬНЫХ(ВЕРТЕЛЬНЫХ) ПЕРЕЛОМ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 месяц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2 месяц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 месяц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2" w:after="200"/>
        <w:ind w:left="14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5. ВИД ИММОБИЛИЗАЦИИ ПРИ ВКОЛОЧЕННОМ ВАЛЬГУСНОМ ПЕРЕЛОМЕ  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2" w:after="200"/>
        <w:ind w:lef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ШЕЙКИ БЕДРЕННОЙ КОС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ротационный «сапожок»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Гипсовая лонгета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ьшая тазобедренная повязк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9" w:after="200"/>
        <w:ind w:left="14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ВЫБЕРИТЕ ДОСТОВЕРНЫЙ ПРИЗНАК ПЕРЕЛОМА ДИАФИЗА БЕДРЕННОЙ 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рушение функций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тологическая подвижность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81" w:after="200"/>
        <w:ind w:left="713" w:hanging="67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7. ВЫБЕРИТЕ ДВА ДОСТОВЕРНЫХ СИМПТОМА ПЕРЕЛОМА МЫЩЕЛКОВ БЕДРЕННОЙ КО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Гемартроз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ушение функций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оложительный симптом осевой нагруз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74" w:after="200"/>
        <w:ind w:left="43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8. ЧТО НАРУШЕНО ПРИ ПЕРЕЛОМЕ НАДКОЛЕННИКА?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13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ктивное сгибание голени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Активное разгибание голени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ктивная ротация голен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ЖЕНИЕ ПЕРВИЧНОГО ШВА НА ОГНЕСТРЕЛЬНУЮ РАНУ</w:t>
      </w:r>
    </w:p>
    <w:p>
      <w:pPr>
        <w:pStyle w:val="Normal"/>
        <w:shd w:fill="FFFFFF" w:val="clear"/>
        <w:spacing w:lineRule="auto" w:line="36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КАЗАНО ПР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гнестрельном ранении бедр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никающем ранении грудной клетк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и верхней конечности с повреждением сосуд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авматической ампутации конечност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гнестрельном повреждении кисти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144" w:after="200"/>
        <w:ind w:left="209" w:hanging="209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20.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ПЕРВИЧНОЙ ХИРУРГИЧЕСКОЙ ОБРАБОТКЕ ОГНЕСТРЕЛЬНЫХ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144" w:after="200"/>
        <w:ind w:left="209" w:hanging="20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Н НЕ ПРОИЗВОДЯТ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сечение раны и иссечение зоны первичного некроз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становку кровотеч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калывание стенок раны антибиотикам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сечение зоны молекулярного сотряс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даление инородных тел в раневом канал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590" w:after="0"/>
        <w:ind w:left="310" w:hanging="0"/>
        <w:rPr>
          <w:rFonts w:ascii="Times New Roman" w:hAnsi="Times New Roman" w:cs="Times New Roman"/>
          <w:color w:val="000000"/>
          <w:spacing w:val="-29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5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б, 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7"/>
          <w:sz w:val="28"/>
          <w:szCs w:val="28"/>
        </w:rPr>
        <w:t>б, 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2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right="922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в</w:t>
        <w:br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10)6</w:t>
        <w:br/>
        <w:t>11)в</w:t>
        <w:br/>
        <w:t>12)6</w:t>
        <w:br/>
      </w:r>
      <w:r>
        <w:rPr>
          <w:rFonts w:cs="Times New Roman" w:ascii="Times New Roman" w:hAnsi="Times New Roman"/>
          <w:color w:val="000000"/>
          <w:spacing w:val="-7"/>
          <w:w w:val="107"/>
          <w:sz w:val="28"/>
          <w:szCs w:val="28"/>
        </w:rPr>
        <w:t>13)6</w:t>
        <w:br/>
      </w:r>
      <w:r>
        <w:rPr>
          <w:rFonts w:cs="Times New Roman" w:ascii="Times New Roman" w:hAnsi="Times New Roman"/>
          <w:color w:val="000000"/>
          <w:spacing w:val="-20"/>
          <w:w w:val="107"/>
          <w:sz w:val="28"/>
          <w:szCs w:val="28"/>
        </w:rPr>
        <w:t>14) в</w:t>
        <w:br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15)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left="367" w:hanging="0"/>
        <w:rPr>
          <w:rFonts w:ascii="Times New Roman" w:hAnsi="Times New Roman" w:cs="Times New Roman"/>
          <w:color w:val="000000"/>
          <w:spacing w:val="-24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left="367" w:right="922" w:hanging="0"/>
        <w:rPr>
          <w:rFonts w:ascii="Times New Roman" w:hAnsi="Times New Roman" w:cs="Times New Roman"/>
          <w:color w:val="000000"/>
          <w:spacing w:val="-2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  <w:br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18)6</w:t>
        <w:br/>
        <w:t>19)6</w:t>
        <w:br/>
      </w:r>
      <w:r>
        <w:rPr>
          <w:rFonts w:cs="Times New Roman" w:ascii="Times New Roman" w:hAnsi="Times New Roman"/>
          <w:color w:val="000000"/>
          <w:spacing w:val="-14"/>
          <w:w w:val="107"/>
          <w:sz w:val="28"/>
          <w:szCs w:val="28"/>
        </w:rPr>
        <w:t>20) г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2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w w:val="107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2:00Z</dcterms:created>
  <dc:creator>travma</dc:creator>
  <dc:description/>
  <cp:keywords/>
  <dc:language>en-US</dc:language>
  <cp:lastModifiedBy>travma</cp:lastModifiedBy>
  <dcterms:modified xsi:type="dcterms:W3CDTF">2016-06-16T05:36:00Z</dcterms:modified>
  <cp:revision>36</cp:revision>
  <dc:subject/>
  <dc:title/>
</cp:coreProperties>
</file>