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" w:right="10" w:hanging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ДИАТРИЯ </w:t>
      </w:r>
    </w:p>
    <w:p>
      <w:pPr>
        <w:pStyle w:val="Normal"/>
        <w:spacing w:lineRule="auto" w:line="360"/>
        <w:ind w:left="14" w:right="10" w:hanging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УЛЬ ТРАВМАТОЛОГИЯ,ОРТОПЕДИЯ.ТЕМА№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209"/>
          <w:b w:val="false"/>
          <w:sz w:val="28"/>
          <w:szCs w:val="28"/>
        </w:rPr>
        <w:t>Общие принципы обследования и оказании помощи пострадавшим с механическими повреждениями.</w:t>
      </w:r>
      <w:r>
        <w:rPr>
          <w:rStyle w:val="FontStyle208"/>
          <w:sz w:val="28"/>
          <w:szCs w:val="28"/>
        </w:rPr>
        <w:t xml:space="preserve"> Современные способы лечения переломов. </w:t>
      </w:r>
      <w:r>
        <w:rPr>
          <w:rStyle w:val="FontStyle209"/>
          <w:b w:val="false"/>
          <w:sz w:val="28"/>
          <w:szCs w:val="28"/>
        </w:rPr>
        <w:t xml:space="preserve"> Организационные вопросы травматоло</w:t>
        <w:softHyphen/>
        <w:t>гии и ортопедии. Деонтология в  травматологии и ортопе</w:t>
        <w:softHyphen/>
        <w:t>дии. Биомеханика в травматологии и орто</w:t>
        <w:softHyphen/>
        <w:t>пед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МЫШЦЫ ПРИВОДЯТ ПЛЕЧ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дельт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дву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одлопато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) большая груд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) малая гру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) на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) широчайшая мышца сп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МЫШЦЫ ОТВОДЯТ ПЛЕЧ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ельт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ву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трёх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на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МЫШЦЫ ПРИВОДЯТ БЕДР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рям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большая приводя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натягивающая широкую фасцию бед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дву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короткая приводя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) портняж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МЫШЦЫ ОТВОДЯТ БЕДР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большая ягод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малая ягод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четырёх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близне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поясн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МЫШЦЫ СГИБАЮТ ГОЛЕН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двуглав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икронож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) портняж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полуперепонча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полусухожи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четырёх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)  подколе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МЫШЦЫ ПРИКРЕПЛЯЮТСЯ К КЛЮЧИЦ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большая гру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малая гру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грудиноключичнососце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подключ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) дельтовид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) по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КОСТИ СОСТАВЛЯЮТ ГОЛЕНОСТОПНЫЙ СУСТА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большебер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малобер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ято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та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ку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ИЕ КОСТИ СОСТАВЛЯЮТ ЛОКТЕВОЙ СУСТАВ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пле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ключ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локт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яс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лу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ИЕ КОСТИ СОСТАВЛЯЮТ ЛУЧЕЗАПЯСТНЫЙ СУСТАВ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лу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локт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яс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олулу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многог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) трёхг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)  головча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ИЕ КОСТИ СОСТАВЛЯЮТ  СУСТАВ ШОПАРА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ладье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та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клин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ку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плюсн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 КАКОГО НАСИЛИЯ ПРОИСХОДИТ ПЕРЕЛОМ К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от прямой с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от непрямой с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ВЫ ДОСТОВЕРНЫЕ ПРИЗНАКИ ПЕРЕЛОМА К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отё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нарушение фун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крепи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патологическая подви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 локальная болезнен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КАКОЙ ФИКСАТОР ВЫБРАТЬ ДЛЯ ОСТЕОСИНТЕЗ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шёлковая н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скоба Киршн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распа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металлический стерж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ОЙ МЕТОД ЛЕЧЕНИЯ ПЕРЕЛОМА СО СМЕЩЕНИ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гипсовая повяз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обезбол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физиотерап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репози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ОВЫ РЕНТГЕНОЛОГИЧЕСКИЕ ПРИЗНАКИ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уплотнение костной 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нарушение контуров кортикального слоя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изменение оси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разрушение костной 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КОВ МЕХАНИЗМ ТРАВМЫ ПРИ ТИПИЧНОМ ПЕРЕЛОМ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прямой у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подвёртывание конеч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падение на выпрямленные но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непрямое насил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И КАКИХ ВИДАХ ПЕРЕЛОМОВ ЛОДЫЖЕК ВОЗМОЖЕ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ВЫВИХ СТОПЫ КНУТР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при пронационных переломах лодыже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при супинационных переломах лодыже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АКИЕ ТОЧКИ ДЛЯ ПРОВЕДЕНИЯ СПИЦЫ ПРИ ПЕРЕЛОМЕ БЕД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ЬЗУ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мыщелки гол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 пяточная к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 плюсневые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 мыщелки бед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СЛЕДСТВИЕМ КАКОГО МЕХАНИЗМА ТРАВМЫ ЯВЛЯЕТСЯ ПЕРЕЛОМ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ОДЫЖЕК  С ПОДВЫВИХОМ СТОПЫ КНАРУЖ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прямой у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 непрямое насил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 скручивание гол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 изгиб гол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КАКОЙ ПРОЦЕНТ НОВОКАИНА СЛЕДУЕТ ИСПОЛЬЗОВАТЬ ДЛЯ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ЕСТЕЗИИ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 0,25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 0,5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 1,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 2,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 5,0%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БСОЛЮТНЫМ СИМПТОМОМ ПЕРЕЛОМОВ ЯВЛ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атологическая подвижность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деформация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гемат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нарушение функци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ни один из перечисленны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ЯМОЙ МЕХАНИЗМ ТРАВМЫ ХАРАКТЕРЕН ДЛ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оскольчатого перелома надколенни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винтообразного перелома большеберцов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перелома лодыжек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ерелома шейки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компрессионного перелома тел позвон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ЕТИПИЧНЫМ ДЛЯ ВЫВИХОВ ЯВЛ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деформация области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симптом "пружинящего сопротивления"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отсутствие активных движений в сустав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атологическая подвижность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боль в сустав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ДЕФОРМАЦИЯ ТРЕУГОЛЬНИКА ГЮНТЕРА СВИДЕТЕЛЬСТВУЕТ 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ВИХИ  В СУСТАВ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азобедренн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коленн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голеностопн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локтев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плече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ОТНОСИТЕЛЬНОЕ УКОРОЧЕНИЕ КОНЕЧНОСТИ ХАРАКТЕРН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ЕРЕЛОМА СО СМЕЩЕНИЕМ ОТЛОМ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иафиза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мыщелков большеберцов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шейки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лучевой кости в "типичном месте"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диафизов костей предплечь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СЬ  ВЕРХНЕЙ КОНЕЧНОСТИ В НОРМЕ  СОЕДИНЯ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большой бугорок плечевой кости, наружный надмыщелок плеча, 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вый палец   кист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кромиальный отросток лопатки, дистальный метаэпифиз лучевой  к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головку плечевой кости, головку лучевой кости, головку локтевой к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БОЛЬШОЙ БУГОРОК ПЛЕЧЕВОЙ КОСТИ МОЖНО ПРОЩУП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иже акромиального отростка и кз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) ниже акромиального отростка и снаружи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иже акромиального отростка и спере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ниже акромиального отростка и изнутр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ДКЛЮЧИЧНАЯ АРТЕРИЯ ПРИЖИМАЕТСЯ ПАЛЬЦ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ко II ребр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к клювовидному отрос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к I ребру в надключичной ям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 акромиальному отрос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к поперечному отростку IV шейного позво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ОТКРЫТЫМ НЕОГНЕСТРЕЛЬНЫМ ПЕРЕЛОМОМ СЧИТАЕТ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ЛОМ КОСТИ С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саднением кожных покро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образованием фликтен над областью перел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раны мягких тканей вне зоны перел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раны мягких тканей сообщающиеся с областью перел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обширные гематом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НЕОГНЕСТРЕЛЬНЫЕ ОТКРЫТЫЕ ДИАФИЗАРНЫЕ ПЕРЕЛОМЫ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ЩЕ  НАБЛЮДАЮТСЯ В ОБЛА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бедр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леч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ключиц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голен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редплеч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ОТКРЫТЫЕ НЕОГНЕСТРЕЛЬНЫЕ ВНУТРИСУСТАВНЫЕ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МЫ  ЧАЩЕ  НАБЛЮДАЮТСЯ В ОБЛАСТИ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азобедрен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голеностоп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лечев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олен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лучезапяст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ТОРИЧНО ОТКРЫТЫЕ ПЕРЕЛОМЫ ВОЗНИКАЮТ ВСЛЕДСТВИ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некроза над областью перелома с постепенным обнажением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воздействия травмирующей силы на конечность, вызывающи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вреждение кожных покровов, мягких тканей и перелома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нагноения, гематомы в области перелома с возникновением свищево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ы остеомиелит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прокола мягких тканей, кожных покровов острым отломком кост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нутри-кнаруж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разрушение мягких тканей костной опухолью при её прорастании с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рушением  целостности костных покров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ТЯЖЕСТЬ ОТКРЫТОГО НЕОГНЕСТРЕЛЬНОГО ПЕРЕЛОМ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наличием отломка кости, выступающего в ран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наличием артериального, венозного или смешанного кровотечения из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тяжестью и обширностью повреждения мягких ткан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оскольчатым характером перел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временем, прошедшим с момента травмы до поступления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радавшего в стационар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ПРОФИЛАКТИКА РАНЕВОЙ ИНФЕКЦИИ ПРИ ОТКРЫТЫ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ОГНЕСТРЕЛЬНЫХ ПЕРЕЛОМАХ ДОСТИГА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туалет раны, повязка с антисептиком иди антибиот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внутримышечным или внутривенным введением антибиоти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обкалывание раны раствором антисептика или антибиоти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своевременной и технически правильно проведённой ПХ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иммобилизацией конечности гипсовой повязк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ЕРВАЯ МЕДИЦИНСКАЯ ПОМОЩЬ НЕ ВКЛЮЧАЕ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ременную остановку кровотеч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транспортную иммобилизацию обычными средства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искусственное дыхани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наложение трахеостом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наложение асептической повяз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ПРИ МАССОВОМ ПОСТУПЛЕНИИ ПОСТРАДАВШИХ НА ЭТАПЕ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АЧЕБНОЙ ПОМОЩИ НЕОБЯЗАТЕЛЬНО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ременная остановка кровотечения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плевральная пункция при клапанном пневмоторакс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трансфузионная терапия при шок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заполнение первичной медицинской карты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катетеризация или пункция мочевого пузыр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МЕРОПРИЯТИЯ ПРИ ОКАЗАНИИ ПЕРВОЙ ВРАЧЕБНОЙ ПОМОЩ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ВКЛЮЧАЕ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транспортную иммобилизацию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трансфузионную терапию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блокаду места перел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) ПХО ра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введение антибиот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- б, в, д, з; 2.-а, б ;3.-б, д.; 4.-б; 5.- а, б, в, г, д, ж; 6.-а, г, д, е; 7.-а, б, г; 8.-а, в, д; 9.- а, г, ж;10.-а, б, г. 11.-а,б ;   12.- в, г; 13.- г; 14.-г;  15.- б;16.- г;17.-б;  18.-г; 19.- б; 20.- б, в; 21.- а; 22.- а; 23. -г; 24. -г; 25.- в; 26. – в; 27. – а; 28. – в;29 .- г;30.- г; 31.- б; 32. -г; 33. -в ;34.- г; 35. -г; 36. -г; 37.- 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rStyle w:val="Appleconvertedspace"/>
          <w:color w:val="000000"/>
          <w:sz w:val="28"/>
          <w:szCs w:val="28"/>
        </w:rPr>
        <w:t>1.В НОРМАЛЬНОМ (ЗДОРОВОМ) КОЛЕННОМ СУСТАВЕ НЕВОЗМОЖНО ДВИЖЕНИЕ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гибание - 13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гибание - 18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разгибание - 1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ведение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(в положении сгибания) до 1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 xml:space="preserve"> В НОРМАЛЬНОМ(ЗДОРОВОМ) ГОЛЕНОСТОПНОМ СУСТАВЕ НЕВОЗМОЖНО ДВИЖ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ыльное сгибание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ошвенное сгибание - 4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пинация - 3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нация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- 4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СЬ НИЖНЕЙ КОНЕЧНОСТИ ПРОХОДИТ ЧЕРЕЗ ВСЕ СЛЕДУЮЩИЕ ОБРАЗОВАНИЯ, ИСКЛЮЧАЯ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дне-верхнюю ось подвздошн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ружны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внутренни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ередину проекции голеностоп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ервый палец стопы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СЬ ВЕРХНЕЙ КОНЕЧНОСТИ ПРОХОДИТ ЧЕРЕЗ ВСЕ СЛЕДУЮЩИЕ ОБРАЗОВАНИЯ, КРОМЕ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роминального отростка лопат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редины проекции головки пле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тра головчатого возвышения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головки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оловки локт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ДЛИНА НИЖНЕЙ КОНЕЧНОСТИ ВКЛЮЧАЕТ В СЕБЯ РАССТОЯНИЕ ОТ ПЕРЕДНЕЙ ВЕРХНЕЙ ОСТИ ТАЗА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большого вертела бед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до суставной щели колен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края наружной лодыж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пяточного буг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ИНА ВЕРХНЕЙ КОНЕЧНОСТИ  ИЗМЕРЯЕТСЯ ОТ АКРОМИАЛЬНОГО ОТРОСТ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середины проекции головки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до наружного мыщел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шиловидного плеча отростка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конца третье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 конца пято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ТВЕДЕНИЕ ИИ ПРИВЕДЕНИЕ КОНЕЧНОСТИ -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акси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РАЗГИБАНИЕ И СГИБАНИЕ КОНЕЧНОСТИ - 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аксиальной плоскости                                    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КОРОЧЕНИЕ КОНЕЧНОСТИ ОПРЕДЕЛЯЮТ ПО ДАННЫ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льп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ускульт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авнительных измерений конечности по костным выступа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нтгенограммы сегмент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МПЛИТУДУ ДВИЖЕНИЙ В СУСТАВЕ ОПРЕДЕЛЯЮ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номет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иркуле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нейкой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гломе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АНКИЛОЗЕ АМПЛИТУДА ДВИЖЕНИЙ В СУСТАВЕ СОСТАВЛЯЕ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0-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-1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ДЛИНУ ВЕРХНЕЙ КОНЕЧНОСТИ ИЗМЕРЯЮТ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акромиального отростка лопатки до конца 3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 акромиального отростка лопатки до конца 1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 акромиального отростка лопатки до головок пястных кос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; 2-д;3-б;4-а;5-г;6-д;7-б;8-а;9-в;10-в;11-б;12-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механика в травматологии и ортопе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1.В НОРМАЛЬНОМ (ЗДОРОВОМ) КОЛЕННОМ СУСТАВЕ НЕВОЗМОЖНО ДВИЖЕНИЕ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гибание - 13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гибание - 18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разгибание - 15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ведение - 2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(в положении сгибания) до 15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 xml:space="preserve"> В НОРМАЛЬНОМ(ЗДОРОВОМ) ГОЛЕНОСТОПНОМ СУСТАВЕ НЕВОЗМОЖНО ДВИЖ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ыльное сгибание - 2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ошвенное сгибание - 45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пинация - 3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нация - 2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- 45 град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СЬ НИЖНЕЙ КОНЕЧНОСТИ ПРОХОДИТ ЧЕРЕЗ ВСЕ СЛЕДУЮЩИЕ ОБРАЗОВАНИЯ, ИСКЛЮЧАЯ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дне-верхнюю ось подвздошн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ружны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внутренни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ередину проекции голеностоп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ервый палец стопы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СЬ ВЕРХНЕЙ КОНЕЧНОСТИ ПРОХОДИТ ЧЕРЕЗ ВСЕ СЛЕДУЮЩИЕ ОБРАЗОВАНИЯ, КРОМЕ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роминального отростка лопат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редины проекции головки пле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тра головчатого возвышения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головки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оловки локт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ДЛИНА НИЖНЕЙ КОНЕЧНОСТИ ВКЛЮЧАЕТ В СЕБЯ РАССТОЯНИЕ ОТ ПЕРЕДНЕЙ ВЕРХНЕЙ ОСТИ ТАЗА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большого вертела бед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до суставной щели колен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края наружной лодыж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пяточного буг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ИНА ВЕРХНЕЙ КОНЕЧНОСТИ  ИЗМЕРЯЕТСЯ ОТ АКРОМИАЛЬНОГО ОТРОСТ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середины проекции головки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до наружного мыщел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шиловидного плеча отростка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конца третье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 конца пято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ТВЕДЕНИЕ ИИ ПРИВЕДЕНИЕ КОНЕЧНОСТИ -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акси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РАЗГИБАНИЕ И СГИБАНИЕ КОНЕЧНОСТИ- 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аксиальной плоскости                                    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КОРОЧЕНИЕ КОНЕЧНОСТИ ОПРЕДЕЛЯЮТ ПО ДАННЫ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льп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ускульт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авнительных измерений конечности по костным выступа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нтгенограммы сегмент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МПЛИТУДУ ДВИЖЕНИЙ В СУСТАВЕ ОПРЕДЕЛЯЮ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номет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иркуле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нейкой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гломе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АНКИЛОЗЕ АМПЛИТУДА ДВИЖЕНИЙ В СУСТАВЕ СОСТАВЛЯЕ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0-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-1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ДЛИНУ ВЕРХНЕЙ КОНЕЧНОСТИ ИЗМЕРЯЮТ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акромиального отростка лопатки до конца 3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 акромиального отростка лопатки до конца 1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 акромиального отростка лопатки до головок пястных кос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  <w:lang w:eastAsia="ru-RU"/>
        </w:rPr>
      </w:pPr>
      <w:r>
        <w:rPr>
          <w:bCs/>
          <w:sz w:val="28"/>
          <w:szCs w:val="28"/>
        </w:rPr>
        <w:t>МОДУЛЬ ТРАВМАТОЛОГИЯ,ОРТОПЕДИЯ.</w:t>
      </w:r>
      <w:r>
        <w:rPr>
          <w:rStyle w:val="FontStyle209"/>
          <w:b w:val="false"/>
          <w:sz w:val="28"/>
          <w:szCs w:val="28"/>
        </w:rPr>
        <w:t>ТЕМА№ 2.</w:t>
      </w:r>
      <w:r>
        <w:rPr>
          <w:rStyle w:val="FontStyle209"/>
          <w:b w:val="false"/>
          <w:sz w:val="28"/>
          <w:szCs w:val="28"/>
          <w:lang w:eastAsia="ru-RU"/>
        </w:rPr>
        <w:t xml:space="preserve"> Повреждения плечевого пояса. </w:t>
      </w:r>
      <w:r>
        <w:rPr>
          <w:rStyle w:val="FontStyle208"/>
          <w:bCs/>
          <w:sz w:val="28"/>
          <w:szCs w:val="28"/>
        </w:rPr>
        <w:t>Повреждения плечевого сустава и плеча</w:t>
      </w:r>
      <w:r>
        <w:rPr>
          <w:rStyle w:val="FontStyle208"/>
          <w:sz w:val="28"/>
          <w:szCs w:val="28"/>
          <w:lang w:eastAsia="ru-RU"/>
        </w:rPr>
        <w:t xml:space="preserve">. </w:t>
      </w:r>
      <w:r>
        <w:rPr>
          <w:rStyle w:val="FontStyle208"/>
          <w:sz w:val="28"/>
          <w:szCs w:val="28"/>
        </w:rPr>
        <w:t xml:space="preserve"> Повреждения локтевого сустава и предплечья. </w:t>
      </w:r>
      <w:r>
        <w:rPr>
          <w:rStyle w:val="FontStyle208"/>
          <w:bCs/>
          <w:sz w:val="28"/>
          <w:szCs w:val="28"/>
        </w:rPr>
        <w:t xml:space="preserve">Повреждения запястья и кисти. 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  <w:lang w:eastAsia="ru-RU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Answers1"/>
        <w:rPr/>
      </w:pPr>
      <w:r>
        <w:rPr>
          <w:bCs/>
          <w:sz w:val="28"/>
          <w:szCs w:val="28"/>
        </w:rPr>
        <w:t>1. Сколько мыщелков у плечевой кости?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Один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Два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Тр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 прямом механизме травмы перелом возникает в результате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кручивания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сгибания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удара по к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акие из нижеперечисленных переломов проксимального отдела плеча относят к внутрисуставны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ереломы бугорков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Голов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Хирургической шей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Чрезбугорковые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Анатомической шейк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Переломы хирургической шейки плечевой кости делят на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упинационные и прона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бдукционные и аддук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сгибательные и разгибательны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Какие переломы плечевой кости имеют типичное смещение отломков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Голов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натомической шей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Хирургической шейк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и каком переломе хирургической шейки плечевой кости угол между отломками открыт кнутри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Абдукционном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ддукционно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Выберите два наиболее характерных признака диафизарного перелома плечевой к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Бол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Крепит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Деформ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Патологическая подвижност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Нарушение функц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Выберите два наиболее характерных признака внутрисуставного перелома плечевой к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Бол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Крепит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Деформ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Гемартроз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Нарушение функц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Симптом нарушения костной звукопроводимости характерен для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перелом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Необходимо ли рентгенографическое исследование при наличии всех клинических признаков перелома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Да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Нет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Оперативное лечение переломов костей верхней конечности проводят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о настоянию больного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по усмотрению врач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по строгим показания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Выберите сроки постоянной иммобилизации при переломах хирургической шейки плечевой кости после репозиции.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3–4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5–6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7–8 нед.</w:t>
      </w:r>
    </w:p>
    <w:p>
      <w:pPr>
        <w:pStyle w:val="Answers1"/>
        <w:rPr/>
      </w:pPr>
      <w:r>
        <w:rPr>
          <w:bCs/>
          <w:sz w:val="28"/>
          <w:szCs w:val="28"/>
        </w:rPr>
        <w:t>13. Выберите сроки постоянной иммобилизации перелома со смещением диафиза плечевой кости.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2–4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5–7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8–10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11–13 нед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 Локтевой сустав состоит из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двух кост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трёх кост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четырёх кост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. Поворот предплечья ладонью кверху называют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ронаци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супинаци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6. Линию Гютера определяют при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огнутом локтевом сустав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разогнутом локтевом сустав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. Треугольник Гютера определяют при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огнутом в локтевом суставе предплечь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разогнутом в локтевом суставе предплечье.</w:t>
      </w:r>
    </w:p>
    <w:p>
      <w:pPr>
        <w:pStyle w:val="Answers1"/>
        <w:ind w:left="0" w:hanging="0"/>
        <w:rPr/>
      </w:pPr>
      <w:r>
        <w:rPr>
          <w:bCs/>
          <w:sz w:val="28"/>
          <w:szCs w:val="28"/>
        </w:rPr>
        <w:t>18. Треугольник Гютера образован точками, находящимися на вершине: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надмыщелков плечевой кости и локтевого отростк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надмыщелков плечевой кости и венечного отростк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локтевого, венечного отростков и внутреннего надмыщелка плечевой к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. Переломы лучевой кости в «типичном месте» делят на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упинационные и прона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бдукционные и аддук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сгибательные и разгибательны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. Переломо-вывих Монтеджа это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нижней трети диафиза луч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переломо-вывих I пястной к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1. Переломо-вывих Галеацци это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диафиза луч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переломо-вывих I пястной кости.</w:t>
      </w:r>
    </w:p>
    <w:p>
      <w:pPr>
        <w:pStyle w:val="Answers1"/>
        <w:ind w:left="0" w:hanging="0"/>
        <w:rPr/>
      </w:pPr>
      <w:r>
        <w:rPr>
          <w:bCs/>
          <w:sz w:val="28"/>
          <w:szCs w:val="28"/>
        </w:rPr>
        <w:t>22. Переломовывих Беннета это: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нижней трети диафиза луч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переломо-вывих I пястной к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3. Назовите срок иммобилизации перелома обеих костей предплечья со смещениием отломков.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6–8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10–12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14–16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а,б,г,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,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г,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23-б</w:t>
      </w:r>
    </w:p>
    <w:p>
      <w:pPr>
        <w:pStyle w:val="Answer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sz w:val="28"/>
          <w:szCs w:val="28"/>
        </w:rPr>
      </w:pPr>
      <w:r>
        <w:rPr/>
        <w:t>1. ПРИ ПОВРЕЖДЕНИИ ЛУЧЕВОГО НЕРВА ОТМЕЧАЕТС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ПОВРЕЖДЕНИИ ЛОКТЕВОГО НЕРВА ОТМЕЧАЕТСЯ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ПОВРЕЖДЕНИИ СРЕДИННОГО НЕРВА ОТМЕЧАЕТСЯ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ПЕРЕЧИСЛЕННЫХ ВИДОВ ОБЕЗБОЛИВАНИЯ ДЛЯ ОПЕРАЦИИ ПРИ ОТКРЫТЫХ ПОВРЕЖДЕНИЯХ КИСТИ И ПАЛЬЦЕВ НЕРАЦИОНАЛЬНО ИСПОЛЬЗОВАТ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ную анестезию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ее обезболива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окаиновую блокаду плечевого сплет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утрикостную регионарную анестезию со жгуто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нутривенную регионарную анестезию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Ы ЛЕЧЕНИЯ ВЫВИХОВ ФАЛАНГ ПАЛЬЦЕВ КИСТИ ВКЛЮЧАЮ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зболивание, раннее одномоментное вправление и иммобилизация на 3 недел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зболивание, вправление и ранние движения в сустав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епенное вправление скелетным вытяжение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ирургическое леч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ечение специальными дистракционными аппарат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КАЖИТЕ СИМПТОМ ХАРАКТЕРНЫЙ ДЛЯ ПОВРЕЖДЕНИЯ ГЛУБОКОГО СГИБАТЕЛ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льцы не собираются в кул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ует противопоставление пальц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ует изолированное сгибание концевой фалан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ец не сгибается в пястно-фаланговом суста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альцы не разводя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 ПРИЗНАКОМ ПОВРЕЖДЕНИЯ СУХОЖИЛИЯ СГИБАТЕЛЯ ПАЛЬЦА ЯВЛЯЕ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возможность активного разгибания концевой и средней фалан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ассивного сгиба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аны и отсутствие активного сгиба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пассивного разгиб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личие раны при сохранении активных и пассивных движен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ЖИТЕ СИМПТОМ ХАРАКТЕРНЫЙ ДЛЯ ПОВРЕЖДЕНИЯ СУХОЖИЛИЯ РАЗГИБАТЕЛ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отведе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риведе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активного разгиба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противопоставле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хранение щипковой функ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К ПЕРЕЛОМУ БЕННЕТА ОТНОСИТС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лом основных и средних фаланг пальцев ки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ломо-вывихи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суставные переломы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лом луча с подвывихом в лучезапястном суста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лом основания 1-й пястной кости с ее подвывих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РИ ЗАСТАРЕЛОМ ПОВРЕЖДЕНИИ СУХОЖИЛИЯ СГИБАТЕЛЕЙ ПРОИЗВОДЯТ 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а) первичный ш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б) тендопластику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в) артродез в функционально выгодном положении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г) поздний вторичный шов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д) транспозицию сухожилий сгиб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11. ПЕРЕЛОМ РОЛАНДО- Э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)перелом основных и средних фаланг пальцев ки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) переломо-вывихи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суставные переломы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кольчатый перелом основания 1-й пястной к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лом основания 1-й пястной кости с ее подвывих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«КРИТИЧЕСКАЯ ЗОНА» ПРИ ПОВРЕЖДЕНИИ СУХОЖИЛИЙ СГИБАТЕЛЕЙ НА КИ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дистальной фаланги до середины средней фаланг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середины средней фаланги до головок пястных кос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ксимальнее головок пястных кос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она карпального канала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алоны отве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ки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б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bCs/>
          <w:sz w:val="28"/>
          <w:szCs w:val="28"/>
        </w:rPr>
        <w:t>МОДУЛЬ ТРАВМАТОЛОГИЯ, ОРТОПЕДИЯ.</w:t>
      </w:r>
      <w:r>
        <w:rPr>
          <w:rStyle w:val="FontStyle208"/>
          <w:sz w:val="28"/>
          <w:szCs w:val="28"/>
        </w:rPr>
        <w:t xml:space="preserve"> ТЕМА№3. </w:t>
      </w:r>
      <w:r>
        <w:rPr>
          <w:bCs/>
          <w:sz w:val="28"/>
          <w:szCs w:val="28"/>
          <w:lang w:eastAsia="ru-RU"/>
        </w:rPr>
        <w:t>Вывихи  бедра</w:t>
      </w:r>
      <w:r>
        <w:rPr>
          <w:sz w:val="28"/>
          <w:szCs w:val="28"/>
        </w:rPr>
        <w:t xml:space="preserve">. </w:t>
      </w:r>
      <w:r>
        <w:rPr>
          <w:rStyle w:val="FontStyle208"/>
          <w:bCs/>
          <w:sz w:val="28"/>
          <w:szCs w:val="28"/>
        </w:rPr>
        <w:t>Переломы бедра</w:t>
      </w:r>
      <w:r>
        <w:rPr>
          <w:rStyle w:val="FontStyle208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овреждения голени</w:t>
      </w:r>
      <w:r>
        <w:rPr>
          <w:rStyle w:val="FontStyle209"/>
          <w:b w:val="false"/>
          <w:bCs w:val="false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овреждения  голеностопного сустава</w:t>
      </w:r>
      <w:r>
        <w:rPr>
          <w:rStyle w:val="FontStyle209"/>
          <w:b w:val="false"/>
          <w:bCs w:val="false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ереломы, вывихи костей стопы.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rFonts w:eastAsia="Times New Roman"/>
          <w:sz w:val="28"/>
          <w:szCs w:val="28"/>
        </w:rPr>
        <w:t xml:space="preserve"> </w:t>
      </w:r>
      <w:r>
        <w:rPr>
          <w:rStyle w:val="FontStyle208"/>
          <w:sz w:val="28"/>
          <w:szCs w:val="28"/>
        </w:rPr>
        <w:t>Повреждения и заболевания коленного сустава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СРЕДНИЙ СРОК ВОССТАНОВЛЕНИЯ ТРУДОСПОСОБНОСТИ ПРИ ПЕРЕЛОМАХ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СТЕЙ ГОЛЕНИ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2-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3-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4-5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5-6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6-8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</w:t>
        <w:tab/>
        <w:t>ЛЕЧЕНИЕ СВЕЖИХ ПОВРЕЖДЕНИЙ АХИЛЛОВА СУХОЖИЛИЯ ВКЛЮЧ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 xml:space="preserve">наложение гипсовой повязки в положении максимального подошвенного сгибани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опы до 5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ткрытый способ сшивания "конец в конец"или ахиллопластика по В.А.Чернавском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астику апоневрозом стоп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закрытое сшивание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равильно б) и г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ОПТИМАЛЬНЫМ МЕТОДОМ ЛЕЧЕНИЯ ЗАСТАРЕЛЫХ ПОВРЕЖДЕНИ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ХИЛЛОВА СУХОЖИЛИЯ ЯВЛЯЕТСЯ 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открытый способ - сшивание "конец в конец" или "конец в бок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ткрытый способ - ахиллопластика по В.А.Чернавском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астика дефекта широкой фасции бедр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 xml:space="preserve">пластика дефекта с помощью лавсановой ленты,вшитой в концы разошедшего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ластика апоневрозом стопы дефекта 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  <w:tab/>
        <w:t xml:space="preserve">ИММОБИЛИЗАЦИЯ ГИПСОВОЙ  ПОВЯЗКОЙ ПРИ СШИВАНИИИ АХИЛЛОВ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УХОЖИЛИЯ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3-4 недел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4-5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5-6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6-7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7-8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  <w:tab/>
        <w:t xml:space="preserve">СИМПТОМОМ, ПОЗВОЛЯЮЩИМ ВЫЯВЛЯТЬ ДАЖЕ  МАЛОЕ КОЛИЧЕСТ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ДКОСТИ (ОТ 2 МЛ ДО 8МЛ) В КОЛЕННОМ СУСТАВЕ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имптом "баллотирования" надколен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имптом пере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симптом за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имптом переднего и за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симптом выпячи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  <w:tab/>
        <w:t>СИМПТОМ  «ВЫПЯЧИВАНИЯ»  СОСТО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в выдавливании жидкости снаруж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в перкуссии с внутренней стороны поверхност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в аускультац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в перкуссии и аускультац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 выдавливании жидкости снаружи и перкусс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 внутренней стороны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ТЕХНИКА ВЫПОЛНЕНИЯ СИМТОМА «БАЛЛОТИРОВАНИЯ» НАДКОЛЕННИК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СТО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в сжат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в сжатии надпателлярного заворота левой ру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в выдавливании кончиков пальцев на подколенник в передне-заднем направлен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в сжатии надпателлярного заворота левой ру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надавливании кончиками пальцев на надколенни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передне-заднем направлен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 перкуссии надколен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  <w:tab/>
        <w:t xml:space="preserve">ПРИ ОТКЛОНЕНИИ ГОЛЕНИ ОТ СРЕДНЕЙ ЛИНИИ НИЖНЕЙ КОНЕЧНОСТИ 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РОНТАЛЬНОЙ ПЛОСКОСТИ ОТ 0° ДО 3° МОЖНО СДЕЛАТЬ ЗАКЛЮЧЕНИЕ 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ОМ, ЧТ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боковые связки коленного сустава цел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крестообразные связки сохране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частич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частичный разрыв боковых связок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.ПРИ ДЕВИАЦИИ ГОЛЕНИ ВО ФРОНТАЛЬНОЙ ПЛОСКОСТИ ОТ СРЕДНЕЙ ЛИНИ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3-5° МОЖНО ПОСТАВИТЬ ДИАГНО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олного разрыва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частичного разрыва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разрыва боковых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разрыва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овреждения менис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ПРИ ОТКЛОНЕНИИ ГОЛЕНИ ВО ФРОНТАЛЬНОЙ ПЛОСКОСТИ  ОТ СРЕДН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ИНИИ  ВО ВНУТРЬ НА 3-5°  ДИАГНОСЦИРУ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олное повреждение внутрен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частичное повреждение внутрен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частичное повреждение наруж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олный разрыв наруж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ОТКЛОНЕНИЕ ГОЛЕНИ ОТ СРЕДНЕЙ ЛИНИИ ОТ  5° ДО 10° ВО ФРОНТАЛЬНО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ОСКОСТИ КНУТРИ  И КНАРУЖИ УКАЗЫВ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на пол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на частич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 пол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на 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 частичный разрыв боковых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</w:t>
        <w:tab/>
        <w:t xml:space="preserve">ОТКЛОНЕНИЕ ГОЛЕНИ ОТ СРЕДНЕЙ ЛИНИИ НИЖНЕЙ КОНЕЧНОСТИ 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РОНТАЛЬНОЙ ПЛОСКОСТИ ОТ 3° ДО 5° КНАРУЖИ УКАЗЫВА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на полный разрыв внутрен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на частичный разрыв внутрен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 полный разрыв наруж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на частичный разрыв наруж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 повреждение менисков и всех связок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</w:t>
        <w:tab/>
        <w:t xml:space="preserve">ИСТОЧНИКОМ РЕГЕНЕРАЦИИ ПОЛНОСТЬЮ УДАЛЁННОГО МЕНИСКА МОГУ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Ы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густки крови в полост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статки хрящ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капсула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аракапсулярная зона и каемочка мениска шириною до 1-2 мм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бычно оставляемая при менискоэктом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синовиальная жидкос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</w:t>
        <w:tab/>
        <w:t xml:space="preserve"> ДЛЯ ГЕМАРТРОЗА ГОЛЕНОСТОПНОГО СУСТАВА ВЕДУЩИМ СИМПТОМОМ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кровоподте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бо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рушение функции конеч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копление крови в полости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разрыв межберцового синдес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</w:t>
        <w:tab/>
        <w:t xml:space="preserve">ПАЛЬПАЦИЮ ГОЛЕНОСТОПНОГО СУСТАВА </w:t>
        <w:tab/>
        <w:t xml:space="preserve">НА ВЫЯВЛЕНИЕ ГЕМАРТРОЗ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ЕДУЕТ ПРОИЗВОДИ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перед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 бо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сзад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переди и сзади голеностопного сустава, снутри и снаружи 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се ответы правильны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</w:t>
        <w:tab/>
        <w:t xml:space="preserve"> ПРИ НАЛИЧИИ ПЕРЕЛОМА ВНУТРЕННЕЙ ЛОДЫЖКИ РЕНТГЕНОГРАММЫ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ЛЕНИ В ВЕРХНЕЙ ТРЕТИ ПРОВОДЯТСЯ С ЦЕЛЬЮ ВЫЯВЛ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ерелома внутреннего мыщелк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перелома наружнего мыщелк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ерелома головки малоберцовой кости или ее в верхней тре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се ответы неправиль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</w:t>
        <w:tab/>
        <w:t xml:space="preserve">ДЛЯ ОПРЕДЕЛЕНИЯ ВЫСОТЫ ЛОДЫЖЕК ПРОВОДЯТ ГОРИЗОНТАЛЬНУЮ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НИЮ КОТОРЫЙ ПРОХОДИТ ЧЕРЕ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таранную и пяточн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таранную, пяточную, большеберцов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таранную, пяточную, большеберцовую и малоберцов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уставную часть дистального эпиметафиз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биссектрису угла Беллер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</w:t>
        <w:tab/>
        <w:t>ДЛЯ ФИКСАЦИИ ЛОДЫЖЕК ПОСЛЕ ИХ ВПРАВЛЕНИЯ ПОКАЗА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циркулярная бесподкладочная гипсовая повяз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циркулярная гипсовая повязка с ватной проклад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разрезная циркулярная гипсовая повязка типа "сапожок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V-образная повязка со стоп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V-образная повязка без лонгеты для стоп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.</w:t>
        <w:tab/>
        <w:t xml:space="preserve">ВТОРИЧНОЕ СМЕЩЕНИЕ ПРИ ПЕРЕЛОМАХ ЛОДЫЖЕК ВОЗМОЖН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ЛЕДСТВИЕ ВСЕГО ПЕРЕЧИСЛЕННОГО, 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падения травматического шо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использования первичной циркулярн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охого моделирования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рименения ЛФ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ранней осевой нагру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ПОСЛЕ ВПРАВЛЕНИЯ И ФИКСАЦИИ ГИПСОВОЙ ПОВЯЗКОЙ ПЕРЕЛОМО-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ВИХА В ГОЛЕНОСТОПНОМ СУСТАВЕ НАРУШЕНИЕ КРОВООБРАЩЕНИЯ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ЗМОЖНО ВСЛЕДСТВИЕ ВСЕХ ПЕРЕЧИСЛЕННЫХ ПРИЧИН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многократных репозици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давления гипсовой повяз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рименение циркулярной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лохого моделирования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ложения аппаратов внешней фикса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 </w:t>
        <w:tab/>
        <w:t>РАЗРЫВ ДЕЛЬТОВИДНОЙ СВЯЗКИ ЧАЩЕ ВСЕГО СОПРОВОЖД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разрывом межберцового синдес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разрывом наружных связок голеностоп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ереломом пяточной и таранной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ереломом плюсневых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ывихом в шопаровом сустав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</w:t>
        <w:tab/>
        <w:t xml:space="preserve">СРОК ИММОБИЛИЗАЦИИ В ГИПСОВОЙ ПОВЯЗКЕ ПРИ ПРОНАЦИОННО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ЁХЛОДЫЖЕЧНОМ ПЕРЕЛОМЕ СОСТАВЛЯ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1 месяц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2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2.5-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</w:t>
        <w:tab/>
        <w:t xml:space="preserve">СРОК ИММОБИЛИЗАЦИИ ПОСЛЕ ОСТЕОСИНТЕЗА ПРИ ПРОНАЦИОННО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РЁХЛОДЫЖЕЧНОМ ПЕРЕЛОМЕ СОСТАВЛЯ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1 месяц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2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5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Style16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1.- ж; 2. – г; 3. – е; 4. – г; 5. – в; 6. – в; 7. – б; 8. – а; 9. – в; 10.- в; 11.- б; 12. – а;</w:t>
      </w:r>
    </w:p>
    <w:p>
      <w:pPr>
        <w:pStyle w:val="Style16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13. – г;14. – в;15. – д;  16. - б; 17. – д; 18. -  в; 19. – в; 20. – б; 21. – а; 22. – в; </w:t>
      </w:r>
    </w:p>
    <w:p>
      <w:pPr>
        <w:pStyle w:val="Style16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23. – в.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В КЛАССИФИКАЦИИ ПЕРЕЛОМОВ ШЕЙКИ БЕДРА РАЗЛИЧАЮТ ВСЁ ПЕРЕЧИСЛЕННО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</w:t>
        <w:tab/>
        <w:t>меди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)</w:t>
        <w:tab/>
        <w:t>субкапитальных и шееч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)</w:t>
        <w:tab/>
        <w:t>латер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межвертельных и чрезверте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подверте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СНОВНЫМИ ПРИЗНАКАМИ ПЕРЕЛОМА ШЕЙКИ БЕДРА ЯВЛЯЕТСЯ ВСЁ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ЕРЕЧИСЛЕННОЕ , КРО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болей в тазобедренном суста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укорочения конеч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симптома Гирго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симптома "прилипшей пятки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ротации конечности внут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ОНСЕРВАТИВНОЕ ЛЕЧЕНИЕ ПЕРЕЛОМОВ ШЕЙКИ БЕДРА ВКЛЮЧАЕТ ВСЁ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Е МЕТОДЫ, КР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скелетного вытя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наложения кокситной гипсовой повяз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репозиции отломков и фиксации аппаратом Илиза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функционального ле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 xml:space="preserve">иммобилизации репонированных отломков гипсовой повязки, наложенной на конечность д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ерхней трети бе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ПЕРАТИВНОЕ ЛЕЧЕНИЕ ПЕРЕЛОМОВ ШЕЙКИ БЕДРА ОСУЩЕСТВЛЯЕТСЯ ВСЕ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МИ МЕТОДАМИ, КР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закрытого остеосинтеза различными металлоконструкци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открытого остеосинтеза металлоконструкци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остеосинтеза ауто- и аллотранспланта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открытой репозиции отломков и фиксации гипсовой повяз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эндопротезирования тазобедр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КРЫТЫЙ ОСТЕОСИНТЕЗ ШЕЙКИ БЕДРА ОСУЩЕСТВЛЯЕТСЯ ВСЕ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МИ ПРЕИМУЩЕСТВАМИ, КР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менее травматич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позволяет точно сопоставить отлом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позволяет правильно провести фикса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прочно скрепить отлом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)</w:t>
        <w:tab/>
        <w:t>позволяет раньше активизировать бо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ПЕРЕЛОМЫ БОЛЬШОГО И МАЛОГО ВЕРТЕЛОВ ВОЗМОЖНЫ В СЛУЧАЕ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</w:t>
        <w:tab/>
        <w:t>падения на н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)</w:t>
        <w:tab/>
        <w:t>падения на область ягоди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)</w:t>
        <w:tab/>
        <w:t>сдавления таза в передне-заднем направл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)</w:t>
        <w:tab/>
        <w:t>сдавления таза с бо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)</w:t>
        <w:tab/>
        <w:t>падения на область тазобедр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ХАРАКТЕРНЫМИ ПРИЗНАКАМИ ПЕРЕЛОМА БОЛЬШОГО И МАЛОГО ВЕРТЕЛ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ВЛЯЕТСЯ ВСЁ ПЕРЕЧИСЛЕННОЕ, КРО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боли в области тазобедренного сустава, усиливающейся при пальп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боли в области паховой складки и внутренней поверхности бе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боли в крестцово-подвздошном сочлен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гематомы в области тазобедр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крепитации отломков при пальп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ОНСЕРВАТИВНОЕ ЛЕЧЕНИЕ ПЕРЕЛОМА БОЛЬШОГО И МАЛОГО ВЕРТЕЛ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УЩЕСТВЛЯЕТСЯ ВСЕМИ ПЕРЕЧИСЛЕННЫМИ СПОСОБАМИ, КР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введения 2% раствора новокаина в область перелома и отведения ноги на плоскости на 10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 xml:space="preserve">укладки ноги на шину на 20-25 дней в положении сгибания до 90° в тазобедренном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оленном суставе с наружной ротацией конеч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отведения ноги на 10-15° от средней линии с валиком под коленным суста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наложения гипсовой повяз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наложения деротационного сапож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ФИКСАЦИЯ ОТЛОМКОВ ПРИ ОПЕРАТИВНОМ ЛЕЧЕНИИ ПЕРЕЛОМОВ  БОЛЬШОГО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АЛОГО ВЕРТЕЛОВ ОСУЩЕСТВЛЯЕТСЯ ВСЕМИ ПЕРЕЧИСЛЕННЫМИ СПОСОБАМ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РО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компрессионно-дестракционные и стержневые аппар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пицы и упорные площад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металлические штифты и шуру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костные штиф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шовный матери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ВОЗНИКНОВЕНИЮ ГНОЙНЫХ ОСЛОЖНЕНИЙ ПРИ ОГНЕСТРЕЛЬНЫХ РАНЕНИЯ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ЗОБЕДРЕННОГО СУСТАВА СПОСОБСТВУЕТ ВСЁ ПЕРЕЧИСЛЕННЫЕ ПРИЧИНЫ, КР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первичного микробного загрязнения р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вторичного загрязнения р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аличия обширной зоны первичного некроза тканей вокруг раневого кан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поздней нерадикальной хирургической обработки р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поздней иммоби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ПОВРЕЖДЕНИЕ БЕДРА ПОД ДЕЙСТВИЕМ ТРАВМИРУЮЩЕЙСИЛЫ ВОЗМОЖНО ПР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АДЕН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на сп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на область крестца и ягоди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а область крыла подвздошной к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 область бе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на вытянутые н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ТИПИЧНЫМ СМЕЩЕНИЕМ ОТЛОМКОВ ПРИ ПЕРЕЛОМЕ БЕДРА В ВЕРХНЕЙ ТРЕ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ФИЗА СЛЕДУЕТ СЧИ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смещение отломков по ширине, длине и под уг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мещение вокруг 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 xml:space="preserve">установка центрального отломка в положении отведения, сгибания и наружной ротаци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ериферического кверху и кзади от центр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 xml:space="preserve">установка центрального отломка в положении приведения кнутри и кпереди, перифериче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зади вверх и под уг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смещение центрального отломка кзади, периферического кпереди и кз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МАКСИМАЛЬНОЕ ОТВЕДЕНИЕ И СГИБАНИЕ ПРОКСИМАЛЬНОГО ФРАГМЕН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БЛЮДАЕТСЯ ПРИ ПЕРЕЛОМАХ БЕДРА В ОБЛАСТ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верхней трети диаф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редней трети диаф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ижней трети диаф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дмыщел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средней и нижней трети диаф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ПРОКСИМАЛЬНЫЙ ФРАГМЕНТ ПРИ ПЕРЕЛОМАХ БЕДРА В  ВЕРХНЕЙ  и СРЕДНЕЙ ТРЕ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ФИЗА УСТАНАВЛИВАЕТСЯ В ПОЛОЖ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приведения, сгибания и внутренней ро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отведения, сгибания и наружной ро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приведения, сгибания и наружной ро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отведения, сгибания и внутренней ро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отведения, разгибания и внутренней ро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ПОВРЕЖДЕНИЕ ИЛИ СДАВЛЕНИЕ СОСУДОВ БЕДРА ЧАСТО ВСТРЕЧАЕТСЯПР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КРЫТЫХ ПЕРЕЛОМАХ БЕДРЕННОЙ КОСТИ ВОБЛА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проксимального отдела бе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</w:t>
        <w:tab/>
        <w:t>верхней трети диаф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</w:t>
        <w:tab/>
        <w:t>средней тре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нижней тре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)</w:t>
        <w:tab/>
        <w:t>надмыщел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ИНТРАМЕДУЛЯРНЫЙ ОСТЕОСИНТЕЗ МОЖЕТ ЯВИТСЯ ПРИЧИНОЙ ВСЕХ СЛЕДЩИХ ОСЛОЖНЕНИЙ, КР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шока и кровопот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жировой эмбол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лож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гно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деформирующего артроза кол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НЕПРАВИЛЬНЫЙ ПОДБОР ИНТРАМЕДУЛЯРНОГО  ФИКСАТОРА МОЖЕТ ЯВИТ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ИЧИРОЙ ВСЕХ СЛЕДУЮЩИХ ОСЛОЖНЕНИЙ, КРО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проникновения штифта в коленный суст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перелома фикса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заклинивания фиксатора в костном отлом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перфорации стенки к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образования трещин в к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К НАИБОЛЕЕ ЧАСТО ВСТРЕЧАЮЩИМСЯ ОСЛОЖНЕНИЯМ ТРАВМАТИЧЕ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ЭПИФИЗИОЛИЗА ДИСТАЛЬНОГО ОТДЕЛА БЕДРА ОТНОСЯ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нарушение (тромбоз) магистрального кровотока конеч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нарушение роста к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невозможность закрытой репози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повреждение сосудисто-нервного пу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жировая эмбо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АБСОЛЮТНЫМ ПОКАЗАНИЕМ К  ОПЕРАТИВНОМУ ЛЕЧЕНИЮ НАДМЫЩЕЛКОВ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ЕРЕЛОМА БЕДРА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   неустраняемое консервативными методами смещение фрагм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нарушение конгруэнтности суставных поверхно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повреждение и сдавление сосудисто-нервного пу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интрепозиция мягких тка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неправильно сросшийся пере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К ОСЛОЖНЕНИЯМ ПРИ ПЕРЕЛОМЕ БЕДРА В ПОЗДНЕМ РЕАБИЛИТАЦИОННОМ ПЕРИОД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НОСЯТСЯ ВСЕ СЛЕДУЮЩИЕ, КРО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несросшегося перело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деформации и укорочения конеч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контрак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остеомиели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сдавления сосудисто-нервного пу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ОПТИМАЛЬНЫМ СРОКОМ ДЛЯ   УДАЛЕНИЯ ФИКСАТОРА ЯВЛЯЕТСЯ С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6 меся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1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1.5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фиксатор можно не уда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ЛЕЧЕНИЕ ОГНЕСТРЕЛЬНЫХ ПОВРЕЖДЕНИЙ БЕДРА НАЧИНАЕТСЯ НАЧИНАЕТСЯ С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СЕХ СЛЕДУЮЩИХ МЕРОПРИЯТИЙ , КР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остановки наружного кровоте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</w:t>
        <w:tab/>
        <w:t>проведения реанимационных мероприя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</w:t>
        <w:tab/>
        <w:t>иммобилизации конеч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</w:t>
        <w:tab/>
        <w:t>наложения компрессионно-дистракционного аппа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)</w:t>
        <w:tab/>
        <w:t>транспортировки в специализированный госпитал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–  д                      07-   д                    13-  а                19-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-   д                       08-    г                   14-   б               20- д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-    д                      09-    а                   15-   г               21-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    г                      10-     д                  16-   д               22- г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-   д                        11-   а                    17-  б              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-    г                       12-    а                   18 –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те правильный отв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МЕЩЕНИЕ В СУСТАВЕ ШОПАРА ПРИ ВЫВИХЕ ДИСТАЛЬНОЙ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АСТИ СТОПЫ ПРОИСХОДИТ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кнутри и к тыл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наружи и в подошвенную сторон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кнаружи и к тыл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нет закономерных смещен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только к подошвенной стороне, вниз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ВИХИ ПЛЮСНЕВЫХ КОСТЕЙ В СУСТАВЕ ЛИСФРАНК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роисходят, как правило, изолированно без переломов плюсневых косте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как правило, сочетаются с переломами костей стоп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РАЗДРОБЛЕННЫХ ПЕРЕЛОМАХ ТЕЛА ТАРАННОЙ К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УЧШИЕ РЕЗУЛЬТАТЫ ЛЕЧЕНИЯ ПОЛУЧ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ри астрагалэктоми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 лечении гипсовой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при первичном артродезе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при скелетном вытяжени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при погружном металлоостеосинтезе отломков к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ПЕРЕЛОМАХ ШЕЙКИ ТАРАННОЙ КОСТИ ПОСЛЕ СНЯТ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ИПСА НАГРУЗКА НА НОГУ РАЗРЕШАЕТСЯ  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на 3-4-й неделе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на 5-б-й неделе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через 10-12 недель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через 20-30 недель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более, чем через 30 недель после трав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ЛЕ КОМПРЕССИОННОГО ПЕРЕЛОМА ПЯТОЧНОЙ КОСТИ 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МЕЩЕНИЯ ОТЛОМКОВ ТАРАННО- ПЯТОЧНЫЙ УГОЛ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не меня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увеличива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уменьша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закономерности в его изменении н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 ПЕРЕЛОМАХ ПЯТОЧНОЙ КОСТИ БЕЗ СМЕЩЕНИЯ ОТЛОМК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ЧЕНИЕ ПРОВОДЯТ 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псовой повязкой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елетным вытяжением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афиксацией отломков спицами 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ЛЯ ЧРЕСКОСТНОГО ОСТЕОСИНТЕЗА ИЗИЛИРОВАННЫХ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ЛОМОВ КОНЕЧНОСТИ ЦЕЛЕСООБРАЗНЕЕ ВСЕ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еридуральн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оводников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местную инфильтрационн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нутривенное обезболивание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интубационный комбинированный поверхностный наркоз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УЧИТЫВАЯ МЕХАНИЗМ ПЕРЕЛОМАПЯТОЧНОЙ К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РЕДКО СОПУТСТВУЮЩИЕ ПОВРЕЖДЕНИЯ 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ерелом голен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разрыв связок коленного сустава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перелом позвоночника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перелом шейки бедра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ерелом надколенни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БСОЛЮТНОЕ ПОКАЗАНИЯ К ОПЕРАТИВНОМУ ЛЕЧЕНИЮ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ЛОМОВ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ткрытые перелом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ереломы со смещением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интерпозиция мягких тканей между отломкам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многооскольчатые и раздробленные перелом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множественные переломы костей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БСОЛЮТНЫЕ КЛИНИЧЕСКИЕ СИМПТОМЫ ПЕРЕЛОМА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атологическая подвижность и крепитация костных отломков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течность и кровоизлияние в мягкие ткан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локальная болезненность и нарушение функци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деформация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гиперемия в области перелом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ЦЕЛЕСООБРАЗНОЕ ЛЕЧЕНИЕ,  ПРИМЕНЯЕМОЕ ПР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ЛЬГУСНОЙ ДЕФОРМАЦИИ ПЕРВОГО ПАЛЬЦА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консервативный – корригирующие гипсовые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перативный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ЛФК, физиотерапия, массаж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санаторно-курортное лечение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ношение ортопедической обув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АИБОЛЕЕ АСТО ВСТРЕЧАЮЩАЯСЯ ДЕФОРМАЦИЯ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альгусная деформация 1-го пальца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полая стопа 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пяточная стопа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«конская» стопа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арусная деформация стоп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РЕНТГЕНОЛОГИЧЕСКОЕ ИССЛЕДОВАНИЕ В СТАНДАРТНЫХ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ИЯХ ПОЗВОЛЯЕТ ПОЛУЧИТЬ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ид и степень укорочения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атологическая подвижность костных отломков и нарушение функции  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наличие перелома, его локализация, вид смещения отломков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вреждение магистральных сосудов и нервов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открытый или закрытый перелом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СНОВНОЕ ПОКАЗАНИЕ К ИММОБИЛИЗАЦИОННОМУ СПОСОБУ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ЧЕНИЯ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крытый перелом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скольчатый перелом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ерелом без смещения костных фрагментов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открытый перело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НАЯ РЕНТГЕНОГРАММА ВЫПОЛНЯ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разу после наложения гипса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через сутки, после высыхания гипсовой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сле спадения травматического отека на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через три месяца после перелома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 к тестовым зада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1; 2-2; 3-3; 4-3; 5-3; 6-1; 7-1,2,3; 8-3; 9-3; 10-1; 11-2; 12-1; 13-3; 14-3; 15-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sz w:val="28"/>
          <w:szCs w:val="28"/>
          <w:lang w:eastAsia="ru-RU"/>
        </w:rPr>
      </w:pPr>
      <w:r>
        <w:rPr>
          <w:rStyle w:val="FontStyle209"/>
          <w:b w:val="false"/>
          <w:sz w:val="28"/>
          <w:szCs w:val="28"/>
          <w:lang w:eastAsia="ru-RU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bCs w:val="false"/>
          <w:sz w:val="28"/>
          <w:szCs w:val="28"/>
        </w:rPr>
      </w:pPr>
      <w:r>
        <w:rPr>
          <w:rStyle w:val="FontStyle209"/>
          <w:b w:val="false"/>
          <w:sz w:val="28"/>
          <w:szCs w:val="28"/>
          <w:lang w:eastAsia="ru-RU"/>
        </w:rPr>
        <w:t xml:space="preserve">МОДУЛЬ ТРАВМАТОЛОГИЯ, ОРТОПЕДИЯ. </w:t>
      </w:r>
      <w:r>
        <w:rPr>
          <w:rStyle w:val="FontStyle208"/>
          <w:sz w:val="28"/>
          <w:szCs w:val="28"/>
        </w:rPr>
        <w:t>ТЕМА№ 4. Политравма. Травматическая болезнь. Множест</w:t>
        <w:softHyphen/>
        <w:t>венные, сочетанные,  комбинированные повреждения опорно-двигательной системы.</w:t>
      </w:r>
      <w:r>
        <w:rPr>
          <w:rStyle w:val="Style14"/>
          <w:b/>
        </w:rPr>
        <w:t xml:space="preserve"> </w:t>
      </w:r>
      <w:r>
        <w:rPr>
          <w:rStyle w:val="FontStyle209"/>
          <w:b w:val="false"/>
          <w:sz w:val="28"/>
          <w:szCs w:val="28"/>
        </w:rPr>
        <w:t>Термические  поражения.</w:t>
      </w:r>
    </w:p>
    <w:p>
      <w:pPr>
        <w:pStyle w:val="Normal"/>
        <w:ind w:firstLine="360"/>
        <w:rPr>
          <w:rStyle w:val="FontStyle20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 ПОЛИТРАВМОЙ ПРИ МЕХАНИЧЕСКИХ ПОВРЕЖДЕНИЯ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ЕЛЕТА ПОНИМ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многооскольчатые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множественную и сочетанную травм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переломы костей и вывихи суста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ереломы костей, осложнённые повреждением магистральных сосуд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переломы костей с обширным повреждением мягких ткан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 МНОЖЕСТВЕННОЙ ТРАВМОЙ ПРИ МЕХАНИЧЕСКИ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РЕЖДЕНИЯХ  СКЕЛЕТА ПОДРАЗУМЕВ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многооскольчатые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войные (сегментарные)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повреждения двух или более анатомо-функциональных образовани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орно-двигательного аппарата на одном или разных сегмента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ереломы обеих лодыжек голени с подвывихом или вывихом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овреждения менисков и связок коленного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 СОЧЕТАННОЙ ТРАВМОЙ ПРИ МЕХАНИЧЕСКИХ 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РЕЖДЕНИЯХ ПОНИМ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ереломы бедра и голени с одной или двух сторон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переломы костей конечностей, позвоночника или таза с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дновременным повреждением внутренних орган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переломы верхних и нижних конечностей (например, плеча и бедра,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плечья и голени)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повреждение полых и паренхиматозных органов при тупой травме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ивот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повреждение магистральных сосудов и нервов в одной анатомическо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. ГЛАВНОЙ ПРИЧИНО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ЛЕТАЛЬНОСТИ </w:t>
      </w:r>
      <w:r>
        <w:rPr>
          <w:rFonts w:cs="Times New Roman" w:ascii="Times New Roman" w:hAnsi="Times New Roman"/>
          <w:sz w:val="28"/>
          <w:szCs w:val="28"/>
        </w:rPr>
        <w:t xml:space="preserve"> ПРИ ПОЛИТРАВМЕ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ВЛ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гноение открытых переломов с развитием остеомиелита и сепси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травматический шок и кровопотер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восходящая инфекция мочевыделительной систем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пролежн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застойная пневмо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ЭРЕКТИЛЬНАЯ ФАЗА ТРАВМАТИЧЕСКОГО ШОК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АРАКТЕРИЗУ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повышением артериального давл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учащением пуль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всеми перечисленными симптома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чащением дых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бледностью кожных покро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ЛЯ ТОРПИДНОЙ ФАЗЫ ТРАВМАТИЧЕСКОГО ШОКА НЕ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снижение артериального давл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учащение пуль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учащение дых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гиперемия кожных покро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утрата зр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БСОЛЮТНО ДОСТОВЕРНЫМИ СИМПТОМАМИ ЖИРОВО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МБОЛИИ ПРИ ТРАВМАХ КОНЕЧНОСТЕЙ ЯВЛЯЮ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острая дыхательная недостаточность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гипотерм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расстройства созн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) появление мелкоточечной петехиальной сыпи на коже передне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верхности тулови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еустойчивые показатели гемодинами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КОМБИНИРОВАННЫМ ПОВРЕЖДЕНИЯМ ОТНОСИ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анение одним ранящим снарядом нескольких областей тел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ранение несколькими ранящими снарядами одной или нескольки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ла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одновременное повреждение несколькими поражающими фактора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повреждение нескольких органов одной пол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) одновременное повреждение мышц, кости, сосудов и нерво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; 2. в; 3. б; 4.б; 5. в;6. г;7. г; 8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ВА СРЕДНЯЯ ТОЛЩИНА КОЖИ ЧЕЛОВЕ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0,5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2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3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 КАКИХ ОБЛАСТЯХ КОЖА НАИБОЛЕЕ ТОЛСТ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иц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рудь – живо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на-ягодиц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дро-голен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 КАКОМ СЛОЕ КОЖИ СОСРЕДОТОЧЕНЫ ПРЕИМУЩЕСТВЕННО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МЕНЕНИЯ ПРИ ОЖОГАХ ВТОРОЙ СТЕПЕНИ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етча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соч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пидерми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ЗМОЖНО ЛИ ВОЗНИКНОВЕНИЕ ОЖОГА ГОРЯЧЕЙ ЖИДКОСТЬЮ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ЧАСТЯХ ТЕЛА ЗАЩИЩЁННЫХ ОДЕЖД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АК ЗАЖИВАЮТ РАНЫ ПРИ ГЛУБОКИХ ОЖОГА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утём эпител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утём рубце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ИЕ ИЗ  ПЕРЕЧИСЛЕННЫХ СИМПТОМОВ ХАРАКТЕРНЫ ДЛ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ОГОВОГО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теря со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дина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озбуж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лиур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Олигур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дина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ЗМОЖНА ЛИ САМОСТОЯТЕЛЬНАЯ ЭПИТЕЛИЗАЦИЯ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ОГА  IIIА СТЕПЕ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ОЖНО ЛИ ИЗ ОТДЕЛЬНОГО МЕДИЦИНСКОГО ОТРЯД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ТЬ БОЛЬНОГО В СОСТОЯНИИ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НА КАКОМ ЭТАПЕ ПРИМЕНЯЕТСЯ ОПЕРАТИВНОЕ ЛЕЧЕНИЕ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Медицинская рота брига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ОМ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ГБ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ПЕРЕЧИСЛИТЕ ОСНОВНЫЕ ФУНКЦИИ КОЖ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 барье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. терморегулирующ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. дезинтоксикационная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дыхатель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. ферментатив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. депонирующ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КАКИЕ СПОСОБЫ ОПРЕДЕЛЕНИЯ ПЛОЩАДИ ОЖОГА ВАМ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ВЕСТН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способ «девяток» Уэль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способ «ладони» Глумова И.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схема Постник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схема Трендаленбург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ИЕ СПОСОБЫ ОПРЕДЕЛЕНИЯ ГЛУБИНЫ ОЖОГА НАИБОЛЕЕ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РОСТРАНЕНЫ В ПРАКТИ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спиртовая проб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выдёргивание волос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уколы игл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 окраска омертвевшей кожи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сцинтиграф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 КЛАССИФИЦИРУЮТСЯ ОЖОГИ ПО ГЛУБИНЕ ПОРАЖЕНИ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. I, II, III А, III В, IV степень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I, II, III, IV степен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 I, II, III А, III В степень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АКОВЫ ОТЛИЧИТЕЛЬНЫЕ ЧЕРТЫ ОЖОГОВОГО ЩОКА О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РАВМАТИЧЕСКОГО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лительность периода ожогового шока ( до 48 часо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ярко выраженное удлинение эректильной фаз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значительная плазмопотер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выраженная тяжесть теч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ПЕРЕЧИСЛИТЕ ТЕОРИИ ПАТОГЕНЕЗА ОЖОГОВОЙ БОЛЕЗН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 токс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 гемодинам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 нейроге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 эндокри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 аллерг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 инфекцио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. дерматоге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.  контактна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ЧТО НАИБОЛЕЕ ХАРАКТЕРНО В КЛИНИКЕ ТОКСЕМИИ 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ПТИКОТОКСЕМИ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возбуждение, сонливо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лихорад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тошнота, рв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желтушность кожных покров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бактерие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потеря со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АКИЕ ОПЕРАЦИИ ПРИМЕНЯЮТСЯ ДЛЯ ЛЕЧЕНИЯ ОЖОГОВЫХ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НЫ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некрото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некрэкто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кожная пласт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. блефароплати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ЕРЕЧИСЛИТЕ, ЧТО СЛЕДУЕТ СДЕЛАТЬ ОЖОГОВОМУ БОЛЬНОМУ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ЕДИЦИНСКОЙ РОТЕ БРИГАД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наложить повязки (если их не был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обезболивание (наркотические анальгетики, блокад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ротивостолбнячная сыворотка, анатоксин, антибио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транспортная иммобилизац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 в/в введение полиглюкина (тяжело обожжённым) и сердечные сред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 хирургическую обработку ожоговой ран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ЧТО СЛЕДУЕТ ПЕРРЕЛИТЬ ОБОЖЖЁННОМУ ПРИ НАЛИЧИИ ШО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ЕДИЦИНСКОЙ РОТЕ БРИГАД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 кров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физиологический раство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полиглюк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белковые препара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МОЖНО ЛИ ТРАНСПОРТИРОВАТЬ БОЛЬНОГО ИЗ МЕДИЦИНСКОЙ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ТЫ БРИГАДЫ В СОСТОЯНИИ ШОК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ЧТО ЛУЧШЕ ВСЕГО НАЛОЖИТЬ НА ОЖОГОВЫЕ ПОВЕРХНОСТИ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ОКАЗАНИИ ПЕРВОЙ ПОМОЩИ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овязку с жир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овязку с молок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овязку   со спирт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повязку   асептическу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повязку   с крахмал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В КАКОМ СЛУЧАЕ НАИБОЛЕЕ ВЕРОЯТНО РАЗВИТИЕ ОЖОГОВОЙ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ЕЗ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при ожоге II степени 20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при ожоге III степени 15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при ожоге I – II степени 25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КАК ЛУЧШЕ ВВОДИТЬ ЛЕКАРСТВЕННЫЕ ПРЕПАРАТЫ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ЧЕНИИ ОЖОГОВОГО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подкож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нутримышеч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внутривен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ПРИ КАКОЙ ТЕМПЕРАТУРЕ В ПАЛАТЕ СЛЕДУЕТ ЛЕЧИТЬ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ОЖЖЁН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10 - 15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18 - 20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22 - 24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ЧТО ХАРАКТЕРНО ДЛЯ  ТЕХНИКИ ОБРАБОТКИОЖОГОВО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ЕРХНОСТ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. вскрытие пузырей и промывание солевым (физиологическим)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твор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жное мытьё мыл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пункция и надсекание у основания пузыря, удаление отторгнутого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пидерми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удаление пузыр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КАКОЙ СПОСОБ ЛЕЧЕНИЯ ОЖОГОВ В ВОЕННЫХ УСЛОВИЯХ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ИБОЛЕЕ ПРИЕМЛЕМ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откры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закры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КАК ПРОВОДИТЬ КОНТРОЛЬ ЗА ДИУРЕЗОМ У ОБОЖЖЁН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 собирать мочу, подставив под больного суд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. проводить периодическую катетеризац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. поставив постоянный катете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В ЧЁМ ПРИНЦИПИАЛЬНОЕ ОТЛИЧИЕ ОЖОГА III А СТЕПЕНИ О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  III В  СТЕПЕ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глубина пора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. способ регенерации ( в первом случае - эпитализация, во втором –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бцевани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выраженная тяжесть теч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АКОВЫ ОСНОВНЫЕ ПРИНЦИПЫ ЛЕЧЕНИЯ ОЖОГ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лечение поверхностных ожогов не является хирургической проблем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глубокие ожоги предпочтительнее лечить в ожоговых центр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оперативное лечение ожоговых ран является основным в общей систем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ечения ожог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 при лечении ожогов должны соблюдаться принципы строжайш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сеп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. современное лечение требует участия смежных специалистов и прежд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го терапевтов и анестезиолог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при лечении ожогов преимущественно применяют открытый спосо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ПРИМЕНЯЕТСЯ ЛИ АМПУТАЦИЯ В ЛЕЧЕНИИ ОЖОГОВ И ЕСЛИ ДА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 В КАКИХ СЛУЧАЯ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да. (Очень редко для спасения жизни, с целью уменьшения площад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ражени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КАКОВЫ ПОКАЗАНИЯ К ОПЕРАТИВНОМУ ПЛАСТИЧЕСКОМ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РЫТИЮ РА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. омертвение кожи и подлежащих тканей в степени, при которой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ключается или затягивается во времени, или становится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полноценной регенерация утраченных тканей и эпителизац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каневого дефект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. наличие глубоких ожогов III А степен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.КАКОВЫ НЕПОСРЕДСТВЕННЫЕ ПРИЧИНЫ СМЕР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ОЖЖЁННЫ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ш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интоксикация ( с вытекающими осложнениям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ожоговое истощ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наличие пролежн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ЧТО ХАРАКТЕРИЗУЕТ ОЖОГОВОЕ ИСТОЩЕНИ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кахек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прогрессирующий некроз тка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анемия, гипо и диспротеине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гепатиты, пиелиты, нефрозо-нефриты, гнойные артри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заживление небольших ра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.КАКИЕ ОСНОВНЫЕ МЕРОПРИЯТИЯ СЛЕДУЕТ ПРОВЕСТИ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ТУПЛЕНИИ ОЖОГОВОГО БОЛЬНОГО В СОСТОЯНИИ ШОК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езболив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енопункция и  веносекция ( с последующим введением растворо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ведение постоянного катетера в мочевой пузыр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ведение антибиоти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КАКИЕ ВИДЫ ДЕРМАТОМОВ ВАМ ИЗВЕСТНЫ?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клеев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механ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электр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пневмат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сетча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ПРИМЕНЯЕТСЯ ЛИ АЛЛОПЛАСТИКА КОЖИ ПРИ ЛЕЧЕНИИ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  И КАКОВА ЕЁ РОЛ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 да. (С целью уменьшения плазмопотери, как биологическая повяз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. 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 к исходным тестам первого уров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,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.а , б, в, г, 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а, б,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а, б, в,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а, 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а,  б, в,  г, д, е, 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а. б, в, г, 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.а, б, 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8. а. б, в, г, д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б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а, 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,  б,  в, г.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.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а,  б,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а., б,  в., г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а, б,  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,  б. в., 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sz w:val="28"/>
          <w:szCs w:val="28"/>
          <w:lang w:eastAsia="ru-RU"/>
        </w:rPr>
      </w:pPr>
      <w:r>
        <w:rPr>
          <w:rStyle w:val="FontStyle209"/>
          <w:b w:val="false"/>
          <w:sz w:val="28"/>
          <w:szCs w:val="28"/>
          <w:lang w:eastAsia="ru-RU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9"/>
          <w:b w:val="false"/>
          <w:sz w:val="28"/>
          <w:szCs w:val="28"/>
          <w:lang w:eastAsia="ru-RU"/>
        </w:rPr>
        <w:t xml:space="preserve">МОДУЛЬ ТРАВМАТОЛОГИЯ, ОРТОПЕДИЯ. </w:t>
      </w:r>
      <w:r>
        <w:rPr>
          <w:rStyle w:val="FontStyle209"/>
          <w:b w:val="false"/>
          <w:sz w:val="28"/>
          <w:szCs w:val="28"/>
        </w:rPr>
        <w:t xml:space="preserve">ТЕМА№5. </w:t>
      </w:r>
      <w:r>
        <w:rPr>
          <w:rStyle w:val="FontStyle208"/>
          <w:sz w:val="28"/>
          <w:szCs w:val="28"/>
        </w:rPr>
        <w:t>Неосложненные и осложненные повреждения позво</w:t>
        <w:softHyphen/>
        <w:t>ночника. Повреждения таза.</w:t>
      </w:r>
      <w:r>
        <w:rPr>
          <w:rStyle w:val="FontStyle209"/>
          <w:b w:val="false"/>
          <w:sz w:val="28"/>
          <w:szCs w:val="28"/>
        </w:rPr>
        <w:t xml:space="preserve"> Повреждения грудной клетки.</w:t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/>
          <w:b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caps/>
          <w:sz w:val="28"/>
          <w:szCs w:val="28"/>
        </w:rPr>
      </w:pPr>
      <w:r>
        <w:rPr>
          <w:rStyle w:val="FontStyle35"/>
          <w:rFonts w:cs="Times New Roman" w:ascii="Times New Roman" w:hAnsi="Times New Roman"/>
          <w:sz w:val="28"/>
          <w:szCs w:val="28"/>
        </w:rPr>
        <w:t>Выберите правильный  ответ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В КАКОМ ОТДЕЛЕ ПОЗВОНОЧНИКА ПОДВИЖНОСТЬ НАИБОЛЬША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ОТДЕЛ ПОЗВОНОЧНИКА ИМЕЕТ КИФОТИЧЕСКУЮ ФОР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.шей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АКОЙ ОТДЕЛ ПОЗВОНОЧНИКА ИМЕЕТ ЛОРДОТИЧЕСКУЮ ФОР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ПОРНОЙ ЧАСТЬЮ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тел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. дуж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суставн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поперечн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остист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КАКОЙ НАГРУЗКЕ ПОЗВОНОЧНИКА ВОСПРИНИМАЕ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ВЛЕНИЕ ТЕЛОМ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10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1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ПРИ КАКОЙ НАГРУЗКЕ ПОЗВОНОЧНИКА ВОСПРИНИМАЕ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ВЛЕНИЕ ЗАДНИМИ КОСТНО-СУСТАВНЫМИ  ЭЛЕМЕНТАМ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10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1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, КАКОЙ ОТДЕЛ ПОЗВОНОЧНИКА НАИБОЛЕЕ УСТОЙЧИВ К НАГРУЗ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тело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дуж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суставн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поперечн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остист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ВА РОЛЬ ДУЖКИ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защит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опо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ВА РОЛЬ ОСТИСТЫХ ОТРОСТК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защит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опо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увеличение сил мыш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М ХРЯЩОМ ПОКРЫТА ПОВЕРХНОСТЬ ДИС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гиалиновы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олокнисты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 КАКОМ ОТДЕЛЕ ДИСКА ПРОИСХОДИТ ЕГО ПРОЛАБИРОВАНИ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тыль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бо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передн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КАКОМ ОТДЕЛЕ ПОЗВОНОЧНИКА ЧАЩЕ ВСЕГО НАБЛЮДАЮ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НДРОТИЧЕСКИЕ ИЗМЕНЕНИ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ЕНТГЕНОЛОГИЧЕСКИЕ ИЗМЕНЕНИЯ ПРИ ОСТЕОХОНДРОЗ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ЮТСЯ ЧАЩЕ В НАЧАЛЬНОЙ ИЛИ ПОСЛЕДУЮЩИЕ СТАДИ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в начальной стад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 последующие стад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И КАКОМ МЕХАНИЗМЕ ПРОИСХОДИТ КОМПРЕССИОН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ЛОМ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резкое сгибание позвоночн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И КАКОМ МЕХАНИЗМЕ ПРОИСХОДИТ ПЕРЕЛОМ ПОПЕРЕЧНОГ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ОСТК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адение на спин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 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РИ КАКОМ МЕХАНИЗМЕ ПРОИЗОЙДЁТ ПЕРЕЛОМ ПОПЕРЕЧНОГ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ОСТК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адение на спин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 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. подъём тяжёлого груз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КАКОМ ОТДЕЛЕ ПОЗВОНОЧНИКА ПЕРЕЛОМЫ НАИБОЛЕЕ ЧАС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АКОЙ ПЕРЕЛОМ ПОЗВОНКА СТИТАТЬ ПОЛ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ерелом сустав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. повреждение связочного аппарата позвонка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ОЙ ПЕРЕЛОМ ПОЗВОНКА СТИТАТЬ НЕ ПОЛ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ерелом сустав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. перелом зубовидн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ОЙ ПЕРЕЛОМ ПОЗВОНКА СЧИТАТЬ СТАБИЛЬ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повреждение пере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повреждение за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повреждение переднего и заднего отделов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Т ЧЕГО ЗАВИСИТ ТЯЖЕСТЬ ПЕРЕЛОМ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от степени смещения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от уменьшения переднего края позвонка(компресси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от перелома дуж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. от уменьшения высоты т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КОВЫ ПРИЗНАКИ НЕСТАБИЛЬНОГО ПЕРЕЛОМ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. уменьшение высоты тела позвонка более 50%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повреждение за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уменьшение высоты тела позвонка более 25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АКОЙ ВИД ПЕРЕЛОМА ПОЗВОНКА МОЖНО ОЖИДАТЬ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ДЕНИИ НА ПРЯМЫЕ НОГ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перелом тела  позвонка (компрессионны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БОЛЬНОЙ НЫРНУЛ НА МЕЛКОМ МЕСТЕ РЕКИ, УДАРИЛСЯ ГОЛОВО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ДНО. КАКОЙ ВИД ПЕРЕЛОМА ПОЗВОНКА МОЖНО ОЖИД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 перелом дуж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. 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,Г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,В,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,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,Б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А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Б,В,Г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,Б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,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А,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 СГИБАНИИ В ТАЗОБЕДРЕННОМ  СУСТАВЕ, В  НОРМЕ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УШКА   БОЛЬШОГО ВЕРТЕЛА РАСПОЛОЖЕНА НА ЛИН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ют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Марк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озер-Нелат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мбредана-Перкин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Шент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И  ДВУХСТОРОННЕМ ПЕРЕЛОМЕ ТАЗОВОГО КОЛЬЦ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ЯВЛЯЮТ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уменьшение относительной длины нижней конечности на сторон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врежд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мещение крыла травмированной подвздошной кости ввер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) изменение абсолютной длины нижней конечности на сторон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режд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боль при попытке движений нижних конечнос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ДЛЯ ПЕРЕЛОМА ТАЗА С НАРУШЕНИЕМ ТАЗОВОГО КОЛЬЦА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НЕМ ОТДЕЛЕ   ХАРАКТЕР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боль при попытке движений нижних конечност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больной стремится лежать на здоровой стор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больной стремится лежать на больной стор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псевдоабдоминальный синдро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гематомы в паховых област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ПЕЦИАЛИЗИРОВАННАЯ ПОМОЩЬ, В КАЧЕСТВ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ШОКОВОГО МЕРОПРИЯТИЯ, ПРИ ПЕРЕЛОМЕ ТАЗА: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безболивание наркотическими анальгетиками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местное обезболивание по А.В.Вишневскому 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анестезия по Школьникову – Селиванову - Цодыксу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проводниковая анестезия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перидуральная блок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5. ДОСТОВЕРНЫМ ПРИЗНАКОМ ПОПАДАНИЯ ИГЛЫ ДЛЯ ВВЕДЕНИЯ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АНЕСТЕТИКА В МЕСТО ПЕРЕЛОМА ЯВЛЯЕТСЯ: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ощущение упора иглы в костный отломок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появление не пульсирующей струи крови в шприце при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тягивании поршня   после упора иглы в кость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ощущение крепитации  отломков при упоре иглы в кость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ЫМИ ПРИЗНАКАМИ ПЕРЕЛОМА ЯВЛЯЮТСЯ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локальная боль, припухлость, кровоподтек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деформация конечности и её укорочение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костные отломки в ране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патологическая подвижность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костная крепитация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4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ПРИ ПЕРЕПОМАХ КОСТЕЙ ТАЗА ПОКАЗАН СЛЕДУЮЩИЙ ВИД 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4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БЕЗБОЛИВАНИЯ: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а)паравертебральная блокада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б)обезболивание по Шнеку</w:t>
      </w:r>
    </w:p>
    <w:p>
      <w:pPr>
        <w:pStyle w:val="41"/>
        <w:tabs>
          <w:tab w:val="clear" w:pos="708"/>
          <w:tab w:val="left" w:pos="714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)блокада по Школьникову - Селиванову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г)футлярная блокад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)проводниковая анестсзия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128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ПРИ ПЕРЕЛОМАХ КОСТЕЙ ТАЗА СКЕЛЕТНОЕ ВЫТЯЖЕНИЕ  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128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КАЗАНО ПРИ:</w:t>
      </w:r>
    </w:p>
    <w:p>
      <w:pPr>
        <w:pStyle w:val="41"/>
        <w:tabs>
          <w:tab w:val="clear" w:pos="708"/>
          <w:tab w:val="left" w:pos="690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)отрыве передне-верхней ости подвздошной кости со смешением</w:t>
      </w:r>
    </w:p>
    <w:p>
      <w:pPr>
        <w:pStyle w:val="41"/>
        <w:tabs>
          <w:tab w:val="clear" w:pos="708"/>
          <w:tab w:val="left" w:pos="84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б)переломе седалищной или лобковой костей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)центральном вывихе бедра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г)переломе крестца и копчик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)переломе крыла подвздошной кости</w:t>
      </w:r>
    </w:p>
    <w:p>
      <w:pPr>
        <w:pStyle w:val="61"/>
        <w:tabs>
          <w:tab w:val="clear" w:pos="708"/>
          <w:tab w:val="left" w:pos="447" w:leader="none"/>
        </w:tabs>
        <w:spacing w:lineRule="auto" w:line="36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9.ПРИ ПЕРЕЛОМАХ ТИПА "МАЛЬГЕНЯ" ПОКАЗАНО ЛЕЧЕНИЕ:</w:t>
      </w:r>
    </w:p>
    <w:p>
      <w:pPr>
        <w:pStyle w:val="41"/>
        <w:tabs>
          <w:tab w:val="clear" w:pos="708"/>
          <w:tab w:val="left" w:pos="72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а)положение по Волковичу</w:t>
      </w:r>
    </w:p>
    <w:p>
      <w:pPr>
        <w:pStyle w:val="41"/>
        <w:tabs>
          <w:tab w:val="clear" w:pos="708"/>
          <w:tab w:val="left" w:pos="72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)кокситная гипсовая повязка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)скелетное вытяжение</w:t>
      </w:r>
    </w:p>
    <w:p>
      <w:pPr>
        <w:pStyle w:val="41"/>
        <w:tabs>
          <w:tab w:val="clear" w:pos="708"/>
          <w:tab w:val="left" w:pos="714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г)остеосинтез костей таз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д)наложение пояса Гильфердинга</w:t>
      </w:r>
    </w:p>
    <w:p>
      <w:pPr>
        <w:pStyle w:val="51"/>
        <w:tabs>
          <w:tab w:val="clear" w:pos="708"/>
          <w:tab w:val="left" w:pos="447" w:leader="none"/>
        </w:tabs>
        <w:spacing w:lineRule="auto" w:line="360" w:before="116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ПОВРЕЖДЕНИЯ МОЧЕВОГО ПУЗЫРЯ И УРЕТРЫ ЧАЩЕ ВСЕГО</w:t>
      </w:r>
    </w:p>
    <w:p>
      <w:pPr>
        <w:pStyle w:val="51"/>
        <w:tabs>
          <w:tab w:val="clear" w:pos="708"/>
          <w:tab w:val="left" w:pos="447" w:leader="none"/>
        </w:tabs>
        <w:spacing w:lineRule="auto" w:line="360" w:before="116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АБЛЮДАЮТСЯ: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а)при центральном вывихе бедра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б)при переломе крыла подвздошном кости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right="76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)при переломе седалищной и лонной костей с обеих сторон (типа 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right="76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"бабочки")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г)при чрезвертлужном переломе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д)при переломе крестца и коп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1.УКАЖИТЕ ПЕРЕЛОМ ТАЗА С НАРУШЕНИЕМ ТАЗОВОГО КОЛЬЦА: А) ПЕРЕЛОМ ГОРИЗОНТАЛЬНЫХ ВЕТВЕЙ ЛОБКОВЫХ КОСТЕЙ С ДВУХ СТОРОН; Б) ПЕРЕЛОМ ВОСХОДЯЩИХ ВЕТВЕЙ СЕДАЛИЩНЫХ КОСТЕЙ; В)  ПЕРЕЛОМ ЛОННОЙ И СЕДАЛИЩНОЙ КОСТЕЙ С ОДНОЙ СТОРОНЫ; Г)ПЕРЕЛОМ КРЫЛА ПОДВЗДОШНОЙ КОСТИ; Д)ВЕРТИКАЛЬНЫЙ ПЕРЕЛОМ КРЕСТЦА; Е)ВЕРТИКАЛЬНЫЙ ПЕРЕЛОМ ПОДВЗДОШНОЙ КОСТИ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ЫБЕРИТЕ ОДНУ ПРАВИЛЬНУЮ КОМБИНАЦИЮ ОТВЕТОВ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Arial" w:ascii="Times New Roman" w:hAnsi="Times New Roman"/>
          <w:sz w:val="28"/>
          <w:szCs w:val="28"/>
        </w:rPr>
        <w:t>1)а, б, е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2)а, г, д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3)б,г,д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4)в, д, е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Arial" w:ascii="Times New Roman" w:hAnsi="Times New Roman"/>
          <w:sz w:val="28"/>
          <w:szCs w:val="28"/>
        </w:rPr>
        <w:t>5)в, г, д;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2. УСТАНОВИТЕ СООТВЕТСТВИЕ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а) Тип В           1) стабильный перелом костей таз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б) Тип С          2) Частично стабильный перелом костей таз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в) Тип А           3)Нестабильный перелом костей таз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3.УКАЖИТЕ ПОСЛЕДОВАТЕЛЬНОСТЬ ДЕЙСТВИЙ ПРИ ОКАЗАНИИ ПОМОЩИ ПОСТРАДАВШЕМУ С ПОВРЕЖДЕНИЕМ ТАЗ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а)компрессия на симфиз и крылья подвздошных костей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б) иммобилизация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в) обнажить область таза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г) наложение внешнего фиксатора4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д) сбор и оценка анамнеза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е) инфузионная терапия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ж) осмотр всего тела, области таза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з) обезболивание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и) наложение внешнего фиксатора.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4. РАЗРЫВ СИМФИЗА ХАРАКТЕРИЗУЕТСЯ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симптом Волкович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б) симптом прилипшей пятк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вынужденное положение ( бедра согнуты и ротированы внутрь 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уменьшение расстояния между вертелом и симфизом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болезненность по ходу запирательного канал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5. РЕНТГЕНОЛОГИЧЕСКИЕ ПРИЗНАКИ ПЕРЕЛОМОВ КОСТЕЙ ТАЗ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ассиметрия тазового кольц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линия перелом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 xml:space="preserve">в) нарушение целостности кортикальной пластинки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г) диастаз симфиза 1 см., и более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д) ассиметрия запирательных отверстий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6 .ПОКАЗАНИЕ К ОПЕРАТИВНОМУ ЛЕЧЕНИЮ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а) застарелый разрыв лонного сочленения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б) перелом Дювернея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в) перелом дна вертлужной впадины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г) перелом копчик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д) перелом заднего края вертлужной впадины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7.ДЛЯ ЛЕЧЕНИЯ ПЕРЕЛОМОВ ТАЗА ПРИМЕНЯЮТ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а) скелетное вытяжение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б) гипсовую повязку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в) инрамедулярный остеосинтез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г) внеочаговый остеосинтез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д) положение Волкович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8. ДЛЯ ПЕРЕЛОМА ДНА ВЕРТЛУЖНОЙ ВПАДИНЫ ХАРАКТЕРНО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ассиметрия ягодичных складок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относительное укорочение конечност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ригидность приводящих мышц бедр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невозможность отведения бедр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гематома ниже пупочной складки</w:t>
      </w:r>
    </w:p>
    <w:p>
      <w:pPr>
        <w:pStyle w:val="Normal"/>
        <w:ind w:left="70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9. КЛИНИЧЕСКИЕ СИМПТОМЫ ПЕРЕЛОМА ТАЗОВОГО КОЛЬЦА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а) симптом Волковича-Лоррея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б) укорочение и нарушение ротации бедр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в) симптом прилипшей пятк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г) ассиметрия тазового кольц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д) симптом кашлевого толчк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0.ДЛЯ ЛЕЧЕНИЯ ПЕРЕЛОМА ТИПА МАЛЬГЕНЯ ИСПОЛЬЗУЮТ 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Arial" w:ascii="Times New Roman" w:hAnsi="Times New Roman"/>
          <w:sz w:val="28"/>
          <w:szCs w:val="28"/>
        </w:rPr>
        <w:t>а) положение Волкович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Arial" w:ascii="Times New Roman" w:hAnsi="Times New Roman"/>
          <w:sz w:val="28"/>
          <w:szCs w:val="28"/>
        </w:rPr>
        <w:t>б) наложение кокситной повязк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в) фиксационный экстензионный метод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г) остеосинтез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д) деротационный сапожек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1. КЛИНИЧЕСКИЕ КРИТЕРИИ СРАЩЕНИЯ КРАЕВОГО ПЕРЕЛОМ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>КОСТЕЙ ТАЗ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отсутствие болевого синдром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безболезненная осевая нагрузк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отсутствие симптома прилипшей пятк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рассасывание подкожной гематомы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отсутствие отеков в месте перелом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2. К ИЗОЛИРОВАННЫМ ПЕРЕЛОМАМ КОСТЕЙ ТАЗА ОТНОСЯТ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перелом горизонтальной ветви лонной кост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б) вертикальный перелом крестц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в) перелом верхней ости подзвдошной кост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г) отрыв седалищного бугр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д) перелом восходящей ветви седалищной кости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3.СИМПТОМЫ ПЕРЕЛОМА ТАЗА ТИПА МАЛЬГЕНЯ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ассиметрия таз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б)  симптом на сжатие и растяжение крыльев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в) симптом прилипшей пятк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г) невозможность самостоятельного передвижения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4.ДЛЯ ЛЕЧЕНИЯ ПЕРЕЛОМОВ ТАЗА БЕЗ НАРУШЕНИЯ ЦЕЛОСТНОСТИ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ТАЗОВОГО КОЛЬЦА ПРИМЕНЯЮТ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положение в гамак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положение Волкович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в) шов проволокой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наложение гепсовой повязк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) скелетное вытяжени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5. ДЛЯ ЛЕЧЕНИЯ ПЕРЕЛОМОВ ДНА ВЕРТЛУЖНОЙ ВПАДИНЫ С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ЦЕНТРАЛЬНЫМ ВЫВИХОМ БЕДРА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одномоментная репозиция с наложением гипсовой повязк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скелетное вытяжение по оси шейки бедра и по оси конечност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) положение в гам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открытое вправлени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) положение Волкович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6. ДЛЯ ЛЕЧЕНИЯ ПЕРЕЛОМА ТАЗА С  НАРУШЕНИЕМ ПЕРЕДНЕГО 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ЗАДНЕГО ПОЛУКОЛЬЦА ПРИМЕНЯЮТ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положение Волкович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скелетное вытяжение разновеликими грузам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) положение в гам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наложение гипсовой повязк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Arial" w:ascii="Times New Roman" w:hAnsi="Times New Roman"/>
          <w:sz w:val="28"/>
          <w:szCs w:val="28"/>
        </w:rPr>
        <w:t>д) экстренная операция – остеосинтез костных фрагментов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 xml:space="preserve">27. НАИБОЛЕЕ ЧАСТЫМ СИМПТОМОМ ПРИ ПЕРЕЛОМЕ КОСТЕЙ ТАЗА 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</w:t>
      </w:r>
      <w:r>
        <w:rPr>
          <w:rFonts w:cs="Arial"/>
        </w:rPr>
        <w:t>ЯВЛЯЕТСЯ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 xml:space="preserve">а) парез кишечника      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б) частый жидкий стул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в) притупление перкуторного звука в отлогих местах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г) дизурические  расстройства</w:t>
      </w:r>
    </w:p>
    <w:p>
      <w:pPr>
        <w:pStyle w:val="TextBody"/>
        <w:jc w:val="both"/>
        <w:rPr>
          <w:rFonts w:cs="Arial"/>
        </w:rPr>
      </w:pPr>
      <w:r>
        <w:rPr/>
        <w:t xml:space="preserve">                  </w:t>
      </w:r>
      <w:r>
        <w:rPr/>
        <w:t>д) положительный симптом Щетки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8. ДЛЯ ОБЕЗБОЛИВАНИЯ НЕРЕЛОМОВ ТАЗА ОБЫЧНО ПОЛЬЗУЮ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>ВНУТРИТАЗОВОЙ АНЕСТЕЗИЕЙ ПО МЕТОДУ ШКОЛЬНИКОВА-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СЕЛИВАНОВ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 xml:space="preserve">                а)</w:t>
        <w:tab/>
        <w:t>на 5 см выше передней ости подвздошн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 xml:space="preserve">                б)</w:t>
        <w:tab/>
        <w:t xml:space="preserve">на 1 см кнутри от передней ости подвздошной кости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Arial" w:ascii="Times New Roman" w:hAnsi="Times New Roman"/>
          <w:sz w:val="28"/>
          <w:szCs w:val="28"/>
        </w:rPr>
        <w:t>в)</w:t>
        <w:tab/>
        <w:t xml:space="preserve">на 3 см ниже и на 3 см медиальнее передней ост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Arial" w:ascii="Times New Roman" w:hAnsi="Times New Roman"/>
          <w:sz w:val="28"/>
          <w:szCs w:val="28"/>
        </w:rPr>
        <w:t>подвздошн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9. КОЛИЧЕСТВО МЕСТНОГО АНЕСТЕТИКА(НОВОКАИНА),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 xml:space="preserve">ИСПОЛЬЗУЕМОГО ДЛЯ БЛОКАДЫ ПЕРЕЛОМОВ КОСТЕЙ НА ФОН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 xml:space="preserve">ШОКА, ПО СРАВНЕНИЮ С ОБЫЧНОЙ ДОЗИРОВКОЙ ДОЛЖНО БЫТЬ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УВЕЛИЧЕНО.ОТВЕТЕ «ДА»  ИЛИ «НЕТ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а)</w:t>
        <w:tab/>
        <w:t>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б)</w:t>
        <w:tab/>
        <w:t>н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30.ЧАЩЕ ВСЕГО ПРИ ПЕРЕЛОМЕ КОСТЕЙ ТАЗА ПОВРЕЖДАЮ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 xml:space="preserve">          а)</w:t>
        <w:tab/>
        <w:t>простата у мужчин и яичники у женщи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 xml:space="preserve">          б)</w:t>
        <w:tab/>
        <w:t xml:space="preserve">уретра, простатическая ее часть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 xml:space="preserve">          в)</w:t>
        <w:tab/>
        <w:t>дистальная часть мочеиспускательного канал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г)</w:t>
        <w:tab/>
        <w:t>мочевой пузыр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д) влагалище у женщин и половой член у мужч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ЫЕ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, Б, 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,Д,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А2,Б3,В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В,Д,А,Б,З, Е, Г,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А,Б,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А,Б,В,Г,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В,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А,Б,Г, 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Б,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А,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А,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А,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А,Б,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Б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Б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Б,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Б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 Б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Б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hd w:fill="FFFFFF" w:val="clear"/>
        <w:spacing w:before="216" w:after="200"/>
        <w:ind w:left="-540" w:firstLine="567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10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ЗАКРЫТОЙ ТРАВМЕ ГРУДНОЙ КЛЕТКИ (ПЕРЕЛОМЫ РЁБЕР),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ЛОЖ НЁННОЙ ПНЕВМОТОРОКСОМ,  МОГУТ ОПРЕДЕЛЯТСЯ   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ЕДУЮЩИЕ СИМПТОМЫ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дышк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кровохарканье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кожная эмфизем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ритупление перкуторного зву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10" w:after="200"/>
        <w:ind w:left="-539" w:firstLine="567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. ПОДКОЖНАЯ ЭМФИЗЕМА ПРИ ЗАКРЫТЫХ ПЕРЕЛОМАХ РЁБЕР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10" w:after="200"/>
        <w:ind w:left="-539" w:firstLine="567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ЯВЛЯЕТСЯ ДОСТОВЕРНЫМ  ПРИЗНАКО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гемопневмоторакс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невмоторакс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ушиба легкого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вреждения легкого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ЗАКРЫТОМ ПОВРЕЖДЕНИИ ГРУДНОЙ КЛЕТК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ПЕРЕЛОМЫ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ЁБЕР ), ОСЛОЖНЁННОМ ГЕМОТОРОКСОМ, МОГУТ ОПРЕДЕЛЯТСЯ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ЛЕДУЮЩИЕ СИМПТОМЫ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брадикардия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слабление дыхания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кожная эмфизема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ритупление перкуторного звука на стороне  поврежде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44" w:after="200"/>
        <w:ind w:left="-539" w:firstLine="567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4. В ОБЪЁМ ПЕРВОЙ ВРАЧЕБНОЙ ПОМОЩИ ПОСТРАДАВШИМ С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4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НИКАЮЩИМ РАНЕНИЕМ ГРУДНОЙ КЛЕТКИ ВХОДИТ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агосимпатическая блокада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19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узионная терапия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ункция плевральной полости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торакотомия при наличии показани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168" w:after="200"/>
        <w:ind w:left="-539" w:firstLine="56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. ПОКАЗАНИЕМ К ТОРАКОТОМИИ ПРИ ОКАЗАНИИ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168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ВАЛИФИЦИРОВАННОЙ МЕДИЦИНСКОЙ ПОМОЩИ  ЯВЛЯЕТСЯ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1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ранение сердца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ый пневмоторакс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родолжающееся внутриплевральное кровотечени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крытый пневмоторакс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ЛОЖЕНИЕ ОККЮЗИОННОЙ ПОВЯЗКИ ПОКАЗАНО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АДАВШЕМУ ПР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крыт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ружном клапанн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нутреннем клапанном пневмоторакс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ШИРНАЯ, НАРАСТАЮЩАЯ ПОДКОЖНАЯ ГЕМАТОМА 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НА ДЛЯ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закрыт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лапанн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большого гемоторакс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КАЖИТЕ ОПТИМАЛЬНОЕ МЕСТО ПУНКЦИИ ПЛЕВРАЛЬНОЙ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СТИ ПРИ ПНЕВМАТОРОКСЕ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1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едьмом межреберье по заднеподмыше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о втором межреберье по среднеключи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десятом межреберье по лопато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области, где подкожная эмфизема наиболее выражен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о втором межреберье по лопаточной лини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КАЖИТЕ ОПТИМАЛЬНОЕ МЕСТО ПУНКЦИИ ПЛЕВРАЛЬНОЙ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СТИ  ПРИ ГЕМАТОРОКС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1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едьмом межреберье по заднеподмыше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о втором межреберье по среднеключи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десятом межреберье по лопато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центре зоны притупления перкуторного звука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Arial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о втором межреберье по лопаточной лини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1.А,Б,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.Г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.Б,Г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4.А,Б,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5.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6.Б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7.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8.Б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Arial" w:hAnsi="Arial" w:cs="Arial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9.А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sz w:val="28"/>
          <w:szCs w:val="28"/>
          <w:lang w:eastAsia="ru-RU"/>
        </w:rPr>
      </w:pPr>
      <w:r>
        <w:rPr>
          <w:rStyle w:val="FontStyle209"/>
          <w:b w:val="false"/>
          <w:sz w:val="28"/>
          <w:szCs w:val="28"/>
          <w:lang w:eastAsia="ru-RU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9"/>
          <w:b w:val="false"/>
          <w:sz w:val="28"/>
          <w:szCs w:val="28"/>
          <w:lang w:eastAsia="ru-RU"/>
        </w:rPr>
        <w:t>МОДУЛЬ ТРАВМАТОЛОГИЯ,ОРТОПЕДИЯ. ТЕМА№6 Остеоартрозы крупных суставов.</w:t>
      </w:r>
      <w:r>
        <w:rPr>
          <w:rStyle w:val="FontStyle208"/>
          <w:sz w:val="28"/>
          <w:szCs w:val="28"/>
        </w:rPr>
        <w:t xml:space="preserve"> Остеохон</w:t>
        <w:softHyphen/>
        <w:t>дроз позво</w:t>
        <w:softHyphen/>
        <w:t xml:space="preserve">ночника. </w:t>
      </w:r>
      <w:r>
        <w:rPr>
          <w:rStyle w:val="FontStyle209"/>
          <w:b w:val="false"/>
          <w:sz w:val="28"/>
          <w:szCs w:val="28"/>
          <w:lang w:eastAsia="ru-RU"/>
        </w:rPr>
        <w:t>Статические деформации стоп. Врожденный вывих бедра. Врожденная  косолапость.</w:t>
      </w:r>
      <w:r>
        <w:rPr>
          <w:rStyle w:val="FontStyle208"/>
          <w:b/>
          <w:sz w:val="28"/>
          <w:szCs w:val="28"/>
          <w:lang w:eastAsia="ru-RU"/>
        </w:rPr>
        <w:t xml:space="preserve"> </w:t>
      </w:r>
      <w:r>
        <w:rPr>
          <w:rStyle w:val="FontStyle209"/>
          <w:b w:val="false"/>
          <w:sz w:val="28"/>
          <w:szCs w:val="28"/>
          <w:lang w:eastAsia="ru-RU"/>
        </w:rPr>
        <w:t>Деформации шеи.</w:t>
      </w:r>
      <w:r>
        <w:rPr>
          <w:rStyle w:val="FontStyle208"/>
          <w:sz w:val="28"/>
          <w:szCs w:val="28"/>
        </w:rPr>
        <w:t xml:space="preserve"> Сколиотическая болезнь. Остеомиелит.</w:t>
      </w:r>
    </w:p>
    <w:p>
      <w:pPr>
        <w:pStyle w:val="Normal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 ТЕРМИНОМ  ОСТЕОАРТРОЗ ПОНИМА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ложение солей в области суставных поверхн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егенерация суставного хря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оспалительные процессы в костных и мягкотканых структурах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величение объёма суставной жидкости и толщины суставного хря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наличие костных разрастаний и воспалительных явлени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ОСТЕОАРТРОЗА  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граничение подвижности сустава, повышение температуры тела,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ение объёма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увство неустойчивости в суставе и нарушение функции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олевой синдром и ограничение движений в суставе, нарушение функции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отёка сустава, повышение местной и общей температур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болевой синдром и ограничение движений в суставе, наличие мочевог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адка (оксалатов) в общем анализе мо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ДИСПЛАЗИИ ТАЗОБЕДРЕННОГО СУСТАВА 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НТГЕНОГРАММЕ ВЫЯВЛЯЕТСЯ ВСЕ КРОМ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едоразвитие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кошенность крыши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альгусная деформация проксимального конца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есоответствие размеров головки размерам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асептического некроза голо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МПТОМАМИ ВРОЖДЁННОГО ВЫВИХА БЕДРА ЯВЛЯЮ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граничение отведения бедр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асимметрия складок на бедр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укорочение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наружная ротация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зна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ЧЕНИЕ ВРОЖДЕННОГО ВЫВИХА БЕДРА СЛЕДУЕТ НАЧИНАТ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с первых дней после рождения ребенк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с 1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с 3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с 6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с 12-го меся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ЕЧЕНИЕ ВРОЖДЕННОГО ВЫВИХА БЕДРА В ПЕРВЫЙ ГОД ЖИЗ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ПОЛАГАЕ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рименение абдукционных шин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открытое вправление вывих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открытое вправление с реконструктивными операциями на костя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внесуставные реконструктивные операции на костях таза и бедренн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мет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ВРОЖДЁННОЙ КОСОЛАПОСТИ 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эквинусное положение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упинация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риведение переднего отдела стопы (аддукция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одошвенный перегиб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зна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ЕЧЕНИЕ ВРОЖДЁННОЙ КОСОЛАПОСТИ У ДЕТЕЙ В ПЕРВЫЕ МЕСЯЦЫ ЖИЗНИ ОСУЩЕСТВЛЯЕТСЯ ПУТЁ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перации на сухожилиях и связках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коррегирующих оперативных вмешательствах на костях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бинтование стопы по Финку-Эттинген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лечебная гимнастика, массаж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ми перечисленными метода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ЧИНОЙ РАЗВИТИЯ ВРОЖДЕННОЙ КРИВОШЕИ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укорочение грудино-ключично-сосцевидной мышц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аномалия развития или воспаление позвон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наличие рубцов на шее из-за воспалительных процес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г)наличие шейных ребер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ч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ВРОЖДЁННОЙ МЫШЕЧНОЙ КРИВОШЕ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голова наклонена в «больную» сторону, подбородок повернут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здоровую»   сторону, под кожей  контурируется грудинно-ключично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голова наклонена в «здоровую» сторону, подбородок повернут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больную» сторону, под кожей  контурируется грудинно-ключично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под кожей  контурируется грудинно-ключично-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) боли по ходу грудинно-ключично-сосцевидной мышцы с иррадиацией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ни один из перечисленных симпто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ЛЯ ЛЕЧЕНИЯ ВРОЖДЕННОЙ МЫШЕЧНОЙ КРИВОШЕИ У ДЕТЕЙ Д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ОГО ГОДА ПРИМЕН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енотомия ножек грудинно-ключично-сосцевидной мышц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удлинение сухожильных ножек грудинно-ключично-сосцевидной мышц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фиксация головы повязк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фиксация головы ватно-марлевым воротн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всеми указанными мето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ЛЕЧЕНИЕ ВРОЖДЕННОЙ МЫШЕЧНОЙ КРИВОШЕИ У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РШЕГО ВОЗРАСТА ОСУЩЕСТВЛЯЕТСЯ ПУТЁ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фиксация головы ватно-марлевым воротн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тенотомия ножек грудинно-ключично-сосцевидной мышцы 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ечением  поверхностной фасци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лечебной гимнасти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ни одним из перечисленных метод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тенотомия ножек грудинно-ключично-сосцевидной мыш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Д ГРЫЖЕЙ ШМОРЛЯ ПОДРАЗУМЕВ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выпячивание межпозвонкового диска в сторону спинного мозг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выпячивание межпозвонкового диска в сторону кореш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выпячивание межпозвонкового диска в губчатое вещество тел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звоночни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кистозное поражение тела позвон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грыжевое выпячивание спинного мозга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sz w:val="28"/>
          <w:szCs w:val="28"/>
        </w:rPr>
        <w:t>ОТВЕТЫ  НА ТЕСТОВЫЕ ЗАДАНИЯ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sz w:val="28"/>
          <w:szCs w:val="28"/>
        </w:rPr>
        <w:t>1-б; 2-в; 3-д; 4-д; 5-а; 6-а; 7-д; 8-в; 9-а; 10-а; 11-г; 12-б; 13-в.</w:t>
      </w:r>
    </w:p>
    <w:p>
      <w:pPr>
        <w:pStyle w:val="Normal"/>
        <w:widowControl w:val="false"/>
        <w:autoSpaceDE w:val="false"/>
        <w:spacing w:lineRule="auto" w:line="360" w:before="0" w:after="0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ПРИ ВОЗНИКНОВЕНИИ СКОЛИОТИЧЕСКОЙ ДЕФОРМАЦИИ ПОЗВОНОЧНИКА ПЕРВЫЕ ПАТОЛОГИЧЕСКИЕ ИЗМЕНЕНИЯ ПРОИСХОДЯТ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в телах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в мышцах спины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в спинном мозге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в межпозвонковых дисках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во всех вышеперечисленных структурах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НАИБОЛЕЕ ОБОСНОВАННОЙ ТЕОРИЕЙ ПАТОГЕНЕЗА СКОЛИОЗА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тeория эпифизеолиза межпозвонкового диска и нарушения первичного  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а   в телах позвонков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теория нарушения мышечного равновесия туловищ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травматическая теория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повышение естественного радиационного фона окружающей среды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 КЛИНИЧЕСКОЙ ПРАКТИКЕ НАИБОЛЕЕ ЧАСТО ВСТРЕЧАЕТСЯ</w:t>
        <w:br/>
        <w:t xml:space="preserve">          а) врожде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парали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идиопа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рахи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 невроге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ИБОЛЕЕ ДОСТУПНЫМ И ПРОСТЫМ МЕТОДОМ ИЗМЕРЕНИЯ УГЛА ИСКРИВЛЕНИЯ ДЕФОРМАЦИИ ПОЗВОНОЧНИКА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метод Абальмасовой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метод Кобб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метод Фергюсон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метод Кон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метод Масловского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ДЛЯ ПОЯСНИЧНОГО СКОЛИОЗА НЕ ХАРАКТЕРНО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асимметрия лопаток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выраженный симптом Чаклин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асимметрия треугольников талии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перекос таз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У БОЛЬНЫХ ГРУДНЫМ СКОЛИОЗОМ ЖИЗНЕННАЯ ЁМКОСТЬ ЛЁГКИХ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) остается неизменной даже при выраженной деформации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) повышается за счет изменения формы грудной клетки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нет четкой зависимости между степенью деформации позвоночника и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ми ЖЕЛ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) в 50% случаев повышается и в 50% случаев снижа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ОСНОВНЫМ РЕНТГЕНОЛОГИЧЕСКИМ ПРИЗНАКОМ ПРОГРЕСССИРОВАНИЯ СКОЛИОТИЧЕСКОЙ БОЛЕЗНИ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тест Кон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тест Риссер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тест Мовшович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тест Нидерштрат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индекс стабильности Казьмин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НАИБОЛЕЕ ЗЛОКАЧЕСТВЕННЫМ ТЕЧЕНИЕМ ОТЛИЧАЕТСЯ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верхне-грудной и грудно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пояснично-крестцов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грудопояснич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пояснич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комбинирова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ТРЕНИРОВКА ПОДВЗДОШНО-ПОЯСНИЧНОЙ МЫШЦЫ ПО КОНУ ПОКАЗАН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 при верхне-груд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при груд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при грудопояснич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при пояснич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при комбинирован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БОЛЬНЫМ СКОЛИОЗОМ ПОКАЗАНО ПЛАВАНИЕ СТИЛЕМ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баттерфляй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брасс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любым стилем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 плавание противопоказано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ПРИ КОНСЕРВАТИВНОМ ЛЕЧЕНИИ СКОЛИОЗА ОСНОВНАЯ ЦЕЛЬ ЛЕЧЕНИЯ С ПОМОЩЬЮ КОРСЕТ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исправить деформацию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остановить прогрессирование деформации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подготовить больного к операции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ослабить мышечный корсет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) снизить амплитуду движения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КОРСЕТ ТИПА ГИССЕНКА НЕОБХОДИМО ПРИМЕНЯТЬ ДЛЯ ЛЕЧЕНИЯ БОЛЬНЫХ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верхне-груд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груд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грудопоясничным и пояснич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комбинирован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тотальным сколиоз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sz w:val="28"/>
          <w:szCs w:val="28"/>
        </w:rPr>
        <w:t>Остеомиелит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ПРОИСХОДИТ  ИНФИЦИРОВАНИЕ  КОСТНОГО МОЗГА ПРИ ТРАВМАТИЧЕСКОМ 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гематогенным пу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через ран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КВЕСТРАЦИЯ КОСТИ ПРИ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тделение кусочка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омертвение кусочка к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ЕНТГЕНОЛОГИЧЕСКИЕ ПРИЗНАКИ СЕКВЕСТРА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тделение кусочка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уплотнение структуры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разрежение структуры к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КЛИНИЧЕСКИЕ ПРИЗНАКИ ТРАВМАТИЧЕСКОГО  ОСТЕОМИЕЛИ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усиление боли в области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одъем темп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) увеличение гнойного отделяемого в ран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меньшение гнойного отделяемого из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увеличение отека в области ран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ТЛИЧИЕ ТРАВМАТИЧЕСКОГО ОСТЕОМИЕЛИТА ОТ ГЕМАТОГЕННО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ранний подъем темпера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оздний подъем темп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увеличение гнойного сдвига в формуле белой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величение местного воспа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 РЕНТГЕНОЛОГИЧЕСКИЕ  ПРИЗНАКИ ОСТЕОМИЕЛ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остеопороз концов отлом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склероз концов отлом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разрастание костной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явление переост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расплавление костной тка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ОИСХОДИТ ИЗМЕНЕНИЕ НА РЕНТГЕНОГРАММЕ ПРИ ТРАВМАТИЧЕСКОМ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в первые дни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через нед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через две нед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через три недел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ВЫ ИСХОДЫ ЛЕЧЕНИЯ ОТКРЫТЫХ ПЕРЕЛОМ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сращ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остеомиелит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ЕРЕЧИСЛИТЕ ВОЗМОЖНЫЕ ОСЛОЖНЕНИЯ ПРИ ОТКРЫТЫХ ПЕРЕЛОМ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 ПОСТУПИТЬ В СЛУЧАЕ НАТЯЖЕНИЯ КРАЕВ КОЖНОЙ РА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ОБРАБОТКЕ 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ереместить местные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сделать послабляющие разрезы вокруг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сделать свободную пересадку кож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наложить мазевую повязку для последующей кожной   пласт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ГДА СЛЕДУЕТ ПРОВОДИТЬ ХИРУРГИЧЕСКУЮ ОБРАБОТКУ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сразу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через час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через два часа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) спустя сутки после трав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 ОПРЕДЕЛЯЕТ СРОКИ ОБРАБОТКИ 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 размеры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) характер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) общее состояние боль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 ОТКРЫТЫХ НЕОГНЕСТРЕЛЬНЫХ ПЕРЕЛОМАХ КОСТЕ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СТИ ПРЕДПОЧТИТЕЛЕН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интрамедуллярный остеосинтез металлическим стержнем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костный остеосинтез пластиной на винтах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) наружный чрескостный остеосинтез спицевыми аппаратами  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Илизарова, Волкова - Оганесяна ) или стержневыми аппаратами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костный остеосинтез серкляжными проволочными швами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остеосинтез винта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ЕРВАЯ ВРАЧЕБНАЯ ПОМОЩЬ ПРИ ОТКРЫТЫ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ГНЕСТРЕЛЬНЫХ ПЕРЕЛОМАХ КОСТЕЙ КОНЕЧНОСТ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КЛЮЧАЕТ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ведение обезболивающих средств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введение антибиотиков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новокаиновую блокаду области перелома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остановку кровотечения, закрытие раны стерильной повязкой, 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ранспортную иммобилизацию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внутривенное введение кровезаменяющих раств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ы отве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,б,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б,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б,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а) нагноение окружающих мягких тка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замедленное сращение перел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ложный суст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остеомиел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-а, б,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Знак Знак"/>
    <w:basedOn w:val="Style13"/>
    <w:qFormat/>
    <w:rPr>
      <w:rFonts w:ascii="Consolas;Courier New" w:hAnsi="Consolas;Courier New" w:eastAsia="Calibri;Arial" w:cs="Consolas;Courier New"/>
      <w:sz w:val="21"/>
      <w:szCs w:val="21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6">
    <w:name w:val="Основной текст (6)"/>
    <w:basedOn w:val="Style13"/>
    <w:qFormat/>
    <w:rPr>
      <w:sz w:val="18"/>
      <w:szCs w:val="18"/>
      <w:lang w:bidi="ar-SA"/>
    </w:rPr>
  </w:style>
  <w:style w:type="character" w:styleId="4">
    <w:name w:val="Основной текст (4)"/>
    <w:basedOn w:val="Style13"/>
    <w:qFormat/>
    <w:rPr>
      <w:b/>
      <w:bCs/>
      <w:sz w:val="18"/>
      <w:szCs w:val="18"/>
      <w:lang w:bidi="ar-SA"/>
    </w:rPr>
  </w:style>
  <w:style w:type="character" w:styleId="5">
    <w:name w:val="Основной текст (5)"/>
    <w:basedOn w:val="Style13"/>
    <w:qFormat/>
    <w:rPr>
      <w:b/>
      <w:bCs/>
      <w:sz w:val="18"/>
      <w:szCs w:val="18"/>
      <w:lang w:bidi="ar-SA"/>
    </w:rPr>
  </w:style>
  <w:style w:type="character" w:styleId="FontStyle12">
    <w:name w:val="Font Style12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FontStyle35">
    <w:name w:val="Font Style35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;Courier New" w:hAnsi="Consolas;Courier New" w:eastAsia="Calibri;Arial" w:cs="Consolas;Courier New"/>
      <w:sz w:val="21"/>
      <w:szCs w:val="21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02" w:before="120" w:after="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02" w:before="0" w:after="0"/>
      <w:ind w:hanging="260"/>
    </w:pPr>
    <w:rPr>
      <w:rFonts w:ascii="Times New Roman" w:hAnsi="Times New Roman" w:cs="Times New Roman"/>
      <w:b/>
      <w:bCs/>
      <w:sz w:val="18"/>
      <w:szCs w:val="18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4:00Z</dcterms:created>
  <dc:creator>travma</dc:creator>
  <dc:description/>
  <cp:keywords/>
  <dc:language>en-US</dc:language>
  <cp:lastModifiedBy>travma</cp:lastModifiedBy>
  <dcterms:modified xsi:type="dcterms:W3CDTF">2016-06-16T05:29:00Z</dcterms:modified>
  <cp:revision>12</cp:revision>
  <dc:subject/>
  <dc:title/>
</cp:coreProperties>
</file>