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bCs/>
          <w:sz w:val="28"/>
          <w:szCs w:val="28"/>
        </w:rPr>
        <w:t>МОДУЛЬ ТРАВМАТОЛОГИЯ, ОРТОПЕДИЯ.</w:t>
      </w:r>
      <w:r>
        <w:rPr>
          <w:rStyle w:val="FontStyle208"/>
          <w:sz w:val="28"/>
          <w:szCs w:val="28"/>
        </w:rPr>
        <w:t xml:space="preserve"> ТЕМА№3. </w:t>
      </w:r>
      <w:r>
        <w:rPr>
          <w:bCs/>
          <w:sz w:val="28"/>
          <w:szCs w:val="28"/>
          <w:lang w:eastAsia="ru-RU"/>
        </w:rPr>
        <w:t>Вывихи  бедра</w:t>
      </w:r>
      <w:r>
        <w:rPr>
          <w:sz w:val="28"/>
          <w:szCs w:val="28"/>
        </w:rPr>
        <w:t xml:space="preserve">. </w:t>
      </w:r>
      <w:r>
        <w:rPr>
          <w:rStyle w:val="FontStyle208"/>
          <w:bCs/>
          <w:sz w:val="28"/>
          <w:szCs w:val="28"/>
        </w:rPr>
        <w:t>Переломы бедра</w:t>
      </w:r>
      <w:r>
        <w:rPr>
          <w:rStyle w:val="FontStyle208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голени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 голеностопного сустава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ереломы, вывихи костей стопы.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rFonts w:eastAsia="Times New Roman"/>
          <w:sz w:val="28"/>
          <w:szCs w:val="28"/>
        </w:rPr>
        <w:t xml:space="preserve"> </w:t>
      </w:r>
      <w:r>
        <w:rPr>
          <w:rStyle w:val="FontStyle208"/>
          <w:sz w:val="28"/>
          <w:szCs w:val="28"/>
        </w:rPr>
        <w:t>Повреждения и заболевания коленного сустава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СРЕДНИЙ СРОК ВОССТАНОВЛЕНИЯ ТРУДОСПОСОБНОСТИ ПРИ ПЕРЕЛОМАХ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СТЕЙ ГОЛЕНИ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2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3-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4-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5-6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6-8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  <w:tab/>
        <w:t>ЛЕЧЕНИЕ СВЕЖИХ ПОВРЕЖДЕНИЙ АХИЛЛОВА СУХОЖИЛИЯ ВКЛЮЧ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 xml:space="preserve">наложение гипсовой повязки в положении максимального подошвенного сгибани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опы до 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сшивания "конец в конец"или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у апоневрозом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закрытое сшивание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равильно б) и г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ОПТИМАЛЬНЫМ МЕТОДОМ ЛЕЧЕНИЯ ЗАСТАРЕЛЫХ ПОВРЕЖДЕНИ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ХИЛЛОВА СУХОЖИЛИЯ ЯВЛЯЕТСЯ 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открытый способ - сшивание "конец в конец" или "конец в б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-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а дефекта широкой фасции бед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 xml:space="preserve">пластика дефекта с помощью лавсановой ленты,вшитой в концы разошедшего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ластика апоневрозом стопы дефекта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  <w:tab/>
        <w:t xml:space="preserve">ИММОБИЛИЗАЦИЯ ГИПСОВОЙ  ПОВЯЗКОЙ ПРИ СШИВАНИИИ АХИЛЛ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УХОЖИЛИЯ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3-4 недел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4-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5-6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6-7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7-8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  <w:tab/>
        <w:t xml:space="preserve">СИМПТОМОМ, ПОЗВОЛЯЮЩИМ ВЫЯВЛЯТЬ ДАЖЕ  МАЛОЕ КОЛИЧЕСТ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ДКОСТИ (ОТ 2 МЛ ДО 8МЛ) В КОЛЕННОМ СУСТАВЕ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имптом "баллотирования"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имптом пере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имптом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имптом переднего и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мптом выпячи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  <w:tab/>
        <w:t>СИМПТОМ  «ВЫПЯЧИВАНИЯ»  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выдавливании жидкости снаруж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перкуссии с внутренней стороны поверхн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перкуссии и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выдавливании жидкости снаружи и перкусс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 внутренней стороны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ТЕХНИКА ВЫПОЛНЕНИЯ СИМТОМА «БАЛЛОТИРОВАНИЯ» НАДКОЛЕННИК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сжат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сжатии надпателлярного заворота левой ру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выдавливании кончиков пальцев на подколенник 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сжатии надпателлярного заворота левой ру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надавливании кончиками пальцев на надколенни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перкуссии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  <w:tab/>
        <w:t xml:space="preserve">ПРИ ОТКЛОНЕНИИ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0° ДО 3° МОЖНО СДЕЛАТЬ ЗАКЛЮЧЕНИЕ 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ОМ, ЧТ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боковые связки коленного сустава цел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крестообразные связки сохране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частичный разрыв боковых связок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.ПРИ ДЕВИАЦИИ ГОЛЕНИ ВО ФРОНТАЛЬНОЙ ПЛОСКОСТИ ОТ СРЕДНЕЙ ЛИ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3-5° МОЖНО ПОСТАВИТЬ ДИАГН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ыва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разрыва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овреждения менис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ПРИ ОТКЛОНЕНИИ ГОЛЕНИ ВО ФРОНТАЛЬНОЙ ПЛОСКОСТИ  ОТ СРЕДН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ИНИИ  ВО ВНУТРЬ НА 3-5°  ДИАГНОСЦИРУ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ое повреждение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олный разрыв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ОТКЛОНЕНИЕ ГОЛЕНИ ОТ СРЕДНЕЙ ЛИНИИ ОТ  5° ДО 10° ВО ФРОНТАЛЬНО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ОСКОСТИ КНУТРИ  И КНАРУЖИ УКАЗЫВ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частичный разрыв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ОТКЛОНЕНИЕ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3° ДО 5° КНАРУЖИ УКАЗЫВА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повреждение менисков и всех связок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ИСТОЧНИКОМ РЕГЕНЕРАЦИИ ПОЛНОСТЬЮ УДАЛЁННОГО МЕНИСКА МОГУ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густки крови в пол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статки хрящ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капсула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аракапсулярная зона и каемочка мениска шириною до 1-2 мм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ычно оставляемая при менискоэкто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новиальная жидкос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</w:t>
        <w:tab/>
        <w:t xml:space="preserve"> ДЛЯ ГЕМАРТРОЗА ГОЛЕНОСТОПНОГО СУСТАВА ВЕДУЩИМ СИМПТОМОМ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кровоподт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б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рушение функции конеч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копление крови в полости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зрыв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</w:t>
        <w:tab/>
        <w:t xml:space="preserve">ПАЛЬПАЦИЮ ГОЛЕНОСТОПНОГО СУСТАВА </w:t>
        <w:tab/>
        <w:t xml:space="preserve">НА ВЫЯВЛЕНИЕ ГЕМАРТРОЗ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ЕДУЕТ ПРОИЗВОДИ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ере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 бо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за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переди и сзади голеностопного сустава, снутри и снаружи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правильны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</w:t>
        <w:tab/>
        <w:t xml:space="preserve"> ПРИ НАЛИЧИИ ПЕРЕЛОМА ВНУТРЕННЕЙ ЛОДЫЖКИ РЕНТГЕНОГРАМ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ЛЕНИ В ВЕРХНЕЙ ТРЕТИ ПРОВОДЯТСЯ С ЦЕЛЬЮ ВЫЯВЛ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ерелома внутрен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перелома наруж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а головки малоберцовой кости или ее в верхней тре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неправиль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</w:t>
        <w:tab/>
        <w:t xml:space="preserve">ДЛЯ ОПРЕДЕЛЕНИЯ ВЫСОТЫ ЛОДЫЖЕК ПРОВОДЯТ ГОРИЗОНТАЛЬНУЮ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НИЮ КОТОРЫЙ ПРОХОДИТ ЧЕРЕ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таранную и пяточн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таранную, пяточную, больше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таранную, пяточную, большеберцовую и мало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уставную часть дистального эпиметафиз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биссектрису угла Белле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</w:t>
        <w:tab/>
        <w:t>ДЛЯ ФИКСАЦИИ ЛОДЫЖЕК ПОСЛЕ ИХ ВПРАВЛЕНИЯ ПОКАЗА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циркулярная бесподкладочная гипсовая повяз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циркулярная гипсовая повязка с ватной проклад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езная циркулярная гипсовая повязка типа "сапож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V-образная повязка со стоп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V-образная повязка без лонгеты для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.</w:t>
        <w:tab/>
        <w:t xml:space="preserve">ВТОРИЧНОЕ СМЕЩЕНИЕ ПРИ ПЕРЕЛОМАХ ЛОДЫЖЕК ВОЗМОЖ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ЛЕДСТВИЕ ВСЕГО ПЕРЕЧИСЛЕННОГО, 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адения травматического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использования первичной циркулярн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именения ЛФ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нней осевой нагру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ПОСЛЕ ВПРАВЛЕНИЯ И ФИКСАЦИИ ГИПСОВОЙ ПОВЯЗКОЙ ПЕРЕЛОМО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ВИХА В ГОЛЕНОСТОПНОМ СУСТАВЕ НАРУШЕНИЕ КРОВООБРАЩЕНИЯ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ЗМОЖНО ВСЛЕДСТВИЕ ВСЕХ ПЕРЕЧИСЛЕННЫХ ПРИЧИН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многократных репозиц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давления гипсовой повяз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рименение циркулярной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ложения аппаратов внешней фикс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РАЗРЫВ ДЕЛЬТОВИДНОЙ СВЯЗКИ ЧАЩЕ ВСЕГО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разрывом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разрывом наружных связок голеностоп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ом пяточной и таранной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ереломом плюснев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ывихом в шопаровом сустав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</w:t>
        <w:tab/>
        <w:t xml:space="preserve">СРОК ИММОБИЛИЗАЦИИ В ГИПСОВОЙ ПОВЯЗКЕ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2.5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</w:t>
        <w:tab/>
        <w:t xml:space="preserve">СРОК ИММОБИЛИЗАЦИИ ПОСЛЕ ОСТЕОСИНТЕЗА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- ж; 2. – г; 3. – е; 4. – г; 5. – в; 6. – в; 7. – б; 8. – а; 9. – в; 10.- в; 11.- б; 12. – а;</w:t>
      </w:r>
    </w:p>
    <w:p>
      <w:pPr>
        <w:pStyle w:val="Style16"/>
        <w:rPr/>
      </w:pPr>
      <w:r>
        <w:rPr>
          <w:rFonts w:cs="Courier New" w:ascii="Times New Roman" w:hAnsi="Times New Roman"/>
          <w:sz w:val="28"/>
          <w:szCs w:val="28"/>
        </w:rPr>
        <w:t xml:space="preserve">13. – г;14. – в;15. – д;  16. - б; 17. – д; 18. -  в; 19. – в; 20. – б; 21. – а; 22. – в; 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23. – в.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 КЛАССИФИКАЦИИ ПЕРЕЛОМОВ ШЕЙКИ БЕДРА РАЗЛИЧАЮТ ВСЁ ПЕРЕЧИСЛЕННО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</w:t>
        <w:tab/>
        <w:t>медиа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)</w:t>
        <w:tab/>
        <w:t>субкапитальных и шееч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)</w:t>
        <w:tab/>
        <w:t>латера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межвертельных и чрезверте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дверте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ОСНОВНЫМИ ПРИЗНАКАМИ ПЕРЕЛОМА ШЕЙКИ БЕДРА ЯВЛЯЕТСЯ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ЕРЕЧИСЛЕННОЕ 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ей в тазобедренном сустав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укорочения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симптома Гиргол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симптома "прилипшей пятки"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ротации конечности внут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НСЕРВАТИВНОЕ ЛЕЧЕНИЕ ПЕРЕЛОМОВ ШЕЙКИ БЕДРА ВКЛЮЧАЕТ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Е МЕТОДЫ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келетного вытяж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ложения кокситной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репозиции отломков и фиксации аппаратом Илизар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функционального ле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 xml:space="preserve">иммобилизации репонированных отломков гипсовой повязки, наложенной на конечность д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рхней трети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ОПЕРАТИВНОЕ ЛЕЧЕНИЕ ПЕРЕЛОМОВ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МЕТОД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закрытого остеосинтеза различными металлоконструкция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открытого остеосинтеза металлоконструкция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остеосинтеза ауто- и аллотрансплантата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открытой репозиции отломков и фиксации гипсовой повязко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эндопротезирования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ОТКРЫТЫЙ ОСТЕОСИНТЕЗ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ПРЕИМУЩЕСТВ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менее травматичен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озволяет точно сопоставить отлом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позволяет правильно провести фикса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рочно скрепить отлом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</w:t>
        <w:tab/>
        <w:t>позволяет раньше активизировать 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6.ПЕРЕЛОМЫ БОЛЬШОГО И МАЛОГО ВЕРТЕЛОВ ВОЗМОЖНЫ В СЛУЧАЕ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</w:t>
        <w:tab/>
        <w:t>падения на но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</w:t>
        <w:tab/>
        <w:t>падения на область ягодиц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)</w:t>
        <w:tab/>
        <w:t>сдавления таза в передне-заднем направл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</w:t>
        <w:tab/>
        <w:t>сдавления таза с бо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)</w:t>
        <w:tab/>
        <w:t>падения на область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ХАРАКТЕРНЫМИ ПРИЗНАКАМИ ПЕРЕЛОМА БОЛЬШОГО И МАЛОГО ВЕРТЕЛ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ВЛЯЕТСЯ ВСЁ ПЕРЕЧИСЛЕННОЕ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и в области тазобедренного сустава, усиливающейся при пальп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боли в области паховой складки и внутренней поверхности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боли в крестцово-подвздошном сочлен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гематомы в области тазобедренного суста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крепитации отломков при пальп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ОНСЕРВАТИВНОЕ ЛЕЧЕНИЕ ПЕРЕЛОМА БОЛЬШОГО И МАЛОГО ВЕРТЕЛОВ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ЯЕТСЯ ВСЕМИ ПЕРЕЧИСЛЕННЫМИ СПОСОБ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ведения 2% раствора новокаина в область перелома и отведения ноги на плоскости на 10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 xml:space="preserve">укладки ноги на шину на 20-25 дней в положении сгибания до 90° в тазобедренном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ленном суставе с наружной ротацией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отведения ноги на 10-15° от средней линии с валиком под коленным сустав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наложения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наложения деротационного сапож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ФИКСАЦИЯ ОТЛОМКОВ ПРИ ОПЕРАТИВНОМ ЛЕЧЕНИИ ПЕРЕЛОМОВ  БОЛЬШОГО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АЛОГО ВЕРТЕЛОВ ОСУЩЕСТВЛЯЕТСЯ ВСЕМИ ПЕРЕЧИСЛЕННЫМИ СПОСОБАМ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компрессионно-дестракционные и стержневые аппара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пицы и упорные площад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металлические штифты и шуруп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костные штиф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шовный матери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ОЗНИКНОВЕНИЮ ГНОЙНЫХ ОСЛОЖНЕНИЙ ПРИ ОГНЕСТРЕЛЬНЫХ РАНЕНИ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ЗОБЕДРЕННОГО СУСТАВА СПОСОБСТВУЕТ ВСЁ ПЕРЕЧИСЛЕННЫЕ ПРИЧИНЫ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первичного микробного загрязнения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вторичного загрязнения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личия обширной зоны первичного некроза тканей вокруг раневого кана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здней нерадикальной хирургической обработки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здней иммоби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 ПОВРЕЖДЕНИЕ БЕДРА ПОД ДЕЙСТВИЕМ ТРАВМИРУЮЩЕЙСИЛЫ ВОЗМОЖНО ПР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АДЕН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на спин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 область крестца и ягодиц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 область крыла подвздошной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 область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на вытянутые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ТИПИЧНЫМ СМЕЩЕНИЕМ ОТЛОМКОВ ПРИ ПЕРЕЛОМЕ БЕДРА В ВЕРХ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СЛЕДУЕТ СЧИТ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мещение отломков по ширине, длине и под уг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мещение вокруг 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 xml:space="preserve">установка центрального отломка в положении отведения, сгибания и наружной ротаци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риферического кверху и кзади от центр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 xml:space="preserve">установка центрального отломка в положении приведения кнутри и кпереди, перифериче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зади вверх и под уг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смещение центрального отломка кзади, периферического кпереди и кз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3.МАКСИМАЛЬНОЕ ОТВЕДЕНИЕ И СГИБАНИЕ ПРОКСИМАЛЬНОГО ФРАГМЕНТА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БЛЮДАЕТСЯ ПРИ ПЕРЕЛОМАХ БЕДРА В ОБЛАСТИ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ерх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ред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иж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дмыщел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редней и ниж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ПРОКСИМАЛЬНЫЙ ФРАГМЕНТ ПРИ ПЕРЕЛОМАХ БЕДРА В  ВЕРХНЕЙ  и СРЕД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УСТАНАВЛИВАЕТСЯ В ПОЛОЖ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иведения, сгибания и внутренне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отведения, сгибания и наружно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риведения, сгибания и наружно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тведения, сгибания и внутренне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отведения, разгибания и внутренне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ПОВРЕЖДЕНИЕ ИЛИ СДАВЛЕНИЕ СОСУДОВ БЕДРА ЧАСТО ВСТРЕЧАЕТСЯПР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КРЫТЫХ ПЕРЕЛОМАХ БЕДРЕННОЙ КОСТИ ВОБЛАСТ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оксимального отдела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верх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средней тре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нижней тре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надмыщел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ИНТРАМЕДУЛЯРНЫЙ ОСТЕОСИНТЕЗ МОЖЕТ ЯВИТСЯ ПРИЧИНОЙ ВСЕХ СЛЕДЩИХ ОСЛОЖНЕНИЙ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шока и кровопотер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жировой эмбол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ложного суста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гно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деформирующего артроза кол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НЕПРАВИЛЬНЫЙ ПОДБОР ИНТРАМЕДУЛЯРНОГО  ФИКСАТОРА МОЖЕТ ЯВИ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ЧИРОЙ ВСЕХ СЛЕДУЮЩИХ ОСЛОЖНЕНИЙ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проникновения штифта в коленный суста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ерелома фиксато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заклинивания фиксатора в костном отлом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ерфорации стенки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образования трещин в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 К НАИБОЛЕЕ ЧАСТО ВСТРЕЧАЮЩИМСЯ ОСЛОЖНЕНИЯМ ТРАВМАТИЧЕ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ЭПИФИЗИОЛИЗА ДИСТАЛЬНОГО ОТДЕЛА БЕДРА ОТНОСЯТ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арушение (тромбоз) магистрального кровотока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рушение роста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невозможность закрытой репози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вреждение сосудисто-нервного пу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жировая эмбо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9. АБСОЛЮТНЫМ ПОКАЗАНИЕМ К  ОПЕРАТИВНОМУ ЛЕЧЕНИЮ НАДМЫЩЕЛК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ЕРЕЛОМА БЕДРА ЯВЛЯЕТ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   неустраняемое консервативными методами смещение фрагмен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рушение конгруэнтности суставных поверхност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овреждение и сдавление сосудисто-нервного пу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интрепозиция мягких тка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неправильно сросшийся пере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.К ОСЛОЖНЕНИЯМ ПРИ ПЕРЕЛОМЕ БЕДРА В ПОЗДНЕМ РЕАБИЛИТАЦИОННОМ ПЕРИОД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НОСЯТСЯ ВСЕ СЛЕДУЮЩИЕ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есросшегося перелом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деформации и укорочения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контрактур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стеомиели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давления сосудисто-нервного пу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ОПТИМАЛЬНЫМ СРОКОМ ДЛЯ   УДАЛЕНИЯ ФИКСАТОРА ЯВЛЯЕТСЯ СРОК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6 месяце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1 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1.5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2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фиксатор можно не уда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2. ЛЕЧЕНИЕ ОГНЕСТРЕЛЬНЫХ ПОВРЕЖДЕНИЙ БЕДРА НАЧИНАЕТСЯ НАЧИНАЕТСЯ С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ЕХ СЛЕДУЮЩИХ МЕРОПРИЯТИЙ 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остановки наружного кровотеч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проведения реанимационных мероприят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иммобилизации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</w:t>
        <w:tab/>
        <w:t>наложения компрессионно-дистракционного аппара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транспортировки в специализированный госпитал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 д                      07-   д                    13-  а                19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-   д                       08-    г                   14-   б               20- 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-    д                      09-    а                   15-   г               21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    г                      10-     д                  16-   д               22- 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-   д                        11-   а                    17-  б             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-    г                       12-    а                   18 –б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ЕЩЕНИЕ В СУСТАВЕ ШОПАРА ПРИ ВЫВИХЕ ДИСТАЛЬНОЙ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АСТИ СТОПЫ ПРОИСХОДИТ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кнутри и к тыл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наружи и в подошвенную сторон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кнаружи и к тыл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нет закономерных смещени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только к подошвенной стороне, вни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ВИХИ ПЛЮСНЕВЫХ КОСТЕЙ В СУСТАВЕ ЛИСФРАНКА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оисходят, как правило, изолированно без переломов плюсневых косте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как правило, сочетаются с переломами костей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РАЗДРОБЛЕННЫХ ПЕРЕЛОМАХ ТЕЛА ТАРАН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УЧШИЕ РЕЗУЛЬТАТЫ ЛЕЧЕНИЯ ПОЛУЧ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и астрагалэктом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 лечении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ри первичном артродез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ри скелетном вытяжен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при погружном металлоостеосинтезе отломков к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ПЕРЕЛОМАХ ШЕЙКИ ТАРАННОЙ КОСТИ ПОСЛЕ СНЯТ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ИПСА НАГРУЗКА НА НОГУ РАЗРЕШАЕТСЯ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а 3-4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на 5-б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через 10-12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через 20-30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более, чем через 30 недель после трав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КОМПРЕССИОННОГО ПЕРЕЛОМА ПЯТОЧНОЙ КОСТИ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ЕЩЕНИЯ ОТЛОМКОВ ТАРАННО- ПЯТОЧНЫЙ УГОЛ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е ме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увеличив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уменьш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акономерности в его изменении н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ПЕРЕЛОМАХ ПЯТОЧНОЙ КОСТИ БЕЗ СМЕЩЕНИЯ ОТЛОМК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ЧЕНИЕ ПРОВОДЯТ 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совой повязкой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елетным вытяжением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афиксацией отломков спицами 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ЛЯ ЧРЕСКОСТНОГО ОСТЕОСИНТЕЗА ИЗИЛИРОВАН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ЛОМОВ КОНЕЧНОСТИ ЦЕЛЕСООБРАЗНЕЕ ВСЕ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идураль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оводников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естную инфильтрацион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нутривенное обезболива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интубационный комбинированный поверхностный нарко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УЧИТЫВАЯ МЕХАНИЗМ ПЕРЕЛОМАПЯТОЧ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РЕДКО СОПУТСТВУЮЩИЕ ПОВРЕЖДЕНИЯ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ерелом голен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зрыв связок коленного сустав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ерелом позвоночник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ерелом шейки бедр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ерелом надколенни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БСОЛЮТНОЕ ПОКАЗАНИЯ К ОПЕРАТИВНОМУ ЛЕЧЕНИЮ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ЛОМ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ткрыт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ереломы со смещение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интерпозиция мягких тканей между отломкам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многооскольчатые и раздробленн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множественные переломы костей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БСОЛЮТНЫЕ КЛИНИЧЕСКИЕ СИМПТОМЫ ПЕРЕЛОМ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атологическая подвижность и крепитация костных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течность и кровоизлияние в мягкие ткан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локальная болезненность и нарушение функц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еформац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гиперемия в области перелом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ЦЕЛЕСООБРАЗНОЕ ЛЕЧЕНИЕ,  ПРИМЕНЯЕМОЕ ПР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ЛЬГУСНОЙ ДЕФОРМАЦИИ ПЕРВО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консервативный – корригирующие гипсовые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перативный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ЛФК, физиотерапия, массаж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санаторно-курортное лече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ношение ортопедической обув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ИБОЛЕЕ АСТО ВСТРЕЧАЮЩАЯСЯ ДЕФОРМАЦИЯ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альгусная деформация 1-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полая стопа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яточная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«конская»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арусная деформация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РЕНТГЕНОЛОГИЧЕСКОЕ ИССЛЕДОВАНИЕ В СТАНДАРТ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ИЯХ ПОЗВОЛЯЕТ ПОЛУЧИТЬ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ид и степень укорочен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атологическая подвижность костных отломков и нарушение функции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наличие перелома, его локализация, вид смещения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вреждение магистральных сосудов и нерв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открытый или закрытый перелом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СНОВНОЕ ПОКАЗАНИЕ К ИММОБИЛИЗАЦИОННОМУ СПОСОБ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ЧЕНИ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кры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кольча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ерелом без смещения костных фрагмент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ткрытый перело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НАЯ РЕНТГЕНОГРАММА ВЫПОЛ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разу после наложения гипс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через сутки, после высыхания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сле спадения травматического отека на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через три месяца после перелома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тестовым зада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1; 2-2; 3-3; 4-3; 5-3; 6-1; 7-1,2,3; 8-3; 9-3; 10-1; 11-2; 12-1; 13-3; 14-3; 15-1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eastAsia="Calibri;Arial" w:cs="Consolas"/>
      <w:sz w:val="21"/>
      <w:szCs w:val="21"/>
      <w:lang w:val="ru-RU" w:bidi="ar-SA"/>
    </w:rPr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;Arial" w:cs="Consolas"/>
      <w:sz w:val="21"/>
      <w:szCs w:val="21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3:00Z</dcterms:created>
  <dc:creator>travma</dc:creator>
  <dc:description/>
  <cp:keywords/>
  <dc:language>en-US</dc:language>
  <cp:lastModifiedBy>travma</cp:lastModifiedBy>
  <dcterms:modified xsi:type="dcterms:W3CDTF">2016-06-16T05:30:00Z</dcterms:modified>
  <cp:revision>47</cp:revision>
  <dc:subject/>
  <dc:title/>
</cp:coreProperties>
</file>