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bCs w:val="false"/>
          <w:sz w:val="28"/>
          <w:szCs w:val="28"/>
        </w:rPr>
      </w:pPr>
      <w:r>
        <w:rPr>
          <w:rStyle w:val="FontStyle208"/>
          <w:sz w:val="28"/>
          <w:szCs w:val="28"/>
        </w:rPr>
        <w:t>ТРАВМА,ТЕМА№ 4. Политравма. Травматическая болезнь. Множест</w:t>
        <w:softHyphen/>
        <w:t>венные, сочетанные,  комбинированные повреждения опорно-двигательной системы.</w:t>
      </w:r>
      <w:r>
        <w:rPr>
          <w:rStyle w:val="Style14"/>
          <w:rFonts w:cs="Times New Roman"/>
          <w:b w:val="false"/>
        </w:rPr>
        <w:t xml:space="preserve"> </w:t>
      </w:r>
      <w:r>
        <w:rPr>
          <w:rStyle w:val="FontStyle209"/>
          <w:b w:val="false"/>
          <w:sz w:val="28"/>
          <w:szCs w:val="28"/>
        </w:rPr>
        <w:t>Термические  поражения.</w:t>
      </w:r>
    </w:p>
    <w:p>
      <w:pPr>
        <w:pStyle w:val="Normal"/>
        <w:ind w:firstLine="360"/>
        <w:rPr>
          <w:rStyle w:val="FontStyle20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 ПОЛИТРАВМОЙ ПРИ МЕХАНИЧЕСКИХ ПОВРЕЖДЕНИЯ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ЕЛЕТА ПОНИМ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многооскольчатые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множественную и сочетанную травм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ереломы костей и вывихи суста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ереломы костей, осложнённые повреждением магистральных сосуд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переломы костей с обширным повреждением мягких ткан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 МНОЖЕСТВЕННОЙ ТРАВМОЙ ПРИ МЕХАНИЧЕСК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РЕЖДЕНИЯХ  СКЕЛЕТА ПОДРАЗУМЕВ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ногооскольчатые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войные (сегментарные)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повреждения двух или более анатомо-функциональных образовани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орно-двигательного аппарата на одном или разных сегмента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ереломы обеих лодыжек голени с подвывихом или вывихом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овреждения менисков и связок коленного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Д СОЧЕТАННОЙ ТРАВМОЙ ПРИ МЕХАНИЧЕСКИХ 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РЕЖДЕНИЯХ ПОНИМ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ереломы бедра и голени с одной или двух сторон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переломы костей конечностей, позвоночника или таза с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дновременным повреждением внутренних орган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переломы верхних и нижних конечностей (например, плеча и бедра,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плечья и голени)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повреждение полых и паренхиматозных органов при тупой травме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во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повреждение магистральных сосудов и нервов в одной анатомической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 ГЛАВНОЙ ПРИЧИНО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ЛЕТАЛЬНОСТИ </w:t>
      </w:r>
      <w:r>
        <w:rPr>
          <w:rFonts w:cs="Times New Roman" w:ascii="Times New Roman" w:hAnsi="Times New Roman"/>
          <w:sz w:val="28"/>
          <w:szCs w:val="28"/>
        </w:rPr>
        <w:t xml:space="preserve"> ПРИ ПОЛИТРАВМЕ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В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гноение открытых переломов с развитием остеомиелита и сепси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травматический шок и кровопотер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восходящая инфекция мочевыделительной систем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ролежн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застойная пневмо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РЕКТИЛЬНАЯ ФАЗА ТРАВМАТИЧЕСКОГО ШОК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РАКТЕРИЗУ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повышением артериального давл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учащением пуль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всеми перечисленными симптом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чащением дых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бледностью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ЛЯ ТОРПИДНОЙ ФАЗЫ ТРАВМАТИЧЕСКОГО ШОКА НЕ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снижение артериального давл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чащение пуль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учащение дых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гиперемия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утрата зр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БСОЛЮТНО ДОСТОВЕРНЫМИ СИМПТОМАМИ ЖИРОВ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МБОЛИИ ПРИ ТРАВМАХ КОНЕЧНОСТЕЙ ЯВЛЯЮ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страя дыхательная недостаточность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гипотерм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расстройства созн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) появление мелкоточечной петехиальной сыпи на коже передне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верхности тулови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еустойчивые показатели гемодинами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КОМБИНИРОВАННЫМ ПОВРЕЖДЕНИЯМ ОТНОСИТС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нение одним ранящим снарядом нескольких областей тел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ранение несколькими ранящими снарядами одной или нескольких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ластей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одновременное повреждение несколькими поражающими факторам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овреждение нескольких органов одной пол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) одновременное повреждение мышц, кости, сосудов и нервов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; 2. в; 3. б; 4.б; 5. в;6. г;7. г; 8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А СРЕДНЯЯ ТОЛЩИНА КОЖИ ЧЕЛОВЕ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0,5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2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3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 КАКИХ ОБЛАСТЯХ КОЖА НАИБОЛЕЕ ТОЛСТ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иц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рудь – живо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на-ягоди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дро-гол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 КАКОМ СЛОЕ КОЖИ СОСРЕДОТОЧЕНЫ ПРЕИМУЩЕСТВЕНН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МЕНЕНИЯ ПРИ ОЖОГАХ ВТОРОЙ СТЕПЕНИ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етча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соч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пидерми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ЗМОЖНО ЛИ ВОЗНИКНОВЕНИЕ ОЖОГА ГОРЯЧЕЙ ЖИДКОСТЬЮ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ЧАСТЯХ ТЕЛА ЗАЩИЩЁННЫХ ОДЕЖД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АК ЗАЖИВАЮТ РАНЫ ПРИ ГЛУБОКИХ ОЖОГА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утём эпител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утём рубце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ИЕ ИЗ  ПЕРЕЧИСЛЕННЫХ СИМПТОМОВ ХАРАКТЕРНЫ ДЛ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ОГОВОГО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теря со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дина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збу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лиур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лигур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дина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ЗМОЖНА ЛИ САМОСТОЯТЕЛЬНАЯ ЭПИТЕЛИЗАЦИЯ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ОГА  IIIА СТЕПЕ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ОЖНО ЛИ ИЗ ОТДЕЛЬНОГО МЕДИЦИНСКОГО ОТРЯД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БОЛЬНОГО В СОСТОЯНИИ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НА КАКОМ ЭТАПЕ ПРИМЕНЯЕТСЯ ОПЕРАТИВНОЕ ЛЕЧЕНИ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Медицинская рота брига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ОМ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ГБФ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ПЕРЕЧИСЛИТЕ ОСНОВНЫЕ ФУНКЦИИ КОЖ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 барье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терморегулирующ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. дезинтоксикационная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дыхатель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. ферментатив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. депонирующа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КАКИЕ СПОСОБЫ ОПРЕДЕЛЕНИЯ ПЛОЩАДИ ОЖОГА ВАМ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ВЕСТН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способ «девяток» Уэль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способ «ладони» Глумова И.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схема Пост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схема Трендаленбург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. КАКИЕ СПОСОБЫ ОПРЕДЕЛЕНИЯ ГЛУБИНЫ ОЖОГА НАИБОЛЕ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ОСТРАНЕНЫ В ПРАКТИ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спиртовая проб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выдёргивание волос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уколы игл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окраска омертвевшей кожи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сцинтиграф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К КЛАССИФИЦИРУЮТСЯ ОЖОГИ ПО ГЛУБИНЕ ПОРАЖЕНИ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. I, II, III А, III В, IV степень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I, II, III, IV степ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 I, II, III А, III В степень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4. КАКОВЫ ОТЛИЧИТЕЛЬНЫЕ ЧЕРТЫ ОЖОГОВОГО ЩОКА О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АВМАТИЧЕСКОГ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лительность периода ожогового шока ( до 48 часо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ярко выраженное удлинение эректильной фаз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значительная плазмопотер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выраженная тяжесть теч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5.ПЕРЕЧИСЛИТЕ ТЕОРИИ ПАТОГЕНЕЗА ОЖОГОВОЙ БОЛЕЗН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 токс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 гемодинам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 нейроге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 эндокри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 аллерг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 инфекцио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. дерматоге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.  контактная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6. ЧТО НАИБОЛЕЕ ХАРАКТЕРНО В КЛИНИКЕ ТОКСЕМИИ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ПТИКОТОКСЕМ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возбуждение, сонливо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лихорад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тошнота, рв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желтушность кожных покров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бактерие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потеря со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7. КАКИЕ ОПЕРАЦИИ ПРИМЕНЯЮТСЯ ДЛЯ ЛЕЧЕНИЯ ОЖОГОВЫХ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НЫ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некрото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некрэкто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кожная плас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блефароплати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8. ПЕРЕЧИСЛИТЕ, ЧТО СЛЕДУЕТ СДЕЛАТЬ ОЖОГОВОМУ БОЛЬНОМУ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ЕДИЦИНСКОЙ РОТЕ БРИГАД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наложить повязки (если их не был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обезболивание (наркотические анальгетики, блокад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ротивостолбнячная сыворотка, анатоксин, антибио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транспортная иммобилизац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 в/в введение полиглюкина (тяжело обожжённым) и сердечные сре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 хирургическую обработку ожоговой ран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9. ЧТО СЛЕДУЕТ ПЕРРЕЛИТЬ ОБОЖЖЁННОМУ ПРИ НАЛИЧИИ ШО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ЕДИЦИНСКОЙ РОТЕ БРИГАД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 кров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физиологический раств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полиглюк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белковые препарат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0. МОЖНО ЛИ ТРАНСПОРТИРОВАТЬ БОЛЬНОГО ИЗ МЕДИЦИНСКОЙ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ТЫ БРИГАДЫ В СОСТОЯНИИ ШОК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1.ЧТО ЛУЧШЕ ВСЕГО НАЛОЖИТЬ НА ОЖОГОВЫЕ ПОВЕРХНОСТ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ОКАЗАНИИ ПЕРВОЙ ПОМОЩИ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овязку с жи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овязку с моло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овязку   со спир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повязку   асептическу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повязку   с крахмало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2.В КАКОМ СЛУЧАЕ НАИБОЛЕЕ ВЕРОЯТНО РАЗВИТИЕ ОЖОГОВО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ЕЗ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при ожоге II степени 20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при ожоге III степени 1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при ожоге I – II степени 25 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КАК ЛУЧШЕ ВВОДИТЬ ЛЕКАРСТВЕННЫЕ ПРЕПАРАТЫ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ЧЕНИИ ОЖОГОВОГО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подкож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нутримышеч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внутривенн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4.ПРИ КАКОЙ ТЕМПЕРАТУРЕ В ПАЛАТЕ СЛЕДУЕТ ЛЕЧИТЬ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ОЖЖЁН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10 - 15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18 - 20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22 - 24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5.ЧТО ХАРАКТЕРНО ДЛЯ  ТЕХНИКИ ОБРАБОТКИОЖОГОВ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ЕРХНОС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. вскрытие пузырей и промывание солевым (физиологическим)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тво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жное мытьё мыл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пункция и надсекание у основания пузыря, удаление отторгнутог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пидерми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удаление пузыр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6.КАКОЙ СПОСОБ ЛЕЧЕНИЯ ОЖОГОВ В ВОЕННЫХ УСЛОВИЯ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ЕЕ ПРИЕМЛЕМ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откры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закры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7.КАК ПРОВОДИТЬ КОНТРОЛЬ ЗА ДИУРЕЗОМ У ОБОЖЖЁН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собирать мочу, подставив под больного суд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. проводить периодическую катетеризац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 поставив постоянный катете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8.В ЧЁМ ПРИНЦИПИАЛЬНОЕ ОТЛИЧИЕ ОЖОГА III А СТЕПЕНИ О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  III В  СТЕПЕ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глубина пора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. способ регенерации ( в первом случае - эпитализация, во втором –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бцевани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выраженная тяжесть теч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9. КАКОВЫ ОСНОВНЫЕ ПРИНЦИПЫ ЛЕЧЕНИЯ ОЖОГ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лечение поверхностных ожогов не является хирургической проблем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глубокие ожоги предпочтительнее лечить в ожоговых центр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оперативное лечение ожоговых ран является основным в общей систем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ечения ож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при лечении ожогов должны соблюдаться принципы строжайш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сеп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. современное лечение требует участия смежных специалистов и прежд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о терапевтов и анестезиол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при лечении ожогов преимущественно применяют открытый спосо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ПРИМЕНЯЕТСЯ ЛИ АМПУТАЦИЯ В ЛЕЧЕНИИ ОЖОГОВ И ЕСЛИ ДА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 В КАКИХ СЛУЧАЯ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да. (Очень редко для спасения жизни, с целью уменьшения площад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ажен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1. КАКОВЫ ПОКАЗАНИЯ К ОПЕРАТИВНОМУ ПЛАСТИЧЕСКОМ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ЫТИЮ РА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. омертвение кожи и подлежащих тканей в степени, при которо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ключается или затягивается во времени, или становится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полноценной регенерация утраченных тканей и эпителизац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каневого дефект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. наличие глубоких ожогов III А степен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2. .КАКОВЫ НЕПОСРЕДСТВЕННЫЕ ПРИЧИНЫ СМЕР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ОЖЖЁННЫ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ш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интоксикация ( с вытекающими осложнениям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ожоговое истощ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наличие пролежн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3. ЧТО ХАРАКТЕРИЗУЕТ ОЖОГОВОЕ ИСТОЩЕ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кахек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прогрессирующий некроз тка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анемия, гипо и диспротеине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гепатиты, пиелиты, нефрозо-нефриты, гнойные артри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заживление небольших ра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4. .КАКИЕ ОСНОВНЫЕ МЕРОПРИЯТИЯ СЛЕДУЕТ ПРОВЕСТИ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УПЛЕНИИ ОЖОГОВОГО БОЛЬНОГО В СОСТОЯНИИ ШОК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езболи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енопункция и  веносекция ( с последующим введением растворо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ведение постоянного катетера в мочевой пузы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ведение антибиотик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5 КАКИЕ ВИДЫ ДЕРМАТОМОВ ВАМ ИЗВЕСТНЫ?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клеев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механ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электр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пневмат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сетчаты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6  ПРИМЕНЯЕТСЯ ЛИ АЛЛОПЛАСТИКА КОЖИ ПРИ ЛЕЧЕНИ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  И КАКОВА ЕЁ РОЛ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да. (С целью уменьшения плазмопотери, как биологическая повяз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.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к исходным тестам первого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,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.а , б, в, г, 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а, б,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а, б, в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а, 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а,  б, в,  г, д, е, 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а. б, в, г, 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а, б, 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а. б, в, г, д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 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 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.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6. б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8. а, 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,  б,  в, г. 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1. .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2. а,  б, 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3. а., б,  в., г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4. а, б,  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,  б. в.,  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6. а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5:00Z</dcterms:created>
  <dc:creator>travma</dc:creator>
  <dc:description/>
  <cp:keywords/>
  <dc:language>en-US</dc:language>
  <cp:lastModifiedBy>travma</cp:lastModifiedBy>
  <dcterms:modified xsi:type="dcterms:W3CDTF">2016-06-16T05:30:00Z</dcterms:modified>
  <cp:revision>14</cp:revision>
  <dc:subject/>
  <dc:title/>
</cp:coreProperties>
</file>