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>ТЕМА№6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. ЭРИТЕМА НАБЛЮДАЕТСЯ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ОМЕРТВЕНИЕ ПОВЕРХНОСТНЫХ СЛОЁВ ДЕРМЫ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НАБЛЮДАЕТСЯ  ПРИ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МЕРТВЕНИЕ ВСЕХ СЛОЁВ КОЖИ СПОДЛЕЖАЩИМИ МЯГКИМ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КАНЯМИ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НАБЛЮДАЕТСЯ ПРИ    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 ЧУСТВИТЕЛЬНОСТЬ КОЖНЫХ ПОКРОВОВ ОТСУТСТВУЕТ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5. ПО ПРАВИЛУ «ДЕВЯТОК» ПЛОЩАДЬ КОЖНЫХ ПОКРОВОВ НИЖНЕ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A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 ПО ПРАВИЛУ «ДЕВЯТОК» ПЛОЩАДЬ КОЖНЫХ ПОКРОВОВ ВЕРХНЕ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 ПРАВИЛУ «ДЕВЯТОК» ПЛОЩАДЬ КОЖНЫХ ПОКРОВ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МЕЖНОСТИ 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%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2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 w:before="7" w:after="20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4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8. НАРУШЕНИЕ ГЕМОДИНАМИКИ В ПЕРВОЙ ФАЗЕ ОЖОГОВОГО ШО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РАЖА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меньшением объёма циркулирующей крови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м скорости кровоток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нижением артериального давления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Увеличением проницаемости капилляров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ВАЯ ПОМОЩЬ ПРИ ОЖОГАХ ВКЛЮЧАЕТ В СЕБ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691" w:right="5069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шение горящей одеж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ложение повязо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обезболивающих средств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Транспортную иммобилизацию при обширных и глубоких ожогов 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ечностей </w:t>
      </w:r>
    </w:p>
    <w:p>
      <w:pPr>
        <w:pStyle w:val="Normal"/>
        <w:shd w:fill="FFFFFF" w:val="clear"/>
        <w:spacing w:lineRule="auto" w:line="360"/>
        <w:ind w:left="68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lineRule="auto" w:line="360" w:before="266" w:after="200"/>
        <w:ind w:left="691" w:right="1728" w:hanging="677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0. ОБГОРЕВШУЮ И ПРИЛИПШУЮ К КОЖНЫМ ПОКРОВАМ ОДЕЖДУ 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Необходимо снят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нимать не рекомендуетс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ВСЕМ ОБОЖЖЁНЫМ НЕОБХОДИМО ВВЕСТИ ПРОТИВОСТОЛБНЯЧНЫ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АНАТОКСИН В  ДОЗ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1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2000 ME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3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4000 ME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ДЛЯ ПЕРЕВЯЗОК ОЖОГОВЫХ РАН ПРИМЕНЯЮТ КОНТУРНЫЕ ПОВЯЗКИ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ЕДСТАВЛЯЮЩИЕ СОБОЙ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ьмиобразная повязка на конечность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Повязка - варежка на конечнос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ая повязка на большой участок тел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Колосовидн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. ПЕРВИЧНАЯ КОЖНАЯ ПЛАСТИК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843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сле поступление в специализированное учрежд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10 суток после поступления в стационар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отделение некротизированных ткан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о время активной грануляции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4. НАИБОЛЕЕ ЧАСТО  ОТМОРОЖЕНИЯЕ НАСТУПАЕТ ПРИ ТЕМПЕРАТУРЕ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.+5С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+10С°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-3 С°-+2 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perscript"/>
        </w:rPr>
        <w:t xml:space="preserve">0 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 -10С°--4С°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Г.-10С°и ниж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. РАЗЛИЧАЮТ ЗОНЫ ПОВРЕЖДЕНИЯ ТКАНИ ПРИ ОТМОРОЖЕНИИ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 зона - тотального некроз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 2 зона - необратимых дегенеративных изменений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 зона - обратимых дегенеративных 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й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4 зона - восходящих патологических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6.  ОТЁК И ОТТОРЖЕНИЕ ЭПИТЕЛИЯ ДО РОСТКОВОГО СЛОЯ РАЗВ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И ОТМОРОЖЕН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НЕКРОЗ ВСЕЙ КОЖИ С ПОДКОЖНОЙ КЛЕТЧАТКОЙ РАЗВИВАЕТСЯ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МОРОЖЕНИ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НЕРВНАЯ ЧУВСТВИТЕЛЬНОСТЬ ТЕРЯЕТСЯ ПРИ ОТМОРОЖЕНИ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9. ДИФФЕРЕНЦИР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 ОТМОРОЖЕНИЯ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И ВОЗМОЖНО  НЕ РАНЕ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зу после получения травмы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3-7 дней после получения травм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7-14 дней после получения травмы</w:t>
        <w:br/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Через 14-31 день после получения травмы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МПУТАЦИЯ ПОВРЕЖДЁННОЙ КОНЕЧНОСТИ ПРОИЗВОДИТСЯ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линии демаркации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Выше линии демаркации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же линии демаркаци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СЛИВНОМ ОЖОГЕ ПЕРЕДНЕЙ ПОВЕРХНОСТИ ГРУДИ,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А И ЦИРКУЛЯРНОМ ОЖОГЕ ВСЕЙ ЛЕВОЙ НИЖНЕЙ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СТИ  ПЛОЩАДЬ ОЖОГА СОСТАВИТ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ЖОГЕ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А  СТЕПЕНИ ПОРАЖАЮ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только эпидермис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кожа до росткового сло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кожа на всю глубин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кожа и подкожная клетчатк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.  кожа, подкожная клетчатка и мышц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ПЕРВОЙ  ВРАЧЕБНОЙ ПОМОЩ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М  В СОСТАЯНИИ  ОЖОГОВОГО ШОК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Я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введение наркотических анальгети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двустороннюю паранефральную блокаду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ереливание кровезаменителе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ервичный туалет ожоговой ран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ХОДЕ ПОСТРАДАВШЕГО ИЗ СОСТОЯНИЯ ОЖОГОВОГО ШОКА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УЕТ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нормализация диурез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гипертермия тел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повышение систолического давления до 80 мм ртутного столба 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олиур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 КЛИНИЧЕСКИЕ ПРИЗНАКИ СВИДЕТЕЛЬСТВУЮТ О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ИХ ОЖОГАХ?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отечность и гиперемия кожных покров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наличие на ожоговой поверхности струп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наличие на ожоговой поверхности небольших и ненапряженны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зырей с жидкостью желтоватой окрас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наличие  на ожоговой поверхности пузырей с геморрагически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мым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ПРЕДЕЛИТЕ ПРОГНОСТИЧЕСКИЙ ИНДЕКС (ПИ) И ПРОГНОЗ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ЕГО 48 ЛЕТ СО СЛИВНЫМИ ОЖОГАМИ ОБЕИ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Х  КОНЕЧНОСТЕЙ, ГОЛОВЫ, ШЕИ И ВЕРХНИ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ХАТЕЛЬНЫХ  ПУТЕ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ПИ = 47 — прогноз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ПИ = 75 — прогноз относительно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И = 85 — прогноз сомнитель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И =103 — прогноз неблагоприятный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 ПОСТРАДАВШЕГО ПОСЛЕ ТЕРМИЧЕСКОГО ОЖОГА ИМЕЕ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ЛОШНОЙ ЦИРКУЛЯРНЫЙ СТРУП НА НА ВСЕЙ ПРАВ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Й КОНЕЧНОСТИ; ПО  ВСЕЙ ПОВЕРХНОСТИ ЛЕВОЙ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Й КОНЕЧ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СЕЙ ПОВЕРХНОСТИ ПРАВО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КОНЕЧНОСТИ ГИПЕРЕМИЯ, МНОЖЕСТВЕННЫ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ЗЫРИ СО СВЕТЛЫМ СОДЕРЖИМЫМ. ОПРЕДЕЛИТЕ ИНДЕК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РАНКА И ПРОГНОЗ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ИФ = 27 — прогноз благоприят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ИФ = 54 — прогноз относительно благоприятный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ИФ = 72 — прогноз сомнитель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7" w:after="0"/>
        <w:ind w:left="101"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)  Б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left="101" w:right="461" w:hanging="0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1)  В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12)  В   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/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3) А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4)  Б</w:t>
      </w:r>
    </w:p>
    <w:p>
      <w:pPr>
        <w:pStyle w:val="Normal"/>
        <w:shd w:fill="FFFFFF" w:val="clear"/>
        <w:spacing w:lineRule="auto" w:line="360" w:before="22" w:after="200"/>
        <w:ind w:lef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5) А.Б,В,Г</w:t>
      </w:r>
    </w:p>
    <w:p>
      <w:pPr>
        <w:pStyle w:val="Normal"/>
        <w:shd w:fill="FFFFFF" w:val="clear"/>
        <w:spacing w:lineRule="auto" w:line="36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 Б</w:t>
      </w:r>
    </w:p>
    <w:p>
      <w:pPr>
        <w:pStyle w:val="Normal"/>
        <w:shd w:fill="FFFFFF" w:val="clear"/>
        <w:spacing w:lineRule="auto" w:line="36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7) В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) В 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9) Б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20)  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8"/>
        </w:tabs>
        <w:ind w:left="18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0"/>
        </w:tabs>
        <w:ind w:left="495" w:hanging="39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06-16T05:37:00Z</dcterms:modified>
  <cp:revision>37</cp:revision>
  <dc:subject/>
  <dc:title/>
</cp:coreProperties>
</file>