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widowControl/>
        <w:spacing w:lineRule="auto" w:line="360" w:before="48" w:after="0"/>
        <w:jc w:val="left"/>
        <w:rPr>
          <w:rStyle w:val="FontStyle209"/>
          <w:b w:val="false"/>
          <w:b w:val="false"/>
          <w:sz w:val="28"/>
          <w:szCs w:val="28"/>
          <w:lang w:eastAsia="ru-RU"/>
        </w:rPr>
      </w:pPr>
      <w:r>
        <w:rPr>
          <w:rStyle w:val="FontStyle209"/>
          <w:b w:val="false"/>
          <w:sz w:val="28"/>
          <w:szCs w:val="28"/>
          <w:lang w:eastAsia="ru-RU"/>
        </w:rPr>
        <w:t xml:space="preserve">ПЕДИАТРИЯ </w:t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>
          <w:rStyle w:val="FontStyle209"/>
          <w:b w:val="false"/>
          <w:sz w:val="28"/>
          <w:szCs w:val="28"/>
          <w:lang w:eastAsia="ru-RU"/>
        </w:rPr>
        <w:t>МОДУЛЬ ТРАВМАТОЛОГИЯ,ОРТОПЕДИЯ. ТЕМА№6 Остеоартрозы крупных суставов.</w:t>
      </w:r>
      <w:r>
        <w:rPr>
          <w:rStyle w:val="FontStyle208"/>
          <w:sz w:val="28"/>
          <w:szCs w:val="28"/>
        </w:rPr>
        <w:t xml:space="preserve"> Остеохон</w:t>
        <w:softHyphen/>
        <w:t>дроз позво</w:t>
        <w:softHyphen/>
        <w:t xml:space="preserve">ночника. </w:t>
      </w:r>
      <w:r>
        <w:rPr>
          <w:rStyle w:val="FontStyle209"/>
          <w:b w:val="false"/>
          <w:sz w:val="28"/>
          <w:szCs w:val="28"/>
          <w:lang w:eastAsia="ru-RU"/>
        </w:rPr>
        <w:t>Статические деформации стоп. Врожденный вывих бедра. Врожденная  косолапость.</w:t>
      </w:r>
      <w:r>
        <w:rPr>
          <w:rStyle w:val="FontStyle208"/>
          <w:b/>
          <w:sz w:val="28"/>
          <w:szCs w:val="28"/>
          <w:lang w:eastAsia="ru-RU"/>
        </w:rPr>
        <w:t xml:space="preserve"> </w:t>
      </w:r>
      <w:r>
        <w:rPr>
          <w:rStyle w:val="FontStyle209"/>
          <w:b w:val="false"/>
          <w:sz w:val="28"/>
          <w:szCs w:val="28"/>
          <w:lang w:eastAsia="ru-RU"/>
        </w:rPr>
        <w:t>Деформации шеи.</w:t>
      </w:r>
      <w:r>
        <w:rPr>
          <w:rStyle w:val="FontStyle208"/>
          <w:sz w:val="28"/>
          <w:szCs w:val="28"/>
        </w:rPr>
        <w:t xml:space="preserve"> Сколиотическая болезнь. Остеомиелит.</w:t>
      </w:r>
    </w:p>
    <w:p>
      <w:pPr>
        <w:pStyle w:val="Normal"/>
        <w:rPr>
          <w:rStyle w:val="FontStyle20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ПОД ТЕРМИНОМ  ОСТЕОАРТРОЗ ПОНИМАЕТСЯ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отложение солей в области суставных поверхностей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дегенерация суставного хряща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воспалительные процессы в костных и мягкотканых структурах сустава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 увеличение объёма суставной жидкости и толщины суставного хряща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) наличие костных разрастаний и воспалительных явлений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ДЛЯ ОСТЕОАРТРОЗА  ХАРАКТЕРНО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ограничение подвижности сустава, повышение температуры тела,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величение объёма сустава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чувство неустойчивости в суставе и нарушение функции конечности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болевой синдром и ограничение движений в суставе, нарушение функции 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онечности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личие отёка сустава, повышение местной и общей температуры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болевой синдром и ограничение движений в суставе, наличие мочевого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садка (оксалатов) в общем анализе моч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И ДИСПЛАЗИИ ТАЗОБЕДРЕННОГО СУСТАВА Н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ЕНТГЕНОГРАММЕ ВЫЯВЛЯЕТСЯ ВСЕ КРОМЕ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недоразвитие вертлужной впадины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скошенность крыши вертлужной впадины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вальгусная деформация проксимального конца бедренной кости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 несоответствие размеров головки размерам вертлужной впадины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) асептического некроза головк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 СИМПТОМАМИ ВРОЖДЁННОГО ВЫВИХА БЕДРА ЯВЛЯЮТСЯ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) ограничение отведения бедра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) асимметрия складок на бедре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) укорочение конечности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) наружная ротация конечности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) все перечисленные признак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ЛЕЧЕНИЕ ВРОЖДЕННОГО ВЫВИХА БЕДРА СЛЕДУЕТ НАЧИНАТЬ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) с первых дней после рождения ребенка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) с 1-го месяца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) с 3-го месяца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) с 6-го месяца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) с 12-го месяца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6. ЛЕЧЕНИЕ ВРОЖДЕННОГО ВЫВИХА БЕДРА В ПЕРВЫЙ ГОД ЖИЗН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ЕДПОЛАГАЕТ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) применение абдукционных шин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) открытое вправление вывиха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) открытое вправление с реконструктивными операциями на костях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) внесуставные реконструктивные операции на костях таза и бедренной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) все перечисленные метод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7. ДЛЯ ВРОЖДЁННОЙ КОСОЛАПОСТИ ХАРАКТЕРНО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) эквинусное положение стопы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) супинация стопы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) приведение переднего отдела стопы (аддукция)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) подошвенный перегиб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) все перечисленные признак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8. ЛЕЧЕНИЕ ВРОЖДЁННОЙ КОСОЛАПОСТИ У ДЕТЕЙ В ПЕРВЫЕ МЕСЯЦЫ ЖИЗНИ ОСУЩЕСТВЛЯЕТСЯ ПУТЁМ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) операции на сухожилиях и связках стопы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) коррегирующих оперативных вмешательствах на костях стопы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) бинтование стопы по Финку-Эттингену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) лечебная гимнастика, массаж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) всеми перечисленными методам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9. ПРИЧИНОЙ РАЗВИТИЯ ВРОЖДЕННОЙ КРИВОШЕИ ЯВЛЯЕТС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)укорочение грудино-ключично-сосцевидной мышцы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)аномалия развития или воспаление позвоночник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)наличие рубцов на шее из-за воспалительных процессов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г)наличие шейных ребер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) все перечисленные причин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0. ПРИ ВРОЖДЁННОЙ МЫШЕЧНОЙ КРИВОШЕЕ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а) голова наклонена в «больную» сторону, подбородок повернут в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«здоровую»   сторону, под кожей  контурируется грудинно-ключично-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осцевидная мышца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б) голова наклонена в «здоровую» сторону, подбородок повернут в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«больную» сторону, под кожей  контурируется грудинно-ключично-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осцевидная мышца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) под кожей  контурируется грудинно-ключично-сосцевидная мышца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г) боли по ходу грудинно-ключично-сосцевидной мышцы с иррадиацией в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уку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) ни один из перечисленных симптомов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1. ДЛЯ ЛЕЧЕНИЯ ВРОЖДЕННОЙ МЫШЕЧНОЙ КРИВОШЕИ У ДЕТЕЙ Д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ДНОГО ГОДА ПРИМЕНЯЕТСЯ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тенотомия ножек грудинно-ключично-сосцевидной мышцы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удлинение сухожильных ножек грудинно-ключично-сосцевидной мышцы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фиксация головы повязкой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) фиксация головы ватно-марлевым воротником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) всеми указанными методам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2. ЛЕЧЕНИЕ ВРОЖДЕННОЙ МЫШЕЧНОЙ КРИВОШЕИ У ДЕТЕ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ТАРШЕГО ВОЗРАСТА ОСУЩЕСТВЛЯЕТСЯ ПУТЁМ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) фиксация головы ватно-марлевым воротником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б) тенотомия ножек грудинно-ключично-сосцевидной мышцы и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ссечением  поверхностной фасции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) лечебной гимнастики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) ни одним из перечисленных методов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) тенотомия ножек грудинно-ключично-сосцевидной мышц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3. ПОД ГРЫЖЕЙ ШМОРЛЯ ПОДРАЗУМЕВАЮТ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) выпячивание межпозвонкового диска в сторону спинного мозга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) выпячивание межпозвонкового диска в сторону корешка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) выпячивание межпозвонкового диска в губчатое вещество тела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звоночника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) кистозное поражение тела позвонка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) грыжевое выпячивание спинного мозга</w:t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>
          <w:rStyle w:val="FontStyle208"/>
          <w:sz w:val="28"/>
          <w:szCs w:val="28"/>
        </w:rPr>
        <w:t>ОТВЕТЫ  НА ТЕСТОВЫЕ ЗАДАНИЯ</w:t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>
          <w:rStyle w:val="FontStyle208"/>
          <w:sz w:val="28"/>
          <w:szCs w:val="28"/>
        </w:rPr>
        <w:t>1-б; 2-в; 3-д; 4-д; 5-а; 6-а; 7-д; 8-в; 9-а; 10-а; 11-г; 12-б; 13-в.</w:t>
      </w:r>
    </w:p>
    <w:p>
      <w:pPr>
        <w:pStyle w:val="Normal"/>
        <w:widowControl w:val="false"/>
        <w:autoSpaceDE w:val="false"/>
        <w:spacing w:lineRule="auto" w:line="360" w:before="0" w:after="0"/>
        <w:rPr>
          <w:rStyle w:val="FontStyle20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.ПРИ ВОЗНИКНОВЕНИИ СКОЛИОТИЧЕСКОЙ ДЕФОРМАЦИИ ПОЗВОНОЧНИКА ПЕРВЫЕ ПАТОЛОГИЧЕСКИЕ ИЗМЕНЕНИЯ ПРОИСХОДЯТ 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в телах позвоночника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 в мышцах спины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в спинном мозге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) в межпозвонковых дисках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) во всех вышеперечисленных структурах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НАИБОЛЕЕ ОБОСНОВАННОЙ ТЕОРИЕЙ ПАТОГЕНЕЗА СКОЛИОЗА ЯВЛЯЕТСЯ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) тeория эпифизеолиза межпозвонкового диска и нарушения первичного   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оста   в телах позвонков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 теория нарушения мышечного равновесия туловища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травматическая теория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) повышение естественного радиационного фона окружающей среды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В КЛИНИЧЕСКОЙ ПРАКТИКЕ НАИБОЛЕЕ ЧАСТО ВСТРЕЧАЕТСЯ</w:t>
        <w:br/>
        <w:t xml:space="preserve">          а) врожденный сколиоз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 паралитический сколиоз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идиопатический сколиоз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) рахитический сколиоз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)  неврогенный сколиоз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НАИБОЛЕЕ ДОСТУПНЫМ И ПРОСТЫМ МЕТОДОМ ИЗМЕРЕНИЯ УГЛА ИСКРИВЛЕНИЯ ДЕФОРМАЦИИ ПОЗВОНОЧНИКА ЯВЛЯЕТСЯ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метод Абальмасовой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 метод Кобба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метод Фергюсона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) метод Кона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) метод Масловского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5.ДЛЯ ПОЯСНИЧНОГО СКОЛИОЗА НЕ ХАРАКТЕРНО 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) асимметрия лопаток 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 выраженный симптом Чаклина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асимметрия треугольников талии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) перекос таза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.У БОЛЬНЫХ ГРУДНЫМ СКОЛИОЗОМ ЖИЗНЕННАЯ ЁМКОСТЬ ЛЁГКИХ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 остается неизменной даже при выраженной деформации позвоночника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повышается за счет изменения формы грудной клетки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г) нет четкой зависимости между степенью деформации позвоночника и 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менениями ЖЕЛ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) в 50% случаев повышается и в 50% случаев снижается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.ОСНОВНЫМ РЕНТГЕНОЛОГИЧЕСКИМ ПРИЗНАКОМ ПРОГРЕСССИРОВАНИЯ СКОЛИОТИЧЕСКОЙ БОЛЕЗНИ ЯВЛЯЕТСЯ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тест Кона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 тест Риссера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тест Мовшовича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) тест Нидерштрата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) индекс стабильности Казьмина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8.НАИБОЛЕЕ ЗЛОКАЧЕСТВЕННЫМ ТЕЧЕНИЕМ ОТЛИЧАЕТСЯ 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верхне-грудной и грудной сколиоз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 пояснично-крестцовый сколиоз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грудопоясничный сколиоз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) поясничный сколиоз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) комбинированный сколиоз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9.ТРЕНИРОВКА ПОДВЗДОШНО-ПОЯСНИЧНОЙ МЫШЦЫ ПО КОНУ ПОКАЗАНА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 при верхне-грудном сколиозе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 при грудном сколиозе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при грудопоясничном сколиозе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) при поясничном сколиозе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) при комбинированном сколиозе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0.БОЛЬНЫМ СКОЛИОЗОМ ПОКАЗАНО ПЛАВАНИЕ СТИЛЕМ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 баттерфляй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брасс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) любым стилем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)  плавание противопоказано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1.ПРИ КОНСЕРВАТИВНОМ ЛЕЧЕНИИ СКОЛИОЗА ОСНОВНАЯ ЦЕЛЬ ЛЕЧЕНИЯ С ПОМОЩЬЮ КОРСЕТА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исправить деформацию позвоночника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 остановить прогрессирование деформации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подготовить больного к операции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) ослабить мышечный корсет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) снизить амплитуду движения позвоночника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2.КОРСЕТ ТИПА ГИССЕНКА НЕОБХОДИМО ПРИМЕНЯТЬ ДЛЯ ЛЕЧЕНИЯ БОЛЬНЫХ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верхне-грудным сколиозом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 грудным сколиозом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грудопоясничным и поясничным сколиозом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) комбинированным сколиозом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) тотальным сколиозом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-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б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-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-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-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-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-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-б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-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4"/>
        <w:widowControl/>
        <w:spacing w:lineRule="auto" w:line="360" w:before="48" w:after="0"/>
        <w:jc w:val="left"/>
        <w:rPr/>
      </w:pPr>
      <w:r>
        <w:rPr>
          <w:rStyle w:val="FontStyle208"/>
          <w:sz w:val="28"/>
          <w:szCs w:val="28"/>
        </w:rPr>
        <w:t>Остеомиелит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 ПРОИСХОДИТ  ИНФИЦИРОВАНИЕ  КОСТНОГО МОЗГА ПРИ ТРАВМАТИЧЕСКОМ  ОСТЕОМИЕЛИТ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а) гематогенным путе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) через рану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СЕКВЕСТРАЦИЯ КОСТИ ПРИ ОСТЕОМИЕЛИТ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) отделение кусочка к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) омертвение кусочка кости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РЕНТГЕНОЛОГИЧЕСКИЕ ПРИЗНАКИ СЕКВЕСТРАЦИ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) отделение кусочка к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) уплотнение структуры к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) разрежение структуры кости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Ы КЛИНИЧЕСКИЕ ПРИЗНАКИ ТРАВМАТИЧЕСКОГО  ОСТЕОМИЕЛИТ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а) усиление боли в области ра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) подъем температур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) увеличение гнойного отделяемого в ран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г) уменьшение гнойного отделяемого из ра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) увеличение отека в области раны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ОТЛИЧИЕ ТРАВМАТИЧЕСКОГО ОСТЕОМИЕЛИТА ОТ ГЕМАТОГЕННОГО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а) ранний подъем температур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) поздний подъем температур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) увеличение гнойного сдвига в формуле белой кров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г) увеличение местного воспаления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ЬТЕ  РЕНТГЕНОЛОГИЧЕСКИЕ  ПРИЗНАКИ ОСТЕОМИЕЛИ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) остеопороз концов отлом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) склероз концов отлом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) разрастание костной ткан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) явление переости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) расплавление костной ткани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Е СРОКИ ПРОИСХОДИТ ИЗМЕНЕНИЕ НА РЕНТГЕНОГРАММЕ ПРИ ТРАВМАТИЧЕСКОМ ОСТЕОМИЕЛИТ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) в первые дни после трав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) через недел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) через две недел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) через три недели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АКОВЫ ИСХОДЫ ЛЕЧЕНИЯ ОТКРЫТЫХ ПЕРЕЛОМОВ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) сращ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) остеомиелит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ПЕРЕЧИСЛИТЕ ВОЗМОЖНЫЕ ОСЛОЖНЕНИЯ ПРИ ОТКРЫТЫХ ПЕРЕЛОМАХ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а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)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КАК ПОСТУПИТЬ В СЛУЧАЕ НАТЯЖЕНИЯ КРАЕВ КОЖНОЙ РАН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 ОБРАБОТКЕ ОТКРЫТОГО ПЕРЕЛОМ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) переместить местные ткан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) сделать послабляющие разрезы вокруг ра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) сделать свободную пересадку кожи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г) наложить мазевую повязку для последующей кожной   пластики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КОГДА СЛЕДУЕТ ПРОВОДИТЬ ХИРУРГИЧЕСКУЮ ОБРАБОТКУ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ТКРЫТОГО ПЕРЕЛОМ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а) сразу после трав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б) через час после трав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) через два часа после трав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г) спустя сутки после трав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ЧТО ОПРЕДЕЛЯЕТ СРОКИ ОБРАБОТКИ ОТКРЫТОГО ПЕРЕЛОМ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а) размеры ра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б) характер ра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) общее состояние больного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ПРИ ОТКРЫТЫХ НЕОГНЕСТРЕЛЬНЫХ ПЕРЕЛОМАХ КОСТЕЙ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ОНЕЧНОСТИ ПРЕДПОЧТИТЕЛЕН</w:t>
      </w:r>
    </w:p>
    <w:p>
      <w:pPr>
        <w:pStyle w:val="Normal"/>
        <w:ind w:firstLine="1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) интрамедуллярный остеосинтез металлическим стержнем</w:t>
      </w:r>
    </w:p>
    <w:p>
      <w:pPr>
        <w:pStyle w:val="Normal"/>
        <w:ind w:firstLine="1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) накостный остеосинтез пластиной на винтах</w:t>
      </w:r>
    </w:p>
    <w:p>
      <w:pPr>
        <w:pStyle w:val="Normal"/>
        <w:ind w:firstLine="1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) наружный чрескостный остеосинтез спицевыми аппаратами  </w:t>
      </w:r>
    </w:p>
    <w:p>
      <w:pPr>
        <w:pStyle w:val="Normal"/>
        <w:ind w:firstLine="1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Илизарова, Волкова - Оганесяна ) или стержневыми аппаратами</w:t>
      </w:r>
    </w:p>
    <w:p>
      <w:pPr>
        <w:pStyle w:val="Normal"/>
        <w:ind w:firstLine="1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г) накостный остеосинтез серкляжными проволочными швами</w:t>
      </w:r>
    </w:p>
    <w:p>
      <w:pPr>
        <w:pStyle w:val="Normal"/>
        <w:ind w:firstLine="1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) остеосинтез винтами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ПЕРВАЯ ВРАЧЕБНАЯ ПОМОЩЬ ПРИ ОТКРЫТЫХ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ЕОГНЕСТРЕЛЬНЫХ ПЕРЕЛОМАХ КОСТЕЙ КОНЕЧНОСТИ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КЛЮЧАЕТ</w:t>
      </w:r>
    </w:p>
    <w:p>
      <w:pPr>
        <w:pStyle w:val="Normal"/>
        <w:ind w:left="180" w:firstLine="1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) введение обезболивающих средств</w:t>
      </w:r>
    </w:p>
    <w:p>
      <w:pPr>
        <w:pStyle w:val="Normal"/>
        <w:ind w:left="180" w:firstLine="1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б) введение антибиотиков</w:t>
      </w:r>
    </w:p>
    <w:p>
      <w:pPr>
        <w:pStyle w:val="Normal"/>
        <w:ind w:left="180" w:firstLine="1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) новокаиновую блокаду области перелома</w:t>
      </w:r>
    </w:p>
    <w:p>
      <w:pPr>
        <w:pStyle w:val="Normal"/>
        <w:ind w:left="180" w:firstLine="1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г) остановку кровотечения, закрытие раны стерильной повязкой, </w:t>
      </w:r>
    </w:p>
    <w:p>
      <w:pPr>
        <w:pStyle w:val="Normal"/>
        <w:ind w:left="180" w:firstLine="1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транспортную иммобилизацию</w:t>
      </w:r>
    </w:p>
    <w:p>
      <w:pPr>
        <w:pStyle w:val="Normal"/>
        <w:ind w:left="180" w:firstLine="1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) внутривенное введение кровезаменяющих раствор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лоны ответо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б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а,б,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б,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-б, 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-б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-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- а) нагноение окружающих мягких ткан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замедленное сращение перелом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) ложный суста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) остеомиели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-б, 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- 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- 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- 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-а, б, 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08">
    <w:name w:val="Font Style208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209">
    <w:name w:val="Font Style209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50" w:before="0" w:after="0"/>
      <w:jc w:val="center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50" w:before="0" w:after="0"/>
      <w:jc w:val="both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4:16:00Z</dcterms:created>
  <dc:creator>travma</dc:creator>
  <dc:description/>
  <cp:keywords/>
  <dc:language>en-US</dc:language>
  <cp:lastModifiedBy>travma</cp:lastModifiedBy>
  <cp:lastPrinted>2015-12-02T12:01:00Z</cp:lastPrinted>
  <dcterms:modified xsi:type="dcterms:W3CDTF">2016-06-16T05:30:00Z</dcterms:modified>
  <cp:revision>15</cp:revision>
  <dc:subject/>
  <dc:title/>
</cp:coreProperties>
</file>