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sz w:val="28"/>
          <w:szCs w:val="28"/>
        </w:rPr>
      </w:pPr>
      <w:r>
        <w:rPr>
          <w:rStyle w:val="FontStyle209"/>
          <w:b w:val="false"/>
          <w:sz w:val="28"/>
          <w:szCs w:val="28"/>
        </w:rPr>
        <w:t xml:space="preserve">ПЕДИАТРИЯ </w:t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9"/>
          <w:b w:val="false"/>
          <w:sz w:val="28"/>
          <w:szCs w:val="28"/>
        </w:rPr>
        <w:t xml:space="preserve">ТРАВМАТОЛОГИЯ, ОРТОПЕДИЯ ТЕМА№5. </w:t>
      </w:r>
      <w:r>
        <w:rPr>
          <w:rStyle w:val="FontStyle208"/>
          <w:sz w:val="28"/>
          <w:szCs w:val="28"/>
        </w:rPr>
        <w:t>Неосложненные и осложненные повреждения позво</w:t>
        <w:softHyphen/>
        <w:t>ночника. Повреждения таза.</w:t>
      </w:r>
      <w:r>
        <w:rPr>
          <w:rStyle w:val="FontStyle209"/>
          <w:b w:val="false"/>
          <w:sz w:val="28"/>
          <w:szCs w:val="28"/>
        </w:rPr>
        <w:t xml:space="preserve"> Повреждения грудной клетки.</w:t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/>
          <w:b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2"/>
        <w:spacing w:lineRule="auto" w:line="360"/>
        <w:jc w:val="both"/>
        <w:rPr>
          <w:rStyle w:val="FontStyle12"/>
          <w:rFonts w:ascii="Times New Roman" w:hAnsi="Times New Roman" w:cs="Times New Roman"/>
          <w:caps/>
          <w:sz w:val="28"/>
          <w:szCs w:val="28"/>
        </w:rPr>
      </w:pPr>
      <w:r>
        <w:rPr>
          <w:rStyle w:val="FontStyle35"/>
          <w:rFonts w:cs="Times New Roman" w:ascii="Times New Roman" w:hAnsi="Times New Roman"/>
          <w:sz w:val="28"/>
          <w:szCs w:val="28"/>
        </w:rPr>
        <w:t>Выберите правильный  ответ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В КАКОМ ОТДЕЛЕ ПОЗВОНОЧНИКА ПОДВИЖНОСТЬ НАИБОЛЬША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шей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ОТДЕЛ ПОЗВОНОЧНИКА ИМЕЕТ КИФОТИЧЕСКУЮ ФОР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.шейны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АКОЙ ОТДЕЛ ПОЗВОНОЧНИКА ИМЕЕТ ЛОРДОТИЧЕСКУЮ ФОР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шейны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ЯВЛЯЕТСЯ ОПОРНОЙ ЧАСТЬЮ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 тел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. дуж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суставные отрост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поперечные отрост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 остистые отрост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КАКОЙ НАГРУЗКЕ ПОЗВОНОЧНИКА ВОСПРИНИМАЕТ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ВЛЕНИЕ ТЕЛОМ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5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10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15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ПРИ КАКОЙ НАГРУЗКЕ ПОЗВОНОЧНИКА ВОСПРИНИМАЕТ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ВЛЕНИЕ ЗАДНИМИ КОСТНО-СУСТАВНЫМИ  ЭЛЕМЕНТАМ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. 5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10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15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, КАКОЙ ОТДЕЛ ПОЗВОНОЧНИКА НАИБОЛЕЕ УСТОЙЧИВ К НАГРУЗК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тело 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дуж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суставные отрост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поперечные отрост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 остистые отрост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ВА РОЛЬ ДУЖКИ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защит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опор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ВА РОЛЬ ОСТИСТЫХ ОТРОСТК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защит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опор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увеличение сил мыш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М ХРЯЩОМ ПОКРЫТА ПОВЕРХНОСТЬ ДИС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гиалиновы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волокнисты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В КАКОМ ОТДЕЛЕ ДИСКА ПРОИСХОДИТ ЕГО ПРОЛАБИРОВАНИ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 тыль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бок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. передн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КАКОМ ОТДЕЛЕ ПОЗВОНОЧНИКА ЧАЩЕ ВСЕГО НАБЛЮДАЮТ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НДРОТИЧЕСКИЕ ИЗМЕНЕНИ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.шей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РЕНТГЕНОЛОГИЧЕСКИЕ ИЗМЕНЕНИЯ ПРИ ОСТЕОХОНДРОЗ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МЕЮТСЯ ЧАЩЕ В НАЧАЛЬНОЙ ИЛИ ПОСЛЕДУЮЩИЕ СТАДИ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в начальной стад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в последующие стад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И КАКОМ МЕХАНИЗМЕ ПРОИСХОДИТ КОМПРЕССИОННЫ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ЛОМ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. прямой уда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резкое сгибание позвоночн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. падение на прямые ног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.падение на голов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И КАКОМ МЕХАНИЗМЕ ПРОИСХОДИТ ПЕРЕЛОМ ПОПЕРЕЧНОГ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РОСТКА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. прямой уда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падение на спин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. падение на прямые ног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. падение на голов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РИ КАКОМ МЕХАНИЗМЕ ПРОИЗОЙДЁТ ПЕРЕЛОМ ПОПЕРЕЧНОГ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РОСТКА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. прямой уда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падение на спин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. падение на прямые ног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. падение на голов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. подъём тяжёлого груз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КАКОМ ОТДЕЛЕ ПОЗВОНОЧНИКА ПЕРЕЛОМЫ НАИБОЛЕЕ ЧАСТ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шей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КАКОЙ ПЕРЕЛОМ ПОЗВОНКА СТИТАТЬ ПОЛНЫ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перелом тела 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перелом сустав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перелом попереч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. перелом остист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. повреждение связочного аппарата позвонка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9. КАКОЙ ПЕРЕЛОМ ПОЗВОНКА СТИТАТЬ НЕ ПОЛНЫ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перелом тела 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перелом сустав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. перелом попереч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. перелом остист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. перелом зубовидн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ОЙ ПЕРЕЛОМ ПОЗВОНКА СЧИТАТЬ СТАБИЛЬНЫ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повреждение переднего отдел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повреждение заднего отдел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повреждение переднего и заднего отделов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Т ЧЕГО ЗАВИСИТ ТЯЖЕСТЬ ПЕРЕЛОМА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от степени смещения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от уменьшения переднего края позвонка(компресси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от перелома дуж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. от уменьшения высоты тел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АКОВЫ ПРИЗНАКИ НЕСТАБИЛЬНОГО ПЕРЕЛОМА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. уменьшение высоты тела позвонка более 50%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повреждение заднего отдел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уменьшение высоты тела позвонка более 25 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КАКОЙ ВИД ПЕРЕЛОМА ПОЗВОНКА МОЖНО ОЖИДАТЬ ПР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ДЕНИИ НА ПРЯМЫЕ НОГ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. перелом остист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перелом попереч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перелом тела  позвонка (компрессионны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БОЛЬНОЙ НЫРНУЛ НА МЕЛКОМ МЕСТЕ РЕКИ, УДАРИЛСЯ ГОЛОВОЙ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ДНО. КАКОЙ ВИД ПЕРЕЛОМА ПОЗВОНКА МОЖНО ОЖИД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. перелом дуж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. перелом тела 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.  перелом остист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ТЕСТОВЫЕ ЗАД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,Г,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Б,В,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,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,Б,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А,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Б,В,Г,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А,Б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А,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А,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  СГИБАНИИ В ТАЗОБЕДРЕННОМ  СУСТАВЕ, В  НОРМЕ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РХУШКА   БОЛЬШОГО ВЕРТЕЛА РАСПОЛОЖЕНА НА ЛИН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Гюте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Марк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Розер-Нелат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Омбредана-Перкин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Шент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РИ  ДВУХСТОРОННЕМ ПЕРЕЛОМЕ ТАЗОВОГО КОЛЬЦ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ЯВЛЯЮТ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 уменьшение относительной длины нижней конечности на сторон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врежд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смещение крыла травмированной подвздошной кости вверх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) изменение абсолютной длины нижней конечности на стороне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врежд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боль при попытке движений нижних конечнос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ДЛЯ ПЕРЕЛОМА ТАЗА С НАРУШЕНИЕМ ТАЗОВОГО КОЛЬЦА 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НЕМ ОТДЕЛЕ   ХАРАКТЕР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боль при попытке движений нижних конечност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больной стремится лежать на здоровой стор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больной стремится лежать на больной стор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псевдоабдоминальный синдро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гематомы в паховых областя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ПЕЦИАЛИЗИРОВАННАЯ ПОМОЩЬ, В КАЧЕСТВ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ШОКОВОГО МЕРОПРИЯТИЯ, ПРИ ПЕРЕЛОМЕ ТАЗА: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обезболивание наркотическими анальгетиками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) местное обезболивание по А.В.Вишневскому 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анестезия по Школьникову – Селиванову - Цодыксу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проводниковая анестезия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перидуральная блок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  <w:t>5. ДОСТОВЕРНЫМ ПРИЗНАКОМ ПОПАДАНИЯ ИГЛЫ ДЛЯ ВВЕДЕНИЯ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АНЕСТЕТИКА В МЕСТО ПЕРЕЛОМА ЯВЛЯЕТСЯ: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ощущение упора иглы в костный отломок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) появление не пульсирующей струи крови в шприце при </w:t>
      </w:r>
    </w:p>
    <w:p>
      <w:pPr>
        <w:pStyle w:val="Normal"/>
        <w:ind w:left="900" w:hanging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тягивании поршня   после упора иглы в кость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ощущение крепитации  отломков при упоре иглы в кость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ЫМИ ПРИЗНАКАМИ ПЕРЕЛОМА ЯВЛЯЮТСЯ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локальная боль, припухлость, кровоподтек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деформация конечности и её укорочение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костные отломки в ране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патологическая подвижность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)костная крепитация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tabs>
          <w:tab w:val="clear" w:pos="708"/>
          <w:tab w:val="left" w:pos="452" w:leader="none"/>
        </w:tabs>
        <w:spacing w:lineRule="auto" w:line="360" w:before="4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ПРИ ПЕРЕПОМАХ КОСТЕЙ ТАЗА ПОКАЗАН СЛЕДУЮЩИЙ ВИД </w:t>
      </w:r>
    </w:p>
    <w:p>
      <w:pPr>
        <w:pStyle w:val="51"/>
        <w:tabs>
          <w:tab w:val="clear" w:pos="708"/>
          <w:tab w:val="left" w:pos="452" w:leader="none"/>
        </w:tabs>
        <w:spacing w:lineRule="auto" w:line="360" w:before="4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БЕЗБОЛИВАНИЯ: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а)паравертебральная блокада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б)обезболивание по Шнеку</w:t>
      </w:r>
    </w:p>
    <w:p>
      <w:pPr>
        <w:pStyle w:val="41"/>
        <w:tabs>
          <w:tab w:val="clear" w:pos="708"/>
          <w:tab w:val="left" w:pos="714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)блокада по Школьникову - Селиванову</w:t>
      </w:r>
    </w:p>
    <w:p>
      <w:pPr>
        <w:pStyle w:val="41"/>
        <w:tabs>
          <w:tab w:val="clear" w:pos="708"/>
          <w:tab w:val="left" w:pos="71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г)футлярная блокада</w:t>
      </w:r>
    </w:p>
    <w:p>
      <w:pPr>
        <w:pStyle w:val="41"/>
        <w:tabs>
          <w:tab w:val="clear" w:pos="708"/>
          <w:tab w:val="left" w:pos="73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)проводниковая анестсзия</w:t>
      </w:r>
    </w:p>
    <w:p>
      <w:pPr>
        <w:pStyle w:val="51"/>
        <w:tabs>
          <w:tab w:val="clear" w:pos="708"/>
          <w:tab w:val="left" w:pos="452" w:leader="none"/>
        </w:tabs>
        <w:spacing w:lineRule="auto" w:line="360" w:before="128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8.ПРИ ПЕРЕЛОМАХ КОСТЕЙ ТАЗА СКЕЛЕТНОЕ ВЫТЯЖЕНИЕ  </w:t>
      </w:r>
    </w:p>
    <w:p>
      <w:pPr>
        <w:pStyle w:val="51"/>
        <w:tabs>
          <w:tab w:val="clear" w:pos="708"/>
          <w:tab w:val="left" w:pos="452" w:leader="none"/>
        </w:tabs>
        <w:spacing w:lineRule="auto" w:line="360" w:before="128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>ПОКАЗАНО ПРИ:</w:t>
      </w:r>
    </w:p>
    <w:p>
      <w:pPr>
        <w:pStyle w:val="41"/>
        <w:tabs>
          <w:tab w:val="clear" w:pos="708"/>
          <w:tab w:val="left" w:pos="690" w:leader="none"/>
        </w:tabs>
        <w:spacing w:lineRule="auto" w:line="360"/>
        <w:ind w:left="720" w:hanging="280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а)отрыве передне-верхней ости подвздошной кости со смешением</w:t>
      </w:r>
    </w:p>
    <w:p>
      <w:pPr>
        <w:pStyle w:val="41"/>
        <w:tabs>
          <w:tab w:val="clear" w:pos="708"/>
          <w:tab w:val="left" w:pos="84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б)переломе седалищной или лобковой костей</w:t>
      </w:r>
    </w:p>
    <w:p>
      <w:pPr>
        <w:pStyle w:val="41"/>
        <w:tabs>
          <w:tab w:val="clear" w:pos="708"/>
          <w:tab w:val="left" w:pos="71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)центральном вывихе бедра</w:t>
      </w:r>
    </w:p>
    <w:p>
      <w:pPr>
        <w:pStyle w:val="41"/>
        <w:tabs>
          <w:tab w:val="clear" w:pos="708"/>
          <w:tab w:val="left" w:pos="71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г)переломе крестца и копчика</w:t>
      </w:r>
    </w:p>
    <w:p>
      <w:pPr>
        <w:pStyle w:val="41"/>
        <w:tabs>
          <w:tab w:val="clear" w:pos="708"/>
          <w:tab w:val="left" w:pos="73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д)переломе крыла подвздошной кости</w:t>
      </w:r>
    </w:p>
    <w:p>
      <w:pPr>
        <w:pStyle w:val="61"/>
        <w:tabs>
          <w:tab w:val="clear" w:pos="708"/>
          <w:tab w:val="left" w:pos="447" w:leader="none"/>
        </w:tabs>
        <w:spacing w:lineRule="auto" w:line="36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9.ПРИ ПЕРЕЛОМАХ ТИПА "МАЛЬГЕНЯ" ПОКАЗАНО ЛЕЧЕНИЕ:</w:t>
      </w:r>
    </w:p>
    <w:p>
      <w:pPr>
        <w:pStyle w:val="41"/>
        <w:tabs>
          <w:tab w:val="clear" w:pos="708"/>
          <w:tab w:val="left" w:pos="72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а)положение по Волковичу</w:t>
      </w:r>
    </w:p>
    <w:p>
      <w:pPr>
        <w:pStyle w:val="41"/>
        <w:tabs>
          <w:tab w:val="clear" w:pos="708"/>
          <w:tab w:val="left" w:pos="72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б)кокситная гипсовая повязка</w:t>
      </w:r>
    </w:p>
    <w:p>
      <w:pPr>
        <w:pStyle w:val="41"/>
        <w:tabs>
          <w:tab w:val="clear" w:pos="708"/>
          <w:tab w:val="left" w:pos="71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)скелетное вытяжение</w:t>
      </w:r>
    </w:p>
    <w:p>
      <w:pPr>
        <w:pStyle w:val="41"/>
        <w:tabs>
          <w:tab w:val="clear" w:pos="708"/>
          <w:tab w:val="left" w:pos="714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г)остеосинтез костей таза</w:t>
      </w:r>
    </w:p>
    <w:p>
      <w:pPr>
        <w:pStyle w:val="41"/>
        <w:tabs>
          <w:tab w:val="clear" w:pos="708"/>
          <w:tab w:val="left" w:pos="73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д)наложение пояса Гильфердинга</w:t>
      </w:r>
    </w:p>
    <w:p>
      <w:pPr>
        <w:pStyle w:val="51"/>
        <w:tabs>
          <w:tab w:val="clear" w:pos="708"/>
          <w:tab w:val="left" w:pos="447" w:leader="none"/>
        </w:tabs>
        <w:spacing w:lineRule="auto" w:line="360" w:before="116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ПОВРЕЖДЕНИЯ МОЧЕВОГО ПУЗЫРЯ И УРЕТРЫ ЧАЩЕ ВСЕГО</w:t>
      </w:r>
    </w:p>
    <w:p>
      <w:pPr>
        <w:pStyle w:val="51"/>
        <w:tabs>
          <w:tab w:val="clear" w:pos="708"/>
          <w:tab w:val="left" w:pos="447" w:leader="none"/>
        </w:tabs>
        <w:spacing w:lineRule="auto" w:line="360" w:before="116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НАБЛЮДАЮТСЯ: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а)при центральном вывихе бедра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б)при переломе крыла подвздошном кости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right="76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)при переломе седалищной и лонной костей с обеих сторон (типа 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right="76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"бабочки")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г)при чрезвертлужном переломе</w:t>
      </w:r>
    </w:p>
    <w:p>
      <w:pPr>
        <w:pStyle w:val="41"/>
        <w:tabs>
          <w:tab w:val="clear" w:pos="708"/>
          <w:tab w:val="left" w:pos="73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д)при переломе крестца и копч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1.УКАЖИТЕ ПЕРЕЛОМ ТАЗА С НАРУШЕНИЕМ ТАЗОВОГО КОЛЬЦА: А) ПЕРЕЛОМ ГОРИЗОНТАЛЬНЫХ ВЕТВЕЙ ЛОБКОВЫХ КОСТЕЙ С ДВУХ СТОРОН; Б) ПЕРЕЛОМ ВОСХОДЯЩИХ ВЕТВЕЙ СЕДАЛИЩНЫХ КОСТЕЙ; В)  ПЕРЕЛОМ ЛОННОЙ И СЕДАЛИЩНОЙ КОСТЕЙ С ОДНОЙ СТОРОНЫ; Г)ПЕРЕЛОМ КРЫЛА ПОДВЗДОШНОЙ КОСТИ; Д)ВЕРТИКАЛЬНЫЙ ПЕРЕЛОМ КРЕСТЦА; Е)ВЕРТИКАЛЬНЫЙ ПЕРЕЛОМ ПОДВЗДОШНОЙ КОСТИ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ЫБЕРИТЕ ОДНУ ПРАВИЛЬНУЮ КОМБИНАЦИЮ ОТВЕ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Arial" w:ascii="Times New Roman" w:hAnsi="Times New Roman"/>
          <w:sz w:val="28"/>
          <w:szCs w:val="28"/>
        </w:rPr>
        <w:t>1)а, б, 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2)а, г, 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3)б,г,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4)в, д, 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Arial" w:ascii="Times New Roman" w:hAnsi="Times New Roman"/>
          <w:sz w:val="28"/>
          <w:szCs w:val="28"/>
        </w:rPr>
        <w:t>5)в, г, д;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2. УСТАНОВИТЕ СООТВЕТСТВ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а) Тип В           1) стабильный перелом костей т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б) Тип С          2) Частично стабильный перелом костей т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в) Тип А           3)Нестабильный перелом костей таз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3.УКАЖИТЕ ПОСЛЕДОВАТЕЛЬНОСТЬ ДЕЙСТВИЙ ПРИ ОКАЗАНИИ ПОМОЩИ ПОСТРАДАВШЕМУ С ПОВРЕЖДЕНИЕМ Т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а)компрессия на симфиз и крылья подвздошных к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б) иммобилизац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в) обнажить область таз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г) наложение внешнего фиксатора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д) сбор и оценка анамнез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е) инфузионная терап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ж) осмотр всего тела, области таз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з) обезболив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 xml:space="preserve">и) наложение внешнего фиксатора.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4. РАЗРЫВ СИМФИЗА ХАРАКТЕРИЗУЕТ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а) симптом Волкович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б) симптом прилипшей пят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в) вынужденное положение ( бедра согнуты и ротированы внутрь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г) уменьшение расстояния между вертелом и симфиз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д) болезненность по ходу запирательного канала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5. РЕНТГЕНОЛОГИЧЕСКИЕ ПРИЗНАКИ ПЕРЕЛОМОВ КОСТЕЙ Т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а) ассиметрия тазового кольц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б) линия перелом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 xml:space="preserve">в) нарушение целостности кортикальной пластинк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г) диастаз симфиза 1 см., и боле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д) ассиметрия запирательных отверстий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6 .ПОКАЗАНИЕ К ОПЕРАТИВНОМУ ЛЕЧЕНИ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>а) застарелый разрыв лонного сочлен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б) перелом Дюверне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в) перелом дна вертлужной впадин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г) перелом копч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д) перелом заднего края вертлужной впадины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7.ДЛЯ ЛЕЧЕНИЯ ПЕРЕЛОМОВ ТАЗА ПРИМЕНЯЮ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а) скелетное выт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б) гипсовую повяз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в) инрамедулярный остеосинте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г) внеочаговый остеосинте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д) положение Волкович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8. ДЛЯ ПЕРЕЛОМА ДНА ВЕРТЛУЖНОЙ ВПАДИНЫ ХАРАКТЕР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а) ассиметрия ягодичных склад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б) относительное укорочение конеч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в) ригидность приводящих мышц бед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г) невозможность отведения бед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д) гематома ниже пупочной складки</w:t>
      </w:r>
    </w:p>
    <w:p>
      <w:pPr>
        <w:pStyle w:val="Normal"/>
        <w:ind w:left="70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>19. КЛИНИЧЕСКИЕ СИМПТОМЫ ПЕРЕЛОМА ТАЗОВОГО КОЛЬ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а) симптом Волковича-Лорре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б) укорочение и нарушение ротации бед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в) симптом прилипшей пят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г) ассиметрия тазового кольц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д) симптом кашлевого толчка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0.ДЛЯ ЛЕЧЕНИЯ ПЕРЕЛОМА ТИПА МАЛЬГЕНЯ ИСПОЛЬЗУЮТ 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Arial" w:ascii="Times New Roman" w:hAnsi="Times New Roman"/>
          <w:sz w:val="28"/>
          <w:szCs w:val="28"/>
        </w:rPr>
        <w:t>а) положение Волкович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Arial" w:ascii="Times New Roman" w:hAnsi="Times New Roman"/>
          <w:sz w:val="28"/>
          <w:szCs w:val="28"/>
        </w:rPr>
        <w:t>б) наложение кокситной повяз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в) фиксационный экстензионный мето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г) остеосинте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д) деротационный сапожек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 xml:space="preserve">21. КЛИНИЧЕСКИЕ КРИТЕРИИ СРАЩЕНИЯ КРАЕВОГО ПЕРЕЛОМА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>КОСТЕЙ Т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а) отсутствие болевого синдром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б) безболезненная осевая нагруз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в) отсутствие симптома прилипшей пят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г) рассасывание подкожной гемато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д) отсутствие отеков в месте перелом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2. К ИЗОЛИРОВАННЫМ ПЕРЕЛОМАМ КОСТЕЙ ТАЗА ОТНОСЯ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а) перелом горизонтальной ветви лонной к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б) вертикальный перелом крестц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в) перелом верхней ости подзвдошной к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г) отрыв седалищного буг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д) перелом восходящей ветви седалищной кости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3.СИМПТОМЫ ПЕРЕЛОМА ТАЗА ТИПА МАЛЬГЕ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а) ассиметрия т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>б)  симптом на сжатие и растяжение крылье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>в) симптом прилипшей пят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 xml:space="preserve">г) невозможность самостоятельного передвижения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 xml:space="preserve">24.ДЛЯ ЛЕЧЕНИЯ ПЕРЕЛОМОВ ТАЗА БЕЗ НАРУШЕНИЯ ЦЕЛОСТНОСТИ  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Arial" w:ascii="Times New Roman" w:hAnsi="Times New Roman"/>
          <w:sz w:val="28"/>
          <w:szCs w:val="28"/>
        </w:rPr>
        <w:t>ТАЗОВОГО КОЛЬЦА ПРИМЕНЯЮТ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) положение в гамакак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б) положение Волковича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в) шов проволокой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) наложение гепсовой повязки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) скелетное вытяжени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 xml:space="preserve">25. ДЛЯ ЛЕЧЕНИЯ ПЕРЕЛОМОВ ДНА ВЕРТЛУЖНОЙ ВПАДИНЫ С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 xml:space="preserve">ЦЕНТРАЛЬНЫМ ВЫВИХОМ БЕДРА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) одномоментная репозиция с наложением гипсовой повязки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б) скелетное вытяжение по оси шейки бедра и по оси конечности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) положение в гамак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) открытое вправлени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) положение Волкович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6. ДЛЯ ЛЕЧЕНИЯ ПЕРЕЛОМА ТАЗА С  НАРУШЕНИЕМ ПЕРЕДНЕГО И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 xml:space="preserve">ЗАДНЕГО ПОЛУКОЛЬЦА ПРИМЕНЯЮТ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) положение Волковича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б) скелетное вытяжение разновеликими грузами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) положение в гамак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) наложение гипсовой повяз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Arial" w:ascii="Times New Roman" w:hAnsi="Times New Roman"/>
          <w:sz w:val="28"/>
          <w:szCs w:val="28"/>
        </w:rPr>
        <w:t>д) экстренная операция – остеосинтез костных фрагментов</w:t>
      </w:r>
    </w:p>
    <w:p>
      <w:pPr>
        <w:pStyle w:val="TextBody"/>
        <w:jc w:val="both"/>
        <w:rPr/>
      </w:pPr>
      <w:r>
        <w:rPr>
          <w:rFonts w:cs="Arial"/>
        </w:rPr>
        <w:t xml:space="preserve">27. НАИБОЛЕЕ ЧАСТЫМ СИМПТОМОМ ПРИ ПЕРЕЛОМЕ КОСТЕЙ ТАЗА </w:t>
      </w:r>
    </w:p>
    <w:p>
      <w:pPr>
        <w:pStyle w:val="TextBody"/>
        <w:jc w:val="both"/>
        <w:rPr>
          <w:rFonts w:cs="Arial"/>
        </w:rPr>
      </w:pPr>
      <w:r>
        <w:rPr>
          <w:rFonts w:cs="Times New Roman"/>
        </w:rPr>
        <w:t xml:space="preserve">      </w:t>
      </w:r>
      <w:r>
        <w:rPr>
          <w:rFonts w:cs="Arial"/>
        </w:rPr>
        <w:t>ЯВЛЯЕТСЯ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 xml:space="preserve">а) парез кишечника      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б) частый жидкий стул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в) притупление перкуторного звука в отлогих местах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г) дизурические  расстройства</w:t>
      </w:r>
    </w:p>
    <w:p>
      <w:pPr>
        <w:pStyle w:val="TextBody"/>
        <w:jc w:val="both"/>
        <w:rPr>
          <w:rFonts w:cs="Arial"/>
        </w:rPr>
      </w:pPr>
      <w:r>
        <w:rPr/>
        <w:t xml:space="preserve">                  </w:t>
      </w:r>
      <w:r>
        <w:rPr/>
        <w:t>д) положительный симптом Щетки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 xml:space="preserve">28. ДЛЯ ОБЕЗБОЛИВАНИЯ НЕРЕЛОМОВ ТАЗА ОБЫЧНО ПОЛЬЗУЮТ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>ВНУТРИТАЗОВОЙ АНЕСТЕЗИЕЙ ПО МЕТОДУ ШКОЛЬНИКОВА-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 xml:space="preserve">СЕЛИВАНОВ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ab/>
        <w:t xml:space="preserve">                а)</w:t>
        <w:tab/>
        <w:t>на 5 см выше передней ости подвздошн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ab/>
        <w:t xml:space="preserve">                б)</w:t>
        <w:tab/>
        <w:t xml:space="preserve">на 1 см кнутри от передней ости подвздошной кости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Arial" w:ascii="Times New Roman" w:hAnsi="Times New Roman"/>
          <w:sz w:val="28"/>
          <w:szCs w:val="28"/>
        </w:rPr>
        <w:t>в)</w:t>
        <w:tab/>
        <w:t xml:space="preserve">на 3 см ниже и на 3 см медиальнее передней ости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Arial" w:ascii="Times New Roman" w:hAnsi="Times New Roman"/>
          <w:sz w:val="28"/>
          <w:szCs w:val="28"/>
        </w:rPr>
        <w:t>подвздошн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9. КОЛИЧЕСТВО МЕСТНОГО АНЕСТЕТИКА(НОВОКАИНА),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Arial" w:ascii="Times New Roman" w:hAnsi="Times New Roman"/>
          <w:sz w:val="28"/>
          <w:szCs w:val="28"/>
        </w:rPr>
        <w:t xml:space="preserve">ИСПОЛЬЗУЕМОГО ДЛЯ БЛОКАДЫ ПЕРЕЛОМОВ КОСТЕЙ НА ФОНЕ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 xml:space="preserve">ШОКА, ПО СРАВНЕНИЮ С ОБЫЧНОЙ ДОЗИРОВКОЙ ДОЛЖНО БЫТЬ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УВЕЛИЧЕНО.ОТВЕТЕ «ДА»  ИЛИ «НЕТ»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>а)</w:t>
        <w:tab/>
        <w:t>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>б)</w:t>
        <w:tab/>
        <w:t>н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 xml:space="preserve">30.ЧАЩЕ ВСЕГО ПРИ ПЕРЕЛОМЕ КОСТЕЙ ТАЗА ПОВРЕЖДАЮТ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ab/>
        <w:t xml:space="preserve">          а)</w:t>
        <w:tab/>
        <w:t>простата у мужчин и яичники у женщин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ab/>
        <w:t xml:space="preserve">          б)</w:t>
        <w:tab/>
        <w:t xml:space="preserve">уретра, простатическая ее часть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ab/>
        <w:t xml:space="preserve">          в)</w:t>
        <w:tab/>
        <w:t>дистальная часть мочеиспускательного канал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г)</w:t>
        <w:tab/>
        <w:t>мочевой пузыр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д) влагалище у женщин и половой член у мужч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ТЕСТОВЫЕ ЗА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, Б, 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В,Д,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А2,Б3,В1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В,Д,А,Б,З, Е, Г,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А,Б,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А,Б,В,Г,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В,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А,Б,Г, 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Б,В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А,В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А, 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А, 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В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А,Б,В,Г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 Б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Б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Б,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Б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.  Б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Б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shd w:fill="FFFFFF" w:val="clear"/>
        <w:spacing w:before="216" w:after="200"/>
        <w:ind w:left="-540" w:firstLine="567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10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 ЗАКРЫТОЙ ТРАВМЕ ГРУДНОЙ КЛЕТКИ (ПЕРЕЛОМЫ РЁБЕР),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06" w:after="200"/>
        <w:ind w:left="2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ЛОЖ НЁННОЙ ПНЕВМОТОРОКСОМ,  МОГУТ ОПРЕДЕЛЯТСЯ    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06" w:after="200"/>
        <w:ind w:left="2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ЛЕДУЮЩИЕ СИМПТОМЫ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06" w:after="200"/>
        <w:ind w:lef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дышка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кровохарканье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дкожная эмфизема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ритупление перкуторного зву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10" w:after="200"/>
        <w:ind w:left="-539" w:firstLine="567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. ПОДКОЖНАЯ ЭМФИЗЕМА ПРИ ЗАКРЫТЫХ ПЕРЕЛОМАХ РЁБЕР 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10" w:after="200"/>
        <w:ind w:left="-539" w:firstLine="567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ЯВЛЯЕТСЯ ДОСТОВЕРНЫМ  ПРИЗНАКО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гемопневмоторакс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невмоторакс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ушиба легкого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вреждения легкого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06" w:after="200"/>
        <w:ind w:left="-539" w:firstLine="567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ЗАКРЫТОМ ПОВРЕЖДЕНИИ ГРУДНОЙ КЛЕТК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ПЕРЕЛОМЫ 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06" w:after="200"/>
        <w:ind w:left="-539" w:firstLine="567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ЁБЕР ), ОСЛОЖНЁННОМ ГЕМОТОРОКСОМ, МОГУТ ОПРЕДЕЛЯТСЯ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06" w:after="200"/>
        <w:ind w:left="-539" w:firstLine="567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ЛЕДУЮЩИЕ СИМПТОМЫ 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брадикардия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ослабление дыхания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дкожная эмфизема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притупление перкуторного звука на стороне  повреждени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44" w:after="200"/>
        <w:ind w:left="-539" w:firstLine="567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4. В ОБЪЁМ ПЕРВОЙ ВРАЧЕБНОЙ ПОМОЩИ ПОСТРАДАВШИМ С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44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НИКАЮЩИМ РАНЕНИЕМ ГРУДНОЙ КЛЕТКИ ВХОДИТ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агосимпатическая блокада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 w:before="19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фузионная терапия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ункция плевральной полости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торакотомия при наличии показаний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168" w:after="200"/>
        <w:ind w:left="-539" w:firstLine="56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5. ПОКАЗАНИЕМ К ТОРАКОТОМИИ ПРИ ОКАЗАНИИ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168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ВАЛИФИЦИРОВАННОЙ МЕДИЦИНСКОЙ ПОМОЩИ  ЯВЛЯЕТСЯ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 w:before="10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ранение сердца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ткрытый пневмоторакс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родолжающееся внутриплевральное кровотечени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закрытый пневмоторакс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35" w:after="200"/>
        <w:ind w:left="-539" w:firstLine="567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ЛОЖЕНИЕ ОККЮЗИОННОЙ ПОВЯЗКИ ПОКАЗАНО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3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РАДАВШЕМУ ПРИ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закрытом пневмоторакс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ткрытом пневмоторакс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наружном клапанном пневмоторакс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нутреннем клапанном пневмоторакс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ШИРНАЯ, НАРАСТАЮЩАЯ ПОДКОЖНАЯ ГЕМАТОМА 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НА ДЛЯ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закрытого пневмоторакс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ткрытого пневмоторакс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клапанного пневмоторакс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большого гемоторакс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40" w:after="200"/>
        <w:ind w:left="-539" w:firstLine="56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КАЖИТЕ ОПТИМАЛЬНОЕ МЕСТО ПУНКЦИИ ПЛЕВРАЛЬНОЙ 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40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СТИ ПРИ ПНЕВМАТОРОКСЕ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 w:before="14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 седьмом межреберье по заднеподмышечной ли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о втором межреберье по среднеключичной ли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десятом межреберье по лопаточной ли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области, где подкожная эмфизема наиболее выражена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о втором межреберье по лопаточной линии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40" w:after="200"/>
        <w:ind w:left="-539" w:firstLine="567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КАЖИТЕ ОПТИМАЛЬНОЕ МЕСТО ПУНКЦИИ ПЛЕВРАЛЬНОЙ 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40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СТИ  ПРИ ГЕМАТОРОКС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14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 седьмом межреберье по заднеподмышечной лини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о втором межреберье по среднеключичной лини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десятом межреберье по лопаточной лини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центре зоны притупления перкуторного звука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Arial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о втором межреберье по лопаточной лини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ТВЕТЫ НА ТЕСТОВЫЕ ЗАДАНИЯ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1.А,Б,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.Г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3.Б,Г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4.А,Б,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5.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6.Б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7.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8.Б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Arial" w:hAnsi="Arial" w:cs="Arial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9.А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FontStyle22">
    <w:name w:val="Font Style22"/>
    <w:basedOn w:val="Style14"/>
    <w:qFormat/>
    <w:rPr>
      <w:rFonts w:ascii="Courier New" w:hAnsi="Courier New" w:cs="Courier New"/>
      <w:b/>
      <w:bCs/>
      <w:i/>
      <w:iCs/>
      <w:smallCaps/>
      <w:spacing w:val="-30"/>
      <w:sz w:val="22"/>
      <w:szCs w:val="22"/>
    </w:rPr>
  </w:style>
  <w:style w:type="character" w:styleId="FontStyle35">
    <w:name w:val="Font Style35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6">
    <w:name w:val="Основной текст (6)"/>
    <w:basedOn w:val="Style14"/>
    <w:qFormat/>
    <w:rPr>
      <w:sz w:val="18"/>
      <w:szCs w:val="18"/>
      <w:lang w:bidi="ar-SA"/>
    </w:rPr>
  </w:style>
  <w:style w:type="character" w:styleId="4">
    <w:name w:val="Основной текст (4)"/>
    <w:basedOn w:val="Style14"/>
    <w:qFormat/>
    <w:rPr>
      <w:b/>
      <w:bCs/>
      <w:sz w:val="18"/>
      <w:szCs w:val="18"/>
      <w:lang w:bidi="ar-SA"/>
    </w:rPr>
  </w:style>
  <w:style w:type="character" w:styleId="5">
    <w:name w:val="Основной текст (5)"/>
    <w:basedOn w:val="Style14"/>
    <w:qFormat/>
    <w:rPr>
      <w:b/>
      <w:bCs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 w:before="0" w:after="0"/>
      <w:ind w:hanging="168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</w:pPr>
    <w:rPr>
      <w:rFonts w:ascii="Courier New" w:hAnsi="Courier New" w:cs="Courier New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0" w:before="0" w:after="0"/>
      <w:ind w:hanging="269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278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 w:before="0" w:after="0"/>
      <w:ind w:firstLine="134"/>
    </w:pPr>
    <w:rPr>
      <w:rFonts w:ascii="Courier New" w:hAnsi="Courier New" w:cs="Courier New"/>
      <w:sz w:val="24"/>
      <w:szCs w:val="24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02" w:before="120" w:after="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02" w:before="0" w:after="0"/>
      <w:ind w:hanging="260"/>
    </w:pPr>
    <w:rPr>
      <w:rFonts w:ascii="Times New Roman" w:hAnsi="Times New Roman" w:cs="Times New Roman"/>
      <w:b/>
      <w:bCs/>
      <w:sz w:val="18"/>
      <w:szCs w:val="18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cs="Times New Roman"/>
      <w:b/>
      <w:bCs/>
      <w:sz w:val="18"/>
      <w:szCs w:val="18"/>
      <w:lang w:val="en-US" w:eastAsia="en-US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2:00Z</dcterms:created>
  <dc:creator>travma</dc:creator>
  <dc:description/>
  <cp:keywords/>
  <dc:language>en-US</dc:language>
  <cp:lastModifiedBy>travma</cp:lastModifiedBy>
  <cp:lastPrinted>2015-12-02T12:05:00Z</cp:lastPrinted>
  <dcterms:modified xsi:type="dcterms:W3CDTF">2016-06-16T05:31:00Z</dcterms:modified>
  <cp:revision>33</cp:revision>
  <dc:subject/>
  <dc:title/>
</cp:coreProperties>
</file>