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ПЕДИАТРИЯ</w:t>
      </w:r>
    </w:p>
    <w:p>
      <w:pPr>
        <w:pStyle w:val="Style31"/>
        <w:widowControl/>
        <w:spacing w:lineRule="auto" w:line="360"/>
        <w:ind w:left="29" w:hanging="29"/>
        <w:rPr>
          <w:rStyle w:val="FontStyle208"/>
          <w:sz w:val="28"/>
          <w:szCs w:val="28"/>
          <w:lang w:eastAsia="ru-RU"/>
        </w:rPr>
      </w:pPr>
      <w:r>
        <w:rPr>
          <w:sz w:val="28"/>
          <w:szCs w:val="28"/>
        </w:rPr>
        <w:t xml:space="preserve">МОДУЛЬ ВОЕННО-ПОЛЕВАЯ ХИРУРГИЯ.ТЕМА1. </w:t>
      </w:r>
      <w:r>
        <w:rPr>
          <w:rStyle w:val="FontStyle208"/>
          <w:sz w:val="28"/>
          <w:szCs w:val="28"/>
        </w:rPr>
        <w:t>Кровотечения. Кровопотеря. Компенсация кровопотери.</w:t>
      </w:r>
    </w:p>
    <w:p>
      <w:pPr>
        <w:pStyle w:val="Normal"/>
        <w:spacing w:lineRule="auto" w:line="360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Шок. Реанимационные мероприятия при катастрофа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1. КРОВОТЕЧЕНИЕ, ХАРАКТЕРИЗУЮЩЕЕСЯ ПОЯВЛЕНИЕМ В РАНЕ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ПУЛЬСИРУЮЩЕЙ СТРУИ КРОВ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нозно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КРОВОТЕЧЕНИЕ, ХАРАКТЕРИЗУЮЩЕЕСЯ ЗАПОЛНЕНИЕМ  РАНЫ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КРОВЬЮ ИМЕЮЩЕЙ ТЁМНО-ВИШНЁВЫЙ ЦВЕТ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нозное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ВОТЕЧЕНИЕ, ЯВЛЯЮЩЕЕСЯ РЕЗУЛЬТАТОМ ПОВРЕЖДЕНИ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ЕНОСНЫХ СОСУДО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 МОМЕНТ РАНЕНИЯ И   \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ЗНИКАЮЩЕЕ  ТОТЧАС  ИЛИ В БЛИЖАЙШЕЕ ВРЕМЯ ПОСЛ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НЕНИЯ ИЛИ ТРАВМЫ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 Первичное </w:t>
      </w:r>
    </w:p>
    <w:p>
      <w:pPr>
        <w:pStyle w:val="Normal"/>
        <w:shd w:fill="FFFFFF" w:val="clear"/>
        <w:spacing w:lineRule="auto" w:line="360"/>
        <w:ind w:left="706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Вторично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ВТОРИЧНЫМИ КРОВОТЕЧЕНИЯМИ ЧАЩЕ ВСЕГО ОКАЗЫВАЮТСЯ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нозное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НЕНИИ ГРУДНОЙ КЛЕТКИ МОЖЕТ ВОЗНИКНУТ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моторакс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Гемоперитонеум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емоперикард</w:t>
      </w:r>
    </w:p>
    <w:p>
      <w:pPr>
        <w:pStyle w:val="Normal"/>
        <w:shd w:fill="FFFFFF" w:val="clear"/>
        <w:spacing w:lineRule="auto" w:line="360"/>
        <w:ind w:left="706" w:right="599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. Правильно А., Б. ,В.</w:t>
      </w:r>
    </w:p>
    <w:p>
      <w:pPr>
        <w:pStyle w:val="Normal"/>
        <w:shd w:fill="FFFFFF" w:val="clear"/>
        <w:spacing w:lineRule="auto" w:line="360"/>
        <w:ind w:left="706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Правильно А. и 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ОКАЗАТЕЛЕЙ ОБЩЕГО АНАЛИЗА КРОВИ БЫСТРЕЕ ВСЕГО Н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ЮЮ КРОВОПОТЕРЮ РЕАГИРУЮТ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матокрит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Количество гемоглобин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личество эритроцито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Количество лейкоцит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ХЕМЕ ЕГУРНОВА УРОВЕНЬ КРОВОПОТЕРИ ПР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ОЛИЧЕСКО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АРТЕРИАЛЬНОМ ДАВЛЕНИИ 90-100 ММ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ТУТНОГО СТОЛБА РАВЕН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0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,5 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,0 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0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,5  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2,0 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ИЖЕНИЕ ПОКАЗАТЕЛЕЙ КРАСНОЙ КРОВИ ПРИ КРОВОПОТЕРЕ 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ВРЕМЯ ОБУСЛОВЛЕНО</w:t>
      </w:r>
    </w:p>
    <w:p>
      <w:pPr>
        <w:pStyle w:val="Normal"/>
        <w:shd w:fill="FFFFFF" w:val="clear"/>
        <w:spacing w:lineRule="auto" w:line="360"/>
        <w:ind w:left="36" w:firstLine="69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омпенсаторной гемодилюцией, максимум которой развивается к </w:t>
      </w:r>
    </w:p>
    <w:p>
      <w:pPr>
        <w:pStyle w:val="Normal"/>
        <w:shd w:fill="FFFFFF" w:val="clear"/>
        <w:spacing w:lineRule="auto" w:line="360"/>
        <w:ind w:left="36" w:firstLine="69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ьему час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е травмы.</w:t>
      </w:r>
    </w:p>
    <w:p>
      <w:pPr>
        <w:pStyle w:val="Normal"/>
        <w:shd w:fill="FFFFFF" w:val="clear"/>
        <w:spacing w:lineRule="auto" w:line="360"/>
        <w:ind w:left="691" w:right="617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 Снижением роста клеток красной крови в красном костном  мозге </w:t>
      </w:r>
    </w:p>
    <w:p>
      <w:pPr>
        <w:pStyle w:val="Normal"/>
        <w:shd w:fill="FFFFFF" w:val="clear"/>
        <w:spacing w:lineRule="auto" w:line="360"/>
        <w:ind w:left="691" w:right="13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Развитием лейкоцитоза</w:t>
      </w:r>
    </w:p>
    <w:p>
      <w:pPr>
        <w:pStyle w:val="Normal"/>
        <w:shd w:fill="FFFFFF" w:val="clear"/>
        <w:spacing w:lineRule="auto" w:line="360"/>
        <w:ind w:left="69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Снижением объёма циркулирующей кров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КАМИ ВНУТРЕННЕГО КРОВОТЕЧЕНИЯ ПРИ ОСМОТР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СЛУЖИТ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аноз губ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Бледность кожных покровов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нижение артериального давления</w:t>
      </w:r>
    </w:p>
    <w:p>
      <w:pPr>
        <w:pStyle w:val="Normal"/>
        <w:shd w:fill="FFFFFF" w:val="clear"/>
        <w:spacing w:lineRule="auto" w:line="360"/>
        <w:ind w:left="684" w:right="61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Увеличение частоты дыхательных движений. </w:t>
      </w:r>
    </w:p>
    <w:p>
      <w:pPr>
        <w:pStyle w:val="Normal"/>
        <w:shd w:fill="FFFFFF" w:val="clear"/>
        <w:spacing w:lineRule="auto" w:line="360"/>
        <w:ind w:left="684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. Все ответы верны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ВРЕМЕННЫМ СПОСОБАМ ОСТАНОВКИ КРОВОТЕЧЕНИЯ  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17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жение кровоостанавливающего жгу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альцевое прижатие сосуд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ожение давящей повязк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 Наложение сосудистого шв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ОСТАНАВЛИВАЮЩИЙ ЖГУТ НАКЛАДЫВАЕ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артериальных кровотечения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ри капиллярных кровотечениях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 венозных кровотечениях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ри паренхиматозных кровотечениях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ЛОДНОЕ ВРЕМЯ ГОДА КРОВООСТАНАВЛИВАЮЩИЙ ЖГУТ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ЛАДЫВАЕТСЯ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15 мину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на 30 мину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 1 ча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на 2 часа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ТАНОВКИ КРОВОТЕЧЕНИЯ НА ПОЛЕ БОЯ ИМЕЕ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останавливающий жгут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Индивидуальный перевязочный пак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1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дивидуальный противохимический паке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Индивидуальная аптечка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ЕДИЦИНСКОЙ РОТЕ БРИГАЛЫ ДЛЯ ЛЕЧЕНИЯ КРОВОПОТЕРИ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дение коллоидных и кристаллоидных растворов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, Окончательная остановка наружного и внутреннего кровотечени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ливание компонентов кров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Правильно А. и 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ДЕЛЬНОМ МЕДИЦИНСКОМ ОТРЯДЕ ПРОВОДИТС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АЯ ОСТАНОВКА НАРУЖНЕГО И ВНУТРЕННЕГО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ТЕЧЕНИЯ</w:t>
      </w:r>
    </w:p>
    <w:p>
      <w:pPr>
        <w:pStyle w:val="Normal"/>
        <w:shd w:fill="FFFFFF" w:val="clear"/>
        <w:spacing w:lineRule="auto" w:line="360"/>
        <w:ind w:left="698" w:right="803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 Да </w:t>
      </w:r>
    </w:p>
    <w:p>
      <w:pPr>
        <w:pStyle w:val="Normal"/>
        <w:shd w:fill="FFFFFF" w:val="clear"/>
        <w:spacing w:lineRule="auto" w:line="360"/>
        <w:ind w:left="698" w:right="80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Нет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ОВОЧНЫЕ ЦИФРЫ, ОПРЕДЕЛЯЮЩИЕ ПРОЦЕНТ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ЖДАЮЩИХСЯ В ПЕРЕЛИВАНИИ КОМПОНЕНТОВ  КРОВИ НА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Е ОТДЕЛЬНОГО МЕДИЦИНСКОГО ОТРЯДА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%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10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0%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30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 ПЕРЕЛИВАНИЕ КОМПОНЕНТОВ КРОВИ ПОКАЗА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рая кровопотер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ш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упные операции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Паренхиматозные кровотечения. 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верны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ИВАНИЕ КОМПОНЕНТОВ КРОВИ ВОЗМОЖ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иартериальн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Внутривен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нутрикостно</w:t>
      </w:r>
    </w:p>
    <w:p>
      <w:pPr>
        <w:pStyle w:val="Normal"/>
        <w:shd w:fill="FFFFFF" w:val="clear"/>
        <w:spacing w:lineRule="auto" w:line="360"/>
        <w:ind w:left="698" w:right="506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Правильно А. и Б.</w:t>
      </w:r>
    </w:p>
    <w:p>
      <w:pPr>
        <w:pStyle w:val="Normal"/>
        <w:shd w:fill="FFFFFF" w:val="clear"/>
        <w:spacing w:lineRule="auto" w:line="360"/>
        <w:ind w:left="698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. Правильно А., Б., 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22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ЫРАЖЕННЫМ ЛЕЧЕБНЫМ ДЕЙСТВИЕМ ПР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ПОТЕРЕ ОБЛАДАЮ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тественные плазмозаменители (сыворотка и плазма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Рефортан, полиглюкин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твор Рингера, Желатиноль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Альбуми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ЛЛОИДНЫЕ РАСТВОРЫ ПРИМЕНЯЮТ ДЛ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осполнения и удержания объёма циркулирующей крови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Для восполнения кислородотранспортной функции кров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ддержания функции гемостаз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ерно А. и Б.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Верно А., Б., В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ВОЗНИКНОВЕНИЕ</w:t>
        <w:tab/>
        <w:t xml:space="preserve">ТОРПИДНОЙ ФАЗЫ ШОКА СОГЛАСН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ЙРОЛЕФЛЕКТОРНОЙ ТЕОРИИ РАЗВИТИЯ ТРАВМАТИЧЕСК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ШОКА ОБУСЛОВЛЕ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озбуждением коры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возбуждением подкорки - продолговат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торможением ко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торможением подкорки - продолговат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исчерпанностью приспособительных возможностей ретикулярной 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ции (сетчатой субстанции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2. У МОЛОДОГО, РАНЕЕ ЗДОРОВОГО ЧЕЛОВЕКА,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ХОДЯЩЕГОСЯ В СОСТОЯНИИ  ТРАВМАТИЧЕСКОГО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ОКА I  СТЕПЕНИ, МАКСИМАЛЬНОЕ АРТЕРИАЛЬНОЕ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ВЛЕНИЕ БУДЕТ</w:t>
        <w:tab/>
        <w:t xml:space="preserve">  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60/4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7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9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10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110/7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ТРАВМАТИЧЕСКИЙ ШОК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АНОВИТСЯ НЕОБРАТИМЫМ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РТЕРИАЛЬНОЕ ДАВЛЕНИЕ В 60 ММ РТ. СТ. НЕ УДАЁТСЯ ПОДНЯТЬ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30 мину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1 час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2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4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6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4. ТРАВМАТИЧЕСКИЙ ШОК ПРИ ТЯЖЁЛОЙ ЧЕРЕПНО-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ОЗГОВОЙ ТРАВМЕ ВОЗНИКАЕ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час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чень час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сег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редк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очень редк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5. ВАЗОКОНСТРИКЦИЯ ПРИ ТЯЖЁЛЫХ ФОРМАХ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ТРАВМАТИЧЕСКОГО ШОКА ЗАХВАТЫВАЕТ    КРОВЕНОСНЫ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ИСТЕМЫ ВНУТРЕННИХ ОРГАНОВ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ннервируемых солнечным сплетением (печень, селезенка, кишечник,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желудочная железа, мышечная система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истемы серд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истемы головн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)системы легки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системы верхних и нижних конечн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6. КОНЕЧНАЯ ФАЗА ТРАВМАТИЧЕСКОГО ШОКА  СОПРОВОЖД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расширением прекапиллярных сфинктеров  при продолжающемся сужени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капиллярных    сфинктер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подъемом гидростатического капиллярного давления с выходом  жидкост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капилляров в интерстиций,</w:t>
        <w:tab/>
        <w:t xml:space="preserve">склеиванием эритроцитов и  тромбоцитов 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разованием    микротромб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расстройством микроциркуляции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7. НЕПОСРЕДСТВЕННАЯ ПРИЧИНА УГРОЗЫ ЖИЗН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БОЛЬНОГО ПРИ ТРАВМАТИЧЕСКОМ ШОКЕ СВЯЗАН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</w:t>
        <w:tab/>
        <w:t>с расстройством микроциркуляции в результате  молочно-кислого диате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</w:t>
        <w:tab/>
        <w:t>с артериальным кровотечен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</w:t>
        <w:tab/>
        <w:t>с множественными переломами длинных трубчатых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</w:t>
        <w:tab/>
        <w:t>с венозным кровотечен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8.ЛЕЧЕНИЕ ТРАВМАТИЧЕСКОГО ШОКА СЛЕДУЕТ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ОВОДИТЬ,  ИСПОЛЬЗУЯ В КОМПЛЕКС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фузию 0.25% раствора новокаи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нсфузию кровезаменител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окаиновые блокады мест перелом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ильно б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е правиль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9. ПРИ ЛЕЧЕНИИ ТРАВМАТИЧЕСКОГО ШОКА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ИМЕНЕНИЕ  ГИПОТЕРМ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е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оказано наряду с другими методами леч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казано в обязательном поряд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казано в определенных периодах шо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оказано в конце леч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0.  ПРИ 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IV СТЕПЕНИ  ПОЛИГЛЮКИН 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ЕЛАТИНО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улуч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не улуч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ухуд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влияния на сосудистую систему не оказываю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1. ПРИ 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IV СТЕПЕНИ ПОЛИГЛЮКИН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улучшае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ухудшае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изменений микроциркуляции не возник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улучшает реологические свойства крови,но вызывает небольшую агрегацию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енных   элементов крови в венах конечн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улучшает реологические свойства крови, её текучесть,  вызывает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загрегацию форменных элементов крови,  улучшает системы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кроциркуляции и  транскапиллярный обм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2. ИНТЕНСИВНОЕ  ПЕРЕЛИВАНИЕ КРОВОЗАМЕНИТЕЛ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И АРТЕРИАЛЬНОМ  ДАВЛЕНИИ  РАВНОМ </w:t>
      </w:r>
      <w:r>
        <w:rPr>
          <w:rFonts w:cs="Times New Roman" w:ascii="Times New Roman" w:hAnsi="Times New Roman"/>
          <w:sz w:val="28"/>
          <w:szCs w:val="28"/>
        </w:rPr>
        <w:t xml:space="preserve">60 М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Т.СТ. (КРИТИЧЕСКИЙ УРОВЕНЬ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АРТЕРИАЛЬНОГО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ДАВЛЕНИЯ) В КОЛИЧЕСТВЕ </w:t>
      </w:r>
      <w:r>
        <w:rPr>
          <w:rFonts w:cs="Times New Roman" w:ascii="Times New Roman" w:hAnsi="Times New Roman"/>
          <w:sz w:val="28"/>
          <w:szCs w:val="28"/>
        </w:rPr>
        <w:t xml:space="preserve">500-1000 МЛ В ПЕРВЫЕ  10-15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НУТ ПОЗВО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>восполнить объем циркулирующей жид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ьшить дефицит ОЦ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>восполнить объем циркулирующей плаз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</w:t>
        <w:tab/>
        <w:t>восполнить глобулярный остат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</w:t>
        <w:tab/>
        <w:t>устранить интоксика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  <w:szCs w:val="28"/>
        </w:rPr>
        <w:t xml:space="preserve"> ПОСТРАДАВШЕМУ,  НАХОДЯЩЕМУСЯ В СОСТОЯНИИ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РАВМАТИЧЕСКОГО  ШОКА</w:t>
      </w:r>
      <w:r>
        <w:rPr>
          <w:rFonts w:cs="Times New Roman" w:ascii="Times New Roman" w:hAnsi="Times New Roman"/>
          <w:sz w:val="28"/>
          <w:szCs w:val="28"/>
        </w:rPr>
        <w:t xml:space="preserve"> III-IV СТЕПЕН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ЛИВАНИЕ КРОВИ И     ЕЁ</w:t>
        <w:tab/>
        <w:t xml:space="preserve"> ПРЕПАРАТОВ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</w:t>
        <w:tab/>
        <w:t>не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</w:t>
        <w:tab/>
        <w:t>абсолютно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</w:t>
        <w:tab/>
        <w:t>показано относитель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</w:t>
        <w:tab/>
        <w:t>можно обойтись трансфузией кровезаменител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</w:t>
        <w:tab/>
        <w:t>зависит от случа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4. ТРАНСФУЗИЯ КРОВИ В УСЛОВИЯХ ТРАВМАТИЧЕСК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ШОКА    ТЯЖЁЛОЙ СТЕПЕН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>повышает артериальное давление в системе макроциркуля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ьшает гемоконцентра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>ухудшает микроциркуляцию и транскапиллярный      обм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</w:t>
        <w:tab/>
        <w:t>улучшает транскапиллярный обмен и 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5. ПРИНЦИПЫ ВОЗМЕЩЕНИЯ КРОВОПОТЕРИ  ПР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ОСНОВАНЫ 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 xml:space="preserve">знании реакции больного на кровопотерю и правильной оценке его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стоя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ии определить кровопотерю (ее объем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 xml:space="preserve"> умении восполнить объем циркулирующей крови и  объем плаз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знании кислородтранспортной функции кров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сем перечисленн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6.  В УСЛОВИЯХ  ЗАМЕДЛЕННОГО  КРОВОТОКА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РИСТАЛЛОИДНЫЕ  РАСТВО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ивают приток жидкости в сосудистое русло,увеличиваю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идростатическое давление,  увеличивают текучесть крови,улучшают е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ологию, микроциркуляцию, обладают  противоацидотическим действ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нарушают работу калий-натриевого насоса,  способствуют переходу сол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 сосудистого русла в  окружающие   ткани, создают местную гидремию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каней, вызывают нарушения в системе микроциркуляции, ухудшаю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врат крови к сердц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ствуют ацидозу, улучшая текучесть кров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зывают агрегацию форменных элементов крови,  стаз крови в   капилляра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пособствуют развитию молочно-кислого диатеза  и диссеминированн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утрисосудистого  свертыва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. ВЫБЕРИТЕ ПРОЯВЛЕНИЯ, ХАРАКТЕРИЗУЮЩИЕ ТОРПИДНУЮ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ФАЗУ ШОКА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. Тахикардия, артериальная гипертензия. двигательное и речевое возбужд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перрефлексия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. Ослабление эффектов симпато - адреналовой и гипофизарно-надпочечник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стем,  уменьшение  сердечного  выброса,   депонирование  крови,   артери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ксемия, олигур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ЕРИТЕ ИЗМЕНЕНИЯ СО СТОРОНЫ НЕРВНОЙ 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ДОКРИННОЙ СИСТЕМ, ХАРАКТЕРНЫЕ ДЛЯ ЭРЕКТИЛЬ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ДИИ ШОКА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. Снижение активности симпато - адреналовой системы, снижение а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поталамо-гипофизарной системы, заторможенность пациента 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 Активация симпато - адреналовой системы, активация гипоталамо-гипофизар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, возбуждённость пациен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ЖИТЕ ИЗМЕНЕНИЯ СО СТОРОНЫ НЕРВНОЙ И ЭНДОКРИН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,  ХАРАКТЕРНЫЕ ДЛЯ ТОРПИДНОЙ СТАДИИ ШОКА</w:t>
      </w:r>
    </w:p>
    <w:p>
      <w:pPr>
        <w:pStyle w:val="Normal"/>
        <w:shd w:fill="FFFFFF" w:val="clear"/>
        <w:spacing w:lineRule="auto" w:line="360"/>
        <w:ind w:left="698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. снижение активности симпато - адреналовой системы, снижение а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таламо-гипофизарной системы, гипорефлексия, заторможенность пациента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. активация симпато - адреналовой системы, активация гипоталамо-гипофизарной системы, возбуждённость пациента, гиперрефлекс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СМОТРЕ ТРАВМИРОВАННОГО ВЫЯВЛЕНЫ  НЕРЕЗКО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ЖЕННАЯ БЛЕДНОСТЬ   КОЖНЫХ   ПОКРОВОВ,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ОЛИЧЕСКОЕ АРТЕРИАЛЬНОЕ ДАВЛЕНИЕ  УДЕРЖИВАЕТ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РОВ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90-100 ММ РТ СТОЛБА,ЧАСТОТА СЕРДЕЧНЫ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КРАЩЕНИЙ 100 УДАРОВ В МИНУТУ. ЭТО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7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БСЛЕДОВАНИИ ТРАВМИРОВАННОГО ВЫЯВЛЕНЫ БЛЕДНО-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АЯ ОКРАСКА КОЖНЫХ ПОКРОВОВ, СИСТОЛИЧЕСКО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ЕРИАЛЬНОЕ ДАВЛЕНИЕ  УДЕРЖИВАЕТСЯ НА УРОВ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65 ММ РТ СТОЛБА,ЧАСТОТА СЕРДЕЧНЫХ СОКРАЩЕНИЙ 110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ДАРОВ В МИНУТУ. ЭТО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7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АЛЬНОЕ СОСТОЯНИЕ, ХАРАКТЕРИЗУЮЩЕЕ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М ПУЛЬСА НА ЛУЧЕВОЙ АРТЕРИИ ПРИ НАЛИЧИ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НА СОННЫХ И БЕДРЕННЫХ АРТЕРИЯХ И 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ЩИМСЯ АРТЕРИАЛЬНЫМ ДАВЛЕНИЕМ, ЭТ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2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агональное состоя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Терминальная пауз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60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гональное состоян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Клиническая смерт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МИНАЛЬНОЕ СОСТОЯНИЕ, ХАРАКТЕРИЗУЮЩЕЕ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М ПУЛЬСА НА ЛУЧЕВОЙ АРТЕРИИ ПРИ НАЛИЧИ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НА СОННЫХ И БЕДРЕННЫХ АРТЕРИЯХ И НЕ  ОПРЕДЕЛЯЮЩИМСЯ АРТЕРИАЛЬНЫМ ДАВЛЕНИЕМ, ВЫРАЖЕННЫМИ   ДЫХАТЕЛЬНЫМИ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РУШЕНИЯМИ(ДЫХАНИЕ ТИПА ЧЕЙН-СТОКСА, ГАСПИНГ), ЭТО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1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агональное состоя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Терминальная пауз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гональное состояние</w:t>
      </w:r>
    </w:p>
    <w:p>
      <w:pPr>
        <w:pStyle w:val="Normal"/>
        <w:shd w:fill="FFFFFF" w:val="clear"/>
        <w:spacing w:lineRule="auto" w:line="36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линическая смерт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706" w:right="900" w:hanging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4.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ЛИ РЕАНИМИРОВАТЬ БОЛЬНОГО В СОСТОЯНИИ АГОНИИ?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. Да</w:t>
      </w:r>
    </w:p>
    <w:p>
      <w:pPr>
        <w:pStyle w:val="Normal"/>
        <w:shd w:fill="FFFFFF" w:val="clear"/>
        <w:spacing w:lineRule="auto" w:line="36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. Нет  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ЕКС АЛЬГЁВЕРА  РАССЧИТЫВАЕТСЯ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1892" w:hanging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ношение частоты сердечных сокращений (ЧСС) к  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олическому артериальному давлению (САД)</w:t>
        <w:br/>
        <w:t>Б. Отношение САД к ЧСС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ношение ЧДД к ЧС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Отношение ЧДД к САД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АЛЬГЁВЕРА, РАВНЫЙ  0,9-1,2  СВИДЕТЕЛЬСТВУЕТ  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ПОТЕР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7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10%ОЦК-доО,5л</w:t>
        <w:br/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>Б.20%ОЦК-до1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7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30% ОЦК-до 1,5л</w:t>
        <w:br/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>Г.40%ОЦК-до2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ЕКС АЛЬГЁВЕРА, РАВНЫЙ 1,3-1,4  СВИДЕТЕЛЬСТВУЕТ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ЬБА С ШОКОМ ВКЛЮЧАЕТ СЛЕДУЮЩИЕ МЕРОПРИЯТИЯ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рьба с болью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Устранение гемодинамических нарушений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рьба с дыхательной недостаточностью</w:t>
      </w:r>
    </w:p>
    <w:p>
      <w:pPr>
        <w:pStyle w:val="Normal"/>
        <w:shd w:fill="FFFFFF" w:val="clear"/>
        <w:spacing w:lineRule="auto" w:line="360" w:before="14" w:after="200"/>
        <w:ind w:left="706" w:right="138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Восстановление нарушений обмена и функций эндокринных желез </w:t>
      </w:r>
    </w:p>
    <w:p>
      <w:pPr>
        <w:pStyle w:val="Normal"/>
        <w:shd w:fill="FFFFFF" w:val="clear"/>
        <w:spacing w:lineRule="auto" w:line="360" w:before="14" w:after="200"/>
        <w:ind w:left="706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верны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ЬБА С БОЛЬЮ ВКЛЮЧАЕТ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 w:before="7" w:after="20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менение наркотических анальгетиков</w:t>
      </w:r>
    </w:p>
    <w:p>
      <w:pPr>
        <w:pStyle w:val="Normal"/>
        <w:shd w:fill="FFFFFF" w:val="clear"/>
        <w:spacing w:lineRule="auto" w:line="360" w:before="7" w:after="20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Транспортная иммобилизация и щадящая транспортировка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окаиновые блокады</w:t>
        <w:br/>
        <w:t>Г. Наркоз.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Все ответы верны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5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РАНЕНИЕ  ГЕМОДИНАМИЧЕСКИХ НАРУШЕНИЙ ВКЛЮЧАЕТ В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БЯ ВСЁ, КРОМ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становка кровотечения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Восполнение ОЦК растворами коллоидов и кристаллоидов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ивание компонентов кров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Искусственная вентиляция легких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ведение вазопрессорных препаратов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ЕАНИМАЦИОННОМ КОМПЛЕКСЕ СООТНОШЕНИЕ ЧАСТОТЫ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ЕННОГО ВДОХА К ЧАСТОТЕ ДВИЖЕНИЙ НЕПРЯМОГО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АЖА СЕРДЦА СОСТАВЛЯЕ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 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:15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2:30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:60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2:15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29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5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КАЗАНИЯМ, К ОПЕРАТИВНОМУ ЛЕЧЕНИЮ РАНЕНЫХ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РАЗДЕЛИТЬ 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 группы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3 групп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 группы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5 групп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317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ПОЛЕ БОЯ С ЦЕЛЬЮ ОКАЗАНИЯ ПЕРВОЙ ПОМОЩИ ПРИ ШОКЕ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317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ЮТ ВСЁ,  КРОМЕ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 w:before="14" w:after="20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ложение кровоостанавливающего жгута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Введение раствора промедола из индивидуальной аптечк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 w:before="14" w:after="200"/>
        <w:ind w:left="713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ение транспортной иммобилизации подручными средствам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Введение в/в физиологического раствора</w:t>
      </w:r>
    </w:p>
    <w:p>
      <w:pPr>
        <w:pStyle w:val="Normal"/>
        <w:shd w:fill="FFFFFF" w:val="clear"/>
        <w:spacing w:lineRule="auto" w:line="360" w:before="266" w:after="200"/>
        <w:ind w:left="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54.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Й РОТЕ БРИГАЛ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БОРЬБЫ С ШОКОМ </w:t>
      </w:r>
    </w:p>
    <w:p>
      <w:pPr>
        <w:pStyle w:val="Normal"/>
        <w:shd w:fill="FFFFFF" w:val="clear"/>
        <w:spacing w:lineRule="auto" w:line="360" w:before="266" w:after="20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МОЖНО ВСЁ, КРОМЕ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1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полнение новокаиновой блока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роведение инфузионной терапи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ведение наркоза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аложение транспортной иммобилизаци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НАРКОТИЧЕСКИХ АНАЛЬГЕТИКОВ ПРИ НАРУШЕНИ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НИЯ НЕ РЕКОМЕНДЫЕТСЯ ВВОДИТЬ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медол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Омнопон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рфин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Трамадол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ДЕЛЬНОМ МЕДИЦИНСКОМ ОТРЯДЕ ПРОТИВОШОКОВОЕ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ЕНИЕ РАЗВЁРТЫВАЕТСЯ В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-х палатках (палатка №1 совместно с операционной и палатка 2 совместно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питальным отделением)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3-х палатках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-х палатка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5-ти палатках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323232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2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spacing w:lineRule="auto" w:line="360" w:before="63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- Б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- А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- А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-  Б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- Г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- Г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- Б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- А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- Д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- Г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- А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-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13.- А,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- Г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- А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-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7.- Д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- Д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9.- А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- Г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4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.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9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ind w:right="5069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- 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6.- Б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right="5069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47.-  Б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right="5069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8.- Д</w:t>
      </w:r>
    </w:p>
    <w:p>
      <w:pPr>
        <w:pStyle w:val="Normal"/>
        <w:shd w:fill="FFFFFF" w:val="clear"/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9.- Д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50.- Г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51.- Б ,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52.- Б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53.- Г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54.- В ,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55.- В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56.-  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basedOn w:val="Style14"/>
    <w:qFormat/>
    <w:rPr>
      <w:rFonts w:ascii="MS Reference Sans Serif" w:hAnsi="MS Reference Sans Serif" w:cs="MS Reference Sans Serif"/>
      <w:b/>
      <w:bCs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02" w:before="0" w:after="0"/>
      <w:jc w:val="both"/>
    </w:pPr>
    <w:rPr>
      <w:rFonts w:ascii="MS Reference Sans Serif" w:hAnsi="MS Reference Sans Serif" w:cs="MS Reference Sans Serif"/>
      <w:b/>
      <w:b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08:00Z</dcterms:created>
  <dc:creator>travma</dc:creator>
  <dc:description/>
  <cp:keywords/>
  <dc:language>en-US</dc:language>
  <cp:lastModifiedBy>travma</cp:lastModifiedBy>
  <cp:lastPrinted>2015-12-02T12:09:00Z</cp:lastPrinted>
  <dcterms:modified xsi:type="dcterms:W3CDTF">2016-06-16T05:35:00Z</dcterms:modified>
  <cp:revision>24</cp:revision>
  <dc:subject/>
  <dc:title/>
</cp:coreProperties>
</file>