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/>
        <w:spacing w:lineRule="auto" w:line="360" w:before="48" w:after="0"/>
        <w:jc w:val="left"/>
        <w:rPr>
          <w:rStyle w:val="FontStyle209"/>
          <w:b w:val="false"/>
          <w:b w:val="false"/>
          <w:sz w:val="28"/>
          <w:szCs w:val="28"/>
        </w:rPr>
      </w:pPr>
      <w:r>
        <w:rPr>
          <w:rStyle w:val="FontStyle209"/>
          <w:b w:val="false"/>
          <w:sz w:val="28"/>
          <w:szCs w:val="28"/>
        </w:rPr>
        <w:t xml:space="preserve">ПЕДИАТРИЯ </w:t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  <w:lang w:eastAsia="ru-RU"/>
        </w:rPr>
      </w:pPr>
      <w:r>
        <w:rPr>
          <w:rStyle w:val="FontStyle209"/>
          <w:b w:val="false"/>
          <w:sz w:val="28"/>
          <w:szCs w:val="28"/>
        </w:rPr>
        <w:t>ТРАВМА, ТЕМА№ 2.</w:t>
      </w:r>
      <w:r>
        <w:rPr>
          <w:rStyle w:val="FontStyle209"/>
          <w:b w:val="false"/>
          <w:sz w:val="28"/>
          <w:szCs w:val="28"/>
          <w:lang w:eastAsia="ru-RU"/>
        </w:rPr>
        <w:t xml:space="preserve"> Повреждения плечевого пояса. </w:t>
      </w:r>
      <w:r>
        <w:rPr>
          <w:rStyle w:val="FontStyle208"/>
          <w:bCs/>
          <w:sz w:val="28"/>
          <w:szCs w:val="28"/>
        </w:rPr>
        <w:t>Повреждения плечевого сустава и плеча</w:t>
      </w:r>
      <w:r>
        <w:rPr>
          <w:rStyle w:val="FontStyle208"/>
          <w:sz w:val="28"/>
          <w:szCs w:val="28"/>
          <w:lang w:eastAsia="ru-RU"/>
        </w:rPr>
        <w:t xml:space="preserve">. </w:t>
      </w:r>
      <w:r>
        <w:rPr>
          <w:rStyle w:val="FontStyle208"/>
          <w:sz w:val="28"/>
          <w:szCs w:val="28"/>
        </w:rPr>
        <w:t xml:space="preserve"> Повреждения локтевого сустава и предплечья. </w:t>
      </w:r>
      <w:r>
        <w:rPr>
          <w:rStyle w:val="FontStyle208"/>
          <w:bCs/>
          <w:sz w:val="28"/>
          <w:szCs w:val="28"/>
        </w:rPr>
        <w:t xml:space="preserve">Повреждения запястья и кисти. </w:t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  <w:lang w:eastAsia="ru-RU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Answers1"/>
        <w:rPr/>
      </w:pPr>
      <w:r>
        <w:rPr>
          <w:bCs/>
          <w:sz w:val="28"/>
          <w:szCs w:val="28"/>
        </w:rPr>
        <w:t>1. Сколько мыщелков у плечевой кости?</w:t>
      </w:r>
      <w:r>
        <w:rPr>
          <w:sz w:val="28"/>
          <w:szCs w:val="28"/>
        </w:rPr>
        <w:t xml:space="preserve">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Один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Два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Тр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При прямом механизме травмы перелом возникает в результате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скручивания кости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сгибания кости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удара по кост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Какие из нижеперечисленных переломов проксимального отдела плеча относят к внутрисуставным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правильные ответы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Переломы бугорков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Головки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Хирургической шейки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Г. Чрезбугорковые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Д. Анатомической шейк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Переломы хирургической шейки плечевой кости делят на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супинационные и пронационные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абдукционные и аддукционные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сгибательные и разгибательные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Какие переломы плечевой кости имеют типичное смещение отломков?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Головки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Анатомической шейки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Хирургической шейк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При каком переломе хирургической шейки плечевой кости угол между отломками открыт кнутри?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Абдукционном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Аддукционном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Выберите два наиболее характерных признака диафизарного перелома плечевой к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правильные ответы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Боль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Крепитация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Деформация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Г. Патологическая подвижность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Д. Нарушение функци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 Выберите два наиболее характерных признака внутрисуставного перелома плечевой к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правильные ответы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Боль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Крепитация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Деформация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Г. Гемартроз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Д. Нарушение функци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 Симптом нарушения костной звукопроводимости характерен для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вывиха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перелом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0. Необходимо ли рентгенографическое исследование при наличии всех клинических признаков перелома?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Да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Нет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1. Оперативное лечение переломов костей верхней конечности проводят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по настоянию больного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по усмотрению врача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по строгим показаниям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2. Выберите сроки постоянной иммобилизации при переломах хирургической шейки плечевой кости после репозиции.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3–4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5–6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7–8 нед.</w:t>
      </w:r>
    </w:p>
    <w:p>
      <w:pPr>
        <w:pStyle w:val="Answers1"/>
        <w:rPr/>
      </w:pPr>
      <w:r>
        <w:rPr>
          <w:bCs/>
          <w:sz w:val="28"/>
          <w:szCs w:val="28"/>
        </w:rPr>
        <w:t>13. Выберите сроки постоянной иммобилизации перелома со смещением диафиза плечевой кости.</w:t>
      </w:r>
      <w:r>
        <w:rPr>
          <w:sz w:val="28"/>
          <w:szCs w:val="28"/>
        </w:rPr>
        <w:t xml:space="preserve">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2–4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5–7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8–10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Г. 11–13 нед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4. Локтевой сустав состоит из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двух костей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трёх костей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четырёх костей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5. Поворот предплечья ладонью кверху называют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пронацией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супинацией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6. Линию Гютера определяют при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согнутом локтевом суставе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разогнутом локтевом суставе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7. Треугольник Гютера определяют при: </w:t>
      </w:r>
    </w:p>
    <w:p>
      <w:pPr>
        <w:pStyle w:val="Answers1"/>
        <w:rPr/>
      </w:pPr>
      <w:r>
        <w:rPr>
          <w:sz w:val="28"/>
          <w:szCs w:val="28"/>
        </w:rPr>
        <w:t>А. согнутом в локтевом суставе предплечье;</w:t>
      </w:r>
    </w:p>
    <w:p>
      <w:pPr>
        <w:pStyle w:val="Answers1"/>
        <w:rPr/>
      </w:pPr>
      <w:r>
        <w:rPr>
          <w:sz w:val="28"/>
          <w:szCs w:val="28"/>
        </w:rPr>
        <w:t>Б. разогнутом в локтевом суставе предплечье.</w:t>
      </w:r>
    </w:p>
    <w:p>
      <w:pPr>
        <w:pStyle w:val="Answers1"/>
        <w:ind w:left="0" w:hanging="0"/>
        <w:rPr/>
      </w:pPr>
      <w:r>
        <w:rPr>
          <w:bCs/>
          <w:sz w:val="28"/>
          <w:szCs w:val="28"/>
        </w:rPr>
        <w:t>18. Треугольник Гютера образован точками, находящимися на вершине:</w:t>
      </w:r>
      <w:r>
        <w:rPr>
          <w:sz w:val="28"/>
          <w:szCs w:val="28"/>
        </w:rPr>
        <w:t xml:space="preserve">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надмыщелков плечевой кости и локтевого отростка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надмыщелков плечевой кости и венечного отростка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локтевого, венечного отростков и внутреннего надмыщелка плечевой кост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9. Переломы лучевой кости в «типичном месте» делят на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супинационные и пронационные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абдукционные и аддукционные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сгибательные и разгибательные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0. Переломо-вывих Монтеджа это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вывих головки лучевой кости и перелом верхней трети диафиза локтевой кости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вывих головки локтевой кости и перелом нижней трети диафиза лучевой кости;</w:t>
      </w:r>
    </w:p>
    <w:p>
      <w:pPr>
        <w:pStyle w:val="Answers1"/>
        <w:rPr/>
      </w:pPr>
      <w:r>
        <w:rPr>
          <w:sz w:val="28"/>
          <w:szCs w:val="28"/>
        </w:rPr>
        <w:t>В. переломо-вывих I пястной кост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1. Переломо-вывих Галеацци это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вывих головки лучевой кости и перелом верхней трети диафиза локтевой кости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вывих головки локтевой кости и перелом диафиза лучевой кости;</w:t>
      </w:r>
    </w:p>
    <w:p>
      <w:pPr>
        <w:pStyle w:val="Answers1"/>
        <w:rPr/>
      </w:pPr>
      <w:r>
        <w:rPr>
          <w:sz w:val="28"/>
          <w:szCs w:val="28"/>
        </w:rPr>
        <w:t>В. переломо-вывих I пястной кости.</w:t>
      </w:r>
    </w:p>
    <w:p>
      <w:pPr>
        <w:pStyle w:val="Answers1"/>
        <w:ind w:left="0" w:hanging="0"/>
        <w:rPr/>
      </w:pPr>
      <w:r>
        <w:rPr>
          <w:bCs/>
          <w:sz w:val="28"/>
          <w:szCs w:val="28"/>
        </w:rPr>
        <w:t>22. Переломовывих Беннета это:</w:t>
      </w:r>
      <w:r>
        <w:rPr>
          <w:sz w:val="28"/>
          <w:szCs w:val="28"/>
        </w:rPr>
        <w:t xml:space="preserve">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вывих головки лучевой кости и перелом верхней трети диафиза локтевой кости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вывих головки локтевой кости и перелом нижней трети диафиза лучевой кости;</w:t>
      </w:r>
    </w:p>
    <w:p>
      <w:pPr>
        <w:pStyle w:val="Answers1"/>
        <w:rPr/>
      </w:pPr>
      <w:r>
        <w:rPr>
          <w:sz w:val="28"/>
          <w:szCs w:val="28"/>
        </w:rPr>
        <w:t>В. переломо-вывих I пястной кост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3. Назовите срок иммобилизации перелома обеих костей предплечья со смещениием отломков.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6–8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10–12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14–16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а,б,г,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б,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г,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>23-б</w:t>
      </w:r>
    </w:p>
    <w:p>
      <w:pPr>
        <w:pStyle w:val="Answer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sz w:val="28"/>
          <w:szCs w:val="28"/>
        </w:rPr>
      </w:pPr>
      <w:r>
        <w:rPr/>
        <w:t>1. ПРИ ПОВРЕЖДЕНИИ ЛУЧЕВОГО НЕРВА ОТМЕЧАЕТСЯ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"свисающая кисть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"когтистая лапа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"обезьянья лапа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гибательная контрактура I, II и III и разгибательная - IV и V пальцев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нтрактура Фолькман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 ПОВРЕЖДЕНИИ ЛОКТЕВОГО НЕРВА ОТМЕЧАЕТСЯ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"свисающая кисть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"когтистая лапа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"обезьянья лапа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гибательная контрактура I, II и III и разгибательная - IV и V пальцев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нтрактура Фолькман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ПОВРЕЖДЕНИИ СРЕДИННОГО НЕРВА ОТМЕЧАЕТСЯ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"свисающая кисть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"когтистая лапа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"обезьянья лапа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гибательная контрактура I, II и III и разгибательная - IV и V пальцев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нтрактура Фолькман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 ПЕРЕЧИСЛЕННЫХ ВИДОВ ОБЕЗБОЛИВАНИЯ ДЛЯ ОПЕРАЦИИ ПРИ ОТКРЫТЫХ ПОВРЕЖДЕНИЯХ КИСТИ И ПАЛЬЦЕВ НЕРАЦИОНАЛЬНО ИСПОЛЬЗОВАТЬ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стную анестезию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ее обезболивание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вокаиновую блокаду плечевого сплетени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нутрикостную регионарную анестезию со жгутом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нутривенную регионарную анестезию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ЦИПЫ ЛЕЧЕНИЯ ВЫВИХОВ ФАЛАНГ ПАЛЬЦЕВ КИСТИ ВКЛЮЧАЮ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зболивание, раннее одномоментное вправление и иммобилизация на 3 недел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зболивание, вправление и ранние движения в сустав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епенное вправление скелетным вытяжением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ирургическое лечени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лечение специальными дистракционными аппарат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КАЖИТЕ СИМПТОМ ХАРАКТЕРНЫЙ ДЛЯ ПОВРЕЖДЕНИЯ ГЛУБОКОГО СГИБАТЕЛЯ ПАЛЬ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льцы не собираются в кула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ует противопоставление пальце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ует изолированное сгибание концевой фаланг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лец не сгибается в пястно-фаланговом сустав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альцы не разводят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М ПРИЗНАКОМ ПОВРЕЖДЕНИЯ СУХОЖИЛИЯ СГИБАТЕЛЯ ПАЛЬЦА ЯВЛЯЕТ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возможность активного разгибания концевой и средней фалан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пассивного сгибания паль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раны и отсутствие активного сгибания паль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сутствие пассивного разгиб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личие раны при сохранении активных и пассивных движений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КАЖИТЕ СИМПТОМ ХАРАКТЕРНЫЙ ДЛЯ ПОВРЕЖДЕНИЯ СУХОЖИЛИЯ РАЗГИБАТЕЛЯ ПАЛЬ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утствие отведения паль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приведения пальц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ие активного разгибания пальц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сутствие противопоставления пальц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хранение щипковой функц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К ПЕРЕЛОМУ БЕННЕТА ОТНОСИТС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лом основных и средних фаланг пальцев ки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ломо-вывихи основных и средних фаланг пальце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нутрисуставные переломы основных и средних фаланг пальце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лом луча с подвывихом в лучезапястном сустав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лом основания 1-й пястной кости с ее подвывих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82828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ПРИ ЗАСТАРЕЛОМ ПОВРЕЖДЕНИИ СУХОЖИЛИЯ СГИБАТЕЛЕЙ ПРОИЗВОДЯТ </w:t>
      </w:r>
      <w:r>
        <w:rPr>
          <w:rFonts w:cs="Times New Roman" w:ascii="Times New Roman" w:hAnsi="Times New Roman"/>
          <w:color w:val="282828"/>
          <w:sz w:val="28"/>
          <w:szCs w:val="28"/>
        </w:rPr>
        <w:br/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а) первичный шо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б) тендопластику</w:t>
      </w:r>
      <w:r>
        <w:rPr>
          <w:rFonts w:cs="Times New Roman" w:ascii="Times New Roman" w:hAnsi="Times New Roman"/>
          <w:color w:val="282828"/>
          <w:sz w:val="28"/>
          <w:szCs w:val="28"/>
        </w:rPr>
        <w:br/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в) артродез в функционально выгодном положении</w:t>
      </w:r>
      <w:r>
        <w:rPr>
          <w:rFonts w:cs="Times New Roman" w:ascii="Times New Roman" w:hAnsi="Times New Roman"/>
          <w:color w:val="282828"/>
          <w:sz w:val="28"/>
          <w:szCs w:val="28"/>
        </w:rPr>
        <w:br/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г) поздний вторичный шов</w:t>
      </w:r>
      <w:r>
        <w:rPr>
          <w:rFonts w:cs="Times New Roman" w:ascii="Times New Roman" w:hAnsi="Times New Roman"/>
          <w:color w:val="282828"/>
          <w:sz w:val="28"/>
          <w:szCs w:val="28"/>
        </w:rPr>
        <w:br/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д) транспозицию сухожилий сгибател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11. ПЕРЕЛОМ РОЛАНДО- ЭТ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а)перелом основных и средних фаланг пальцев ки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б) переломо-вывихи основных и средних фаланг пальце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нутрисуставные переломы основных и средних фаланг пальце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кольчатый перелом основания 1-й пястной к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лом основания 1-й пястной кости с ее подвывих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«КРИТИЧЕСКАЯ ЗОНА» ПРИ ПОВРЕЖДЕНИИ СУХОЖИЛИЙ СГИБАТЕЛЕЙ НА КИСТ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дистальной фаланги до середины средней фаланг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 середины средней фаланги до головок пястных кост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ксимальнее головок пястных кост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она карпального канала</w:t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талоны отве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е ки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б</w:t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FontStyle208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swers1">
    <w:name w:val="answers1"/>
    <w:basedOn w:val="Normal"/>
    <w:qFormat/>
    <w:pPr>
      <w:spacing w:lineRule="auto" w:line="240" w:before="99" w:after="99"/>
      <w:ind w:left="197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41:00Z</dcterms:created>
  <dc:creator>travma</dc:creator>
  <dc:description/>
  <cp:keywords/>
  <dc:language>en-US</dc:language>
  <cp:lastModifiedBy>travma</cp:lastModifiedBy>
  <cp:lastPrinted>2015-12-02T11:46:00Z</cp:lastPrinted>
  <dcterms:modified xsi:type="dcterms:W3CDTF">2016-06-16T05:29:00Z</dcterms:modified>
  <cp:revision>31</cp:revision>
  <dc:subject/>
  <dc:title/>
</cp:coreProperties>
</file>