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  <w:lang w:eastAsia="ru-RU"/>
        </w:rPr>
        <w:t>ПЕДИАТРИЯ</w:t>
      </w:r>
    </w:p>
    <w:p>
      <w:pPr>
        <w:pStyle w:val="Style31"/>
        <w:widowControl/>
        <w:spacing w:lineRule="auto" w:line="360"/>
        <w:rPr/>
      </w:pPr>
      <w:r>
        <w:rPr>
          <w:rStyle w:val="FontStyle208"/>
          <w:sz w:val="28"/>
          <w:szCs w:val="28"/>
          <w:lang w:eastAsia="ru-RU"/>
        </w:rPr>
        <w:t>ВПХ ТЕМА№2</w:t>
      </w:r>
    </w:p>
    <w:p>
      <w:pPr>
        <w:pStyle w:val="Style31"/>
        <w:widowControl/>
        <w:spacing w:lineRule="auto" w:line="360"/>
        <w:ind w:left="34" w:hanging="34"/>
        <w:rPr/>
      </w:pPr>
      <w:r>
        <w:rPr>
          <w:rStyle w:val="FontStyle208"/>
          <w:sz w:val="28"/>
          <w:szCs w:val="28"/>
        </w:rPr>
        <w:t>Методы и средства обезболивания на этапах меди</w:t>
        <w:softHyphen/>
        <w:t>цинской эвакуации.</w:t>
      </w:r>
    </w:p>
    <w:p>
      <w:pPr>
        <w:pStyle w:val="Style31"/>
        <w:widowControl/>
        <w:spacing w:lineRule="auto" w:line="360"/>
        <w:ind w:left="34" w:hanging="34"/>
        <w:rPr/>
      </w:pPr>
      <w:r>
        <w:rPr>
          <w:rStyle w:val="FontStyle209"/>
          <w:b w:val="false"/>
          <w:sz w:val="28"/>
          <w:szCs w:val="28"/>
        </w:rPr>
        <w:t>Повреждения костей и суставов конечностей. Закрытые повреждения костей и суставов конечностей. Открытые повреждения костей и суставов конечностей.</w:t>
      </w:r>
      <w:r>
        <w:rPr>
          <w:rStyle w:val="FontStyle208"/>
          <w:sz w:val="28"/>
          <w:szCs w:val="28"/>
        </w:rPr>
        <w:t xml:space="preserve"> Иммобилизация при повреждениях. Транспортная иммобилизация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ядовой К., 18 лет, доставлен в МРБ на носилках через 2 часа после трав</w:t>
        <w:softHyphen/>
        <w:t>мы. Упал с высоты 6 метров. Правая нижняя конечность иммобилизирована доска</w:t>
        <w:softHyphen/>
        <w:t>ми. Объективно: бледен, адинамичен. Пульс 110 ударов в минуту. АД 100/60 мм рт. столба. АД до травмы 120/80 мм рт. столба. При осмотре: правая конечность ротирована кнаружи, укорочена, в средней трети бедра видна угловая деформация. При пальпации определяется резкая боль и патологическая подвижность в средней трети бедра. Кожные покровы не повреждены. Активные движения в правой нижней конечности отсутству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ядовой Ч., 20 лет, был отброшен взрывной волной. При падении на землю ощутил острую боль в левом предплечье. Любые движения левой руки вызывают острую боль в левом предплечье. Санитар произвел иммобилизацию левой руки косынкой. На МРБ пришел самостоятельно через 3 часа после травмы. Объективно: общее состояние не нарушено. Пульс 80 ударов в минуту. АД 120/ 80 мм рт. столба. В средней трети деформированного левого предплечья имеется отек, деформация. При пальпации определяется патологическая подвижность и кре</w:t>
        <w:softHyphen/>
        <w:t>питация костных отлом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из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ейтенант К., 30 лет, доставлен в МРБ на носилках через 2 часа после осколочного ранения левой голени. Состояние тяжелое. Бледен, адинамичен. Пульс 130 ударов в минуту, слабого наполнения. АД 80/40 мм рт. столба. Левая го</w:t>
        <w:softHyphen/>
        <w:t>лень иммобилизована досками. В средней трети голени промокшая кровью по</w:t>
        <w:softHyphen/>
        <w:t>вязка. По снятии повязки обнаружено, что дистальный отдел голени связан с проксимальным тонким кожно-мышечным лоскутом. В рваную рану выступает отломок проксимального фрагмента большеберцовой кости. Кровотечение капил</w:t>
        <w:softHyphen/>
        <w:t>ляр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тарший сержант Т. доставлен в МРБ через 2 часа после ранения осколком артиллерийского снаряда. В верхней трети левого плеча наложен жгут, в сред</w:t>
        <w:softHyphen/>
        <w:t>ней трети плеча имеется повязка, промокшая кровью, плечо деформировано. Конечность прибинтована к груди. Состояние раненого средней тяжести. Бле</w:t>
        <w:softHyphen/>
        <w:t>ден, пульс 104 удара в минуту, АД 90/70 мм рт. столб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ядовой М., 22 лет, доставлен в МРБ на носилках через 1,5 часа после оско</w:t>
        <w:softHyphen/>
        <w:t>лочного ранения правого бедра. Состояние тяжелое. Бледен. Заторможен. На лбу мелкие капли пота. Пульс 136 ударов в минуту слабого наполнения и напря</w:t>
        <w:softHyphen/>
        <w:t>жения. АД 70/40 мм рт. столба. Повязка в средней трети бедра промокла кровью. Правая конечность иммобилизована срубленными толстыми ветвями дере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и повязки: в средней трети бедра обширная сквозная /рана мягких тканей с рваными краями. В рану выступает раздробленный конец, проксимальной части бедренной кости. Пульсация периферических артерий на правой ниж</w:t>
        <w:softHyphen/>
        <w:t xml:space="preserve">ней конечности сохране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ядо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, 20 лет, при приземлении с парашютом ощутил острую боль в правом голеностопном суставе. Через 2 часа, опираясь на палку, самостоятельно пришел в МРБ. Состояние удовлетворительное. При обследовании: выраженный отек тканей правого голеностопного сустава, особенно в области внутренней ло</w:t>
        <w:softHyphen/>
        <w:t>дыжки. Активные движения в правом голеностопном суставе ограничены, пас</w:t>
        <w:softHyphen/>
        <w:t>сивные  резко болезненны. При пальпации острая боль в области медиальной лодыж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ядовой С., 20 лет, получил пулевое ранение правого плечевого сустава. На поле боя наложена асептическая повязка. Правая рука прибинтована к ту</w:t>
        <w:softHyphen/>
        <w:t>ловищу. В ОМО поступил через 1,5 ч после ранения. Передвигается самосто</w:t>
        <w:softHyphen/>
        <w:t xml:space="preserve">ятельно. Кожные покровы бледные. Пульс 86 ударов в минуту. АД 118/60 мм рт. столба. По снятии повязки: на передней поверхности плеча рана размером 0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6 см, ваи задней поверхности 1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5см с рваными краями. Кровотечение умеренное, венозное. Активные движения в правом плечевом суставе невозмож</w:t>
        <w:softHyphen/>
        <w:t>ны. Пассивные резко болезнен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Рядовой Т., 22 лет, доставлен в МРБ через 2 часа после пулевого ранения на носилках. Состояние тяжелое. Жалобы на полную потерю опоры левой ноги. Заторможен. Бледен. Пульс 126 ударов в минуту. АД 70/40 мм рт. столба. В левой паховой области повязка, обильно промокшая кровью. Иммобилизации нет. После снятия повязки: на 2 см ниже паховой связки, под ее средней частью рана размерами 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5 см, выходное отверстие на 5 см кзади от большого вертела размерами 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см с рваными краями. В момент осмотра артериального кровотечения нет. Левая конечность ротирована кнаружи. Поднять ее раненый не может.1. Установить и обосновать диагноз. 2, Провести внутрипунктовую сортировку. 3. Изложи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ядовой М. 18 лет, доставлен в МРБ на носилках через час после оско</w:t>
        <w:softHyphen/>
        <w:t>лочного ранения правого коленного сустава. На нижнюю треть бедра наложен жгут. Повязка в области коленного сустава промокла кровью. Конечность иммобилизирована доской. Пульс 100 ударов в минуту. АД 80/50 мм рт. столб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ровку. 3. Изложить и обосновать объё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ядовой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 лет, пришел в МРБ самостоятельно через час после осколочного ранения левой кисти. На поле боя на рану наложена повязка, на предплечье жгут, рука прибинтована к туловищу. Пульс 80 ударов в минуту. АД 130/70 мм: рт. столба. Функция кисти наруше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ровку. 3. Изложить и обосновать объё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Рядовой К., 24 лет, доставлен в МРБ на носилках. П6дорвался на про</w:t>
        <w:softHyphen/>
        <w:t>тивопехотной мине. На правой стопе и голени повязка, промокшая кровью. Ко</w:t>
        <w:softHyphen/>
        <w:t xml:space="preserve">нечность иммобилизирована шиной Крамера. Повязка сбилась. Видно, что в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ну выстоит отломок большеберцовой кости. Стопа висит на кожном лоскутке. Ране</w:t>
        <w:softHyphen/>
        <w:t>ный бледен, заторможен. Пульс 130 ударов в минуту. АД 70/30 мм рт. столб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Рядовой Н. получил слепое ранение средней трети левого бедра оскол</w:t>
        <w:softHyphen/>
        <w:t>ками мины. Сразу возникло артериальное кровотечение. Сам прижал бедренную артерию, санитарный инструктор наложил  жгут. Доставлен в МРБ через час на  носилках, без иммобилизации. Состояние средней тяжести. Бледен. Пульс 120 ударов в минуту, слабого наполнения; АД 70/40 мм рт. столба. На ране повязка обильно промокла кровью, левую ногу самостоятельно поднима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. Установить и обосновать диагноз. 2. Провести медицинскую сортировку,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Лейтенант К. доставлен в МРБ на носилках через 3 часа после пулевого ранения левой голени. Состояние удовлетворительное. Пульс 90 ударов в минуту. АД 120/80 мм рт. столба.  На левой голени умеренно намокшая кровью повязка. По ее снят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й трети голени видны небольших размеров входное и вы</w:t>
        <w:softHyphen/>
        <w:t>ходное отверстия. Мягкие ткани голени увеличены в объеме. На ее внутренней задней поверхности  пальпаторно определяется пульсирующая припухлость. Над ней выслушивается шум, синхронный с пульсацией на лучевой артерий. Стопа теплая, слегка цианотичная. Пульсация задней большеберцовой артерии за внутренней лодыжкой не определяется, Патологической подвижности в обла</w:t>
        <w:softHyphen/>
        <w:t>сти голени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ядовой В. поступил в МРБ через 3 часа после слепого осколочного ране</w:t>
        <w:softHyphen/>
        <w:t>ния средней трети левого плеча. На поле боя на рану наложена асептическая повязка. Конечность иммобилизирована косынкой. Общее состояние удовлетво</w:t>
        <w:softHyphen/>
        <w:t>рительное. Пульс 80 ударов в минуту. АД 130/60 мм рт. столба. Повязка на левом плече умеренно промокла кровью. Отмечается нарушение разгибания кисти и пальцев, отсутствует отведение 1 пальца кисти. Нарушена чувствительность на тыльной поверхности предплечья, лучевой и тыльной поверхности кисти, Патологической подвижности в области левого плеча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Рядовой П. получил сквозное пулевое ранение правого локтевого  сустава. На поле боя наложена асептическая повязка, конечность иммобилизирована косынкой. Доставлен в МРБ попутным транспортом через 3 часа после ранения. Общее состояние удовлетворительное. Жалобы на нарушение движения, жгучие боли и «одеревенение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ьцев правой кисти. При осмотр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ьцы имеют когтевидное положение. Сгибание основных и дистальных фалан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ьцев нарущено. Активные и пассивные движения в локтевом суставе резко ограничены и болезненны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</w:t>
        <w:softHyphen/>
        <w:t>ти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Рядовой М., 20 лет, ранение получил в результате взрыва ручной гра</w:t>
        <w:softHyphen/>
        <w:t>наты. Поступил в МРБ через 2 часа после ранения. Объективно: активен, пульс 80 ударов в минуту, АД 120/60 мм рт.столба На наружной поверхности правого плеча и бо</w:t>
        <w:softHyphen/>
        <w:t>ковой поверхности груди справа имеются 12 точечных входных отверстий, покрытых корочками свернувшейся кров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б</w:t>
        <w:softHyphen/>
        <w:t>ных мероприятий с учетом предполагаемого течения раневого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Рядовой А., 22 года, получил пулевое ранение левого бедра. Доставлен  МРБ через 3 часа после ранения, конечность иммобилизирована импровизиро</w:t>
        <w:softHyphen/>
        <w:t xml:space="preserve">ванными шинами. Объективно: бледен, пульс 110 ударов в минуту, АД 100/50 мм рт. столба. На передней поверхности левого бедра в средней трети небольших размеров входное, на задней поверхности выходное отверстие с рваными краями, размерами 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5 см. Объем бедра увеличен. При пальпации определяется болезненность и ощущение флюктуации в области ранения. Патологической под</w:t>
        <w:softHyphen/>
        <w:t>вижности нет. Пульсация периферических артерий ослабле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ния с учетом предполагаемого течения раневого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Сержант К., 24 года, доставлен МРБ через 2 часа после ранения в ре</w:t>
        <w:softHyphen/>
        <w:t>зультате взрыва мины. Объективно: бледен, пульс 130 ударов в минуту, АД 80/40 мм рт. столба. В нижней трети правой голени обширная размозженная рана с рваными краями, из которой выстоят костные отломки. Рана загрязнена землей. Кровоте</w:t>
        <w:softHyphen/>
        <w:t>чение умеренное, капилляр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бных мероприятий с учетом предполагаемого течения раневого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Рядовой М., 19 лет, поступил в МРБ через 2,5 часа после пулевого ранения левого предплечья. Левая рука подвязана на косынке. Объективно: активен, пульс 69 ударов в минуту, АД 120/70 мм рт. столба. В верхней трети предплечья на тыльной поверхности входное отверстие диаметром 0,5 см, на ладонной поверхности та</w:t>
        <w:softHyphen/>
        <w:t>кого же размера выходное отверстие. Мягкие ткани не отечны. Пальпация умеренно болезненная. Активные движения кисти и пальцев сохранены. Чувствительность не наруше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бных мероприятий с учетом предполагаемого течения раневого процесс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2:00Z</dcterms:created>
  <dc:creator>travma</dc:creator>
  <dc:description/>
  <cp:keywords/>
  <dc:language>en-US</dc:language>
  <cp:lastModifiedBy>travma</cp:lastModifiedBy>
  <dcterms:modified xsi:type="dcterms:W3CDTF">2016-06-17T06:43:00Z</dcterms:modified>
  <cp:revision>38</cp:revision>
  <dc:subject/>
  <dc:title/>
</cp:coreProperties>
</file>