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ПЕДИАТРИЯ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Style w:val="FontStyle208"/>
          <w:sz w:val="28"/>
          <w:szCs w:val="28"/>
        </w:rPr>
        <w:t>ВПХ,ТЕМА№6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РБ. На носилках доставлен танкист А. На передней и задней поверх</w:t>
        <w:softHyphen/>
        <w:t>ности туловища остатки сгоревшей одежды. Повязок нет. Ожоговая рана носит мозаичный характер: участки кожи с наличием гиперемии и пузырей (в сумме 6 ладоней) чередуются с участками со светло- и темно-коричневыми струнами. 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РБ. Рядовой С. час назад получил ожог правой верхней конечности и правой голени кипятком. Участки гиперемии кожи чередуются с участками с крупными струпами. Определить площадь и глубину ожогов. Сформулир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РБ. Рядовой К. час назад получил ожог лица и кистей рук напалмом. Ожоговые поверхности представляют собой темно-коричневый стру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РБ. Рядовой Г. при воспламенении одежды получил ожог лица, груди, обеих верхних конечностей. В МРБ поступил через 2 часа без повязок. Кожа лица, груди и верхних конечностей гиперемирована, имеются участки с тонкими светло-коричневыми струнами (три ладони) и множественными местами вскрывшимися пузыр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РБ. На носилках доставлен сержант Н.  Ранен осколком снаряда в пра</w:t>
        <w:softHyphen/>
        <w:t>вую голень в зоне пожара. Получил ожог задней поверхности туловища, правой нижней конечности и кистей обеих рук. На поле боя наложены асептические повязки, конечность иммобилизована доско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мотре в перевязочной на передненаружной поверхности голени имеет</w:t>
        <w:softHyphen/>
        <w:t xml:space="preserve">ся входное отверстие с рваными краями размером 2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см, голень отечна, определяется деформация и патологическая подвижность. Кровотечение незна</w:t>
        <w:softHyphen/>
        <w:t>чительное. На задней поверхности туловища и правой нижней конечности тонкие светло-коричневые струпы (12 ладоней) чередуются с пузырями и гипере</w:t>
        <w:softHyphen/>
        <w:t>мией кожи. Определить   площадь  и   глубину   ожогов.   Сформулировать  и  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РБ. Рядовой К. час назад при возгорании боевой техники получал ожог пламенем передней поверхности туловища и правого плеча. Ожоговые поверхности представляют собой светло и темно-коричневые струп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 xml:space="preserve">ноз. Провести медицинскую сортировку. Выполнить объем медицинской помощи, предусмотренной для МР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РБ. Рядовой Д. час назад получил ожог нижних конечностей кипятком. Участки гиперемии кожи чередуются с наличием пузырей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>ноз. Провести медицинскую сортировку. Выполнить объем медицинской помощи, предусмотренно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ядовой М. 2 ч назад получил ожог лица и кистей рук напалмом. Ожоговые поверхности представляют собой темно-коричневый струп. Кожные покровы бледны. Акроцианоз. Пульс частый, слабого наполнения. Дыхание затруднено, учащено. Аускультативно прослушиваются влажные хрипы. Голос осипш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Провести медицинскую сортировку. Выполнить объем медицинской помощи, предусмотренны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жант А. получил ожоги пламенем в закрытом помещении (блиндаже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ередней поверхности туловища и верхних конечностей. Самостоятельно из блиндажа выбраться не мог. Обнаружен санитарами в полном дыма и газов блиндаже в бессознательном состоянии. Доставлен в МРБ через час после тер</w:t>
        <w:softHyphen/>
        <w:t>мической травмы. Состояние тяжелое. Сознание нарушено. Бледность кожных покровов, акроцианоз, АД 80/50 мм рт.ст. Пульс 130 ударов в минуту, слабого наполнения и напря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овать и обосновать диагноз. Провести медицинскую сортировку. Выполнить объем медицинской помощи, предусмотренный для МР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09-10T05:09:00Z</dcterms:modified>
  <cp:revision>39</cp:revision>
  <dc:subject/>
  <dc:title/>
</cp:coreProperties>
</file>