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>
          <w:rStyle w:val="FontStyle208"/>
          <w:sz w:val="28"/>
          <w:szCs w:val="28"/>
        </w:rPr>
        <w:t>ПЕДИАТРИЯ</w:t>
      </w:r>
    </w:p>
    <w:p>
      <w:pPr>
        <w:pStyle w:val="Style24"/>
        <w:widowControl/>
        <w:spacing w:lineRule="auto" w:line="360" w:before="48" w:after="0"/>
        <w:jc w:val="left"/>
        <w:rPr>
          <w:rStyle w:val="FontStyle209"/>
          <w:b w:val="false"/>
          <w:b w:val="false"/>
          <w:bCs w:val="false"/>
          <w:sz w:val="28"/>
          <w:szCs w:val="28"/>
        </w:rPr>
      </w:pPr>
      <w:r>
        <w:rPr>
          <w:rStyle w:val="FontStyle209"/>
          <w:b w:val="false"/>
          <w:sz w:val="28"/>
        </w:rPr>
        <w:t>МОДУЛЬ ТРАВМАТОЛОГИЯ,ОРТОПЕДИЯ</w:t>
      </w:r>
      <w:r>
        <w:rPr>
          <w:rStyle w:val="FontStyle208"/>
          <w:sz w:val="28"/>
          <w:szCs w:val="28"/>
        </w:rPr>
        <w:t>.ТЕМА№ 4. Политравма. Травматическая болезнь. Множест</w:t>
        <w:softHyphen/>
        <w:t>венные, сочетанные,  комбинированные повреждения опорно-двигательной системы.</w:t>
      </w:r>
      <w:r>
        <w:rPr>
          <w:rStyle w:val="Style13"/>
          <w:rFonts w:cs="Times New Roman"/>
          <w:b w:val="false"/>
        </w:rPr>
        <w:t xml:space="preserve"> </w:t>
      </w:r>
      <w:r>
        <w:rPr>
          <w:rStyle w:val="FontStyle209"/>
          <w:b w:val="false"/>
          <w:sz w:val="28"/>
          <w:szCs w:val="28"/>
        </w:rPr>
        <w:t>Термические  поражения.</w:t>
      </w:r>
    </w:p>
    <w:p>
      <w:pPr>
        <w:pStyle w:val="Normal"/>
        <w:ind w:firstLine="360"/>
        <w:rPr>
          <w:rStyle w:val="FontStyle209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РАВМА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дача 1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Назовите три наиболее частые причины развития политравмы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ОТВЕТ: Наиболее частые причины развития политравмы: автодорожное происшествие, падение с высоты, взрыв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дача 2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К какому разделу политравмы следует отнести закрытые разрывы печени?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ОТВЕТ: Закрытые разрывы печени относят сочетанным повреждениям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дача 3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острадавший сбит автомобилем, доставлен в приёмный покой. Больной адинамичен, апатичен. Кожные покровы землисто-серого цвета, слизистые оболочки бледные, цианоз ушных раковин, кистей и стоп. Пульс нитевидный, 140 в минуту, АД 70/40 мм рт.ст. Дыхание поверхностное, 30 в минуту. Повреждений кожных покровов нет. Поставьте предварительный диагноз. Какова ваша тактика?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ОТВЕТ: Предварительный диагноз «Шок, внутреннее кровотечение?». Следует немедленно начать интенсивную терапию и диагностику внутреннего кровотечения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дача 4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С места автодорожного происшествия в приёмный покой доставлен пострадавший в сознании, несколько возбуждён. На вопросы отвечает охотно. Пульс мягкий, 80 в минуту. АД 105/70 мм рт.ст. При осмотре выявлены переломы правой бедренной кости и костей голени (углообразная деформация, патологическая подвижность, крепитации), а также припухлость и болезненность правой половины таза. Без иммобилизации больной доставлен на каталке в рентгенологический кабинет, где ему произведены рентгенограммы тазовых костей, бедра и голени. Во время проявления плёнок, больной находился на рентгеновском столе. Внезапно перестал разговаривать, потерял сознание, наступила остановка дыхания и сердечной деятельности. Реанимационные мероприятия к успеху не привели. Констатирована смерть. Назовите причину смерти, поводы развития осложнений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ОТВЕТ: Причина смерти — жировая эмболия. Причины её развития: отсутствие иммобилизации, частые перекладывания больного (с носилок на каталку, стол и т.д.), необоснованная доставка пострадавшего в рентгенологический кабинет, отсутствие медикаментозной терапии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дача 5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Больной 20 лет доставлен в медпункт через 3 ч после ножевого ранения левой половины грудной клетки. При осмотре сознание ясное, кожные покровы бледные. АД 110/70 мм рт.ст., ЧСС 100 в минуту, пульс слабого наполнения. Тоны сердца глухие. Дыхание везикулярное с обеих сторон. В области V межреберья по окологрудинной линии — рана с ровными краями 1,5 x 1 см. Рана воздух не присасывает, кровотечение незначительное. Подкожной эмфиземы нет.О чём следует подумать? Ваша тактика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ОТВЕТ: Ориентируясь на наличие раны в проекции сердца, бледность кожных покровов, слабый и частый пульс, глухость сердечных тонов, следует подумать о ранении сердца. Больному необходимо ввести анальгетики, наложить асептическую повязку, холод на область раны, ввести гемостатические средства, а при необходимости сердечные препараты, придать полусидячее положение и срочно в сопровождении фельдшера транспортировать в торакальное отделение, где ему могли бы выполнить торакотомию, исключить или подтвердить диагноз, оказать помощь соответственно ситуации. Наличие раны в проекции сердца и малейших признаков его повреждения — показание к срочной торакотомии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дача 6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Больной 50 лет сбит автомобилем. Жалобы на сильные боли в левой поясничной области, слабость, головокружение, выделение мочи с кровью. С момента травмы прошло около 30 мин. Кожные покровы бледные, АД 90/50 мм рт.ст. Пульс слабого наполнения и напряжения, 102 в минуту. Со стороны сердца и лёгких патологии не выявлено. Определяют напряжение мышц в левой поясничной области, положительный симптом Пастернацкого слева. Живот участвует в акте дыхания, умеренно напряжён, болезнен при глубокой пальпации в левой половине. Моча интенсивно окрашена кровью. Других повреждений не выявлено. Страдает гипертонической болезнью I–II ст.Поставьте предварительный диагноз. Ваша тактика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ОТВЕТ: Клиническая картина указывает на закрытое повреждение левой почки, забрюшинное кровотечение. Необходимо уложить больного на здоровый бок, обеспечить холод на место травмы, ввести обезболивающие и гемостатические средства и в сопровождении медицинского работника в срочном порядке доставить в хирургическое отделение, где возможно оперативное лечение. Абсолютные показания к операции при травме почки: 1) внутреннее кровотечение из почки; 2) профузная гематурия, обусловливающая понижение артериального давления, ухудшение пульса и общего состояния больного; 3) мочевая инфильтрация околопочечной клетчатки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дача 7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 фельдшерско-акушерский пункт доставлен пострадавший 21 года, 2 ч назад в драке получил удар ногой в живот. Жалобы на сильные боли в животе, жажду, тошноту, была рвота. Язык суховат, обложен белым налетом. Живот не участвует в акте дыхания, слегка втянут, при пальпации резко напряжён, болезнен. Положительный симптом Щёткина–Блюмберга. Печёночная тупость сохранена. Перистальтику кишечника невозможно выслушать. Мочеиспускание не нарушено. АД 110/70 мм рт.ст. ЧСС 82 в минуту. Температура тела 37,7 °C. Поставьте предварительный диагноз. Ваша тактика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ОТВЕТ: По клинической картине можно без сомнения сказать о наличии катастрофы в брюшной полости, по-видимому, это разрыв полого органа. Больному показана срочная лапаротомия с ревизией органов брюшной полости, поэтому его необходимо транспортировать в ближайший дежурный хирургический стационар, предварительно уложив на спину с согнутыми ногами. Под колени нужно положить валик, а на живот — пузырь со льдом. Запретить приём жидкости и пищи. Обезболивающие средства не вводить (чтобы не затушёвывать клиническую картину)!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дача 8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Больной 34 лет, находясь в состоянии алкогольного опьянения, получил удар ногой в живот около 6 ч назад. Жалобы на умеренные боли над лоном, задержку мочеиспускания. Живот участвует в акте дыхания, слегка напряжён и болезнен в нижних отделах. Симптом Щёткина–Блюмберга сомнительный. Перистальтика кишечника вялая. При перкуссии и пальпации мочевой пузырь не определяется. При исследовании через прямую кишку выявляют нависание пузырно-прямокишечной складки. После травмы не мочился. Позывов на мочеиспускание нет. Попытка произвольного мочеиспускания не удалась. При катетеризации получено 2200 мл мочи. Ваш диагноз и дальнейшая тактика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ОТВЕТ: Механизм травмы, задержка мочеиспускания на 6 ч, локализация болей, отсутствие позывов на мочеиспускание и контуров мочевого пузыря наводит на мысль о его повреждении. При его катетеризации получено 2200 мл мочи, а нормальный мочевой пузырь вмещает в среднем 500–700 мл — симптом Я.Б. Зельдовича. Если при катетеризации получено мочи больше, чем вмещает мочевой пузырь, можно говорить о его внутрибрюшинном разрыве. Показано оперативное лечение. Больного укладывают на спину в положение «лягушки», кладут холод на низ живота, транспортируют в хирургическое отделение в сопровождении медицинского работника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дача 9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Больной 17 лет упал с мотоцикла, ударился животом о пень на обочине дороги. После травмы возникли резкая боль в верхней половине живота, задержка дыхания, тошнота. Отдышавшись, бросил мотоцикл и пешком пришёл в деревню (2 км). Беспокоили боли в животе, слабость. На 2-й день состояние больного улучшилось. На 3-и сутки после травмы внезапно появились боли в животе, тошнота. Больной доставлен в больницу. Отмечают желтушную окраску склер, слизистых оболочек и кожных покровов. Язык суховат. Живот участвует в акте дыхания, напряжён в верхнем отделе, болезнен в области правого подреберья. Положительный симптом Щёткина–Блюмберга. При перкуссии границы печени ниже рёберной дуги на 3 см. При надавливании на нижний отдел грудины боль иррадиирует в правое подреберье (симптом Хедри). ЧСС 86 в минуту. АД 115/75 мм рт.ст. Температура тела 37,8 °C. Какова ваша тактика?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ОТВЕТ: Диагноз «Подкапсульный разрыв печени» с типичным двухфазным течением. Показано оперативное лечение. Больного укладывают на спину с согнутыми ногами, подложив валик под коленные суставы, кладут холод на живот, вводят гемостатические средства, запрещают пить и есть, срочно транспортируют в хирургическое отделение районной больницы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дача 10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Больной 42 лет попал в завал при работе в карьере. Камнями была раздавлена и прижата левая нижняя конечность в течение 4 ч. Самочувствие больного удовлетворительное, АД 110/70 мм рт.ст. ЧСС 80 в минуту. При извлечении пострадавшего из завала присутствовал врач. После освобождения конечности наступило ухудшение состояния. Жалобы на сильные боли в ноге, больной беспокоен. Кожные покровы бледные. АД 80/50 мм рт.ст. Пульс слабого наполнения, 130 в минуту. Больной уложен на носилки и в срочном порядке транспортирован в стационар. В чём причина ухудшения состояния больного? Как поступать в таких случаях?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ОТВЕТ: У больного синдром длительного раздавливания (СДР) левой ноги. Причина ухудшения состояния — «турникетный» шок. После устранения сдавливания конечность туго бинтуют, иммобилизуют, применяют холод и назначают обезболивающие, антигистаминные и седативные препараты. При наличии средств начинают противошоковую инфузионную терапию и срочно транспортируют в лечебное учрежд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дача 11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овар 24 лет нечаянно облила кипящей водой левое предплечье. Площадь ожога составила примерно две ладони пострадавшей. Кожа предплечья гиперемирована, отёчна, покрыта пузырями со светло-жёлтым содержимым. Каковы степень и площадь ожога?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ОТВЕТ: Ожог II степени площадью примерно 2%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дача 12 </w:t>
      </w:r>
    </w:p>
    <w:p>
      <w:pPr>
        <w:pStyle w:val="Style14"/>
        <w:rPr/>
      </w:pPr>
      <w:r>
        <w:rPr>
          <w:sz w:val="28"/>
          <w:szCs w:val="28"/>
        </w:rPr>
        <w:t xml:space="preserve">Больной 40 лет поступил в стационар с ожогом II–III степени площадью около 32%. Выведен из шока. На 4-е сутки на фоне благополучия резко повысилась температура тела до 38,6 </w:t>
      </w:r>
      <w:r>
        <w:rPr>
          <w:sz w:val="28"/>
          <w:szCs w:val="28"/>
          <w:vertAlign w:val="superscript"/>
        </w:rPr>
        <w:t>o</w:t>
      </w:r>
      <w:r>
        <w:rPr>
          <w:sz w:val="28"/>
          <w:szCs w:val="28"/>
        </w:rPr>
        <w:t>C. Поставьте диагноз. Ваша тактика?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ОТВЕТ: Ожоговая болезнь перешла во вторую стадию (токсемии), что проявляется в первую очередь лихорадкой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дача 13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Скорой помощью из дома доставлен мужчина 46 лет с диагнозом «Отморожение правых голени и стопы». Обстоятельства травмы неизвестны из-за опьянения пациента. Кожа правых голени и стопы багрово-фиолетового цвета, покрыта пузырями с мутным кровавым содержимым. Каковы степень отморожения и достоверность диагноза?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ОТВЕТ: Предварительный диагноз можно поставить на 3–8-е сутки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дача 14 </w:t>
      </w:r>
    </w:p>
    <w:p>
      <w:pPr>
        <w:pStyle w:val="Style14"/>
        <w:rPr/>
      </w:pPr>
      <w:r>
        <w:rPr>
          <w:sz w:val="28"/>
          <w:szCs w:val="28"/>
        </w:rPr>
        <w:t xml:space="preserve">В центр термических поражений доставлен мужчина, найденный в сугробе. Сознание угнетено, пострадавший сонлив. Афазия, взгляд бессмысленный, мимика отсутствует. Дыхание редкое, ритмичное. Кожа бледная, холодная. Температура тела 31 </w:t>
      </w:r>
      <w:r>
        <w:rPr>
          <w:sz w:val="28"/>
          <w:szCs w:val="28"/>
          <w:vertAlign w:val="superscript"/>
        </w:rPr>
        <w:t>o</w:t>
      </w:r>
      <w:r>
        <w:rPr>
          <w:sz w:val="28"/>
          <w:szCs w:val="28"/>
        </w:rPr>
        <w:t>C.Поставьте диагноз, определите стадию заболевания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ОТВЕТ: Замерзание, ступорная стадия.</w:t>
      </w:r>
    </w:p>
    <w:p>
      <w:pPr>
        <w:pStyle w:val="Normal"/>
        <w:spacing w:lineRule="auto" w:line="360"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FontStyle208">
    <w:name w:val="Font Style208"/>
    <w:basedOn w:val="Style12"/>
    <w:qFormat/>
    <w:rPr>
      <w:rFonts w:ascii="Times New Roman" w:hAnsi="Times New Roman" w:cs="Times New Roman"/>
      <w:sz w:val="20"/>
      <w:szCs w:val="20"/>
    </w:rPr>
  </w:style>
  <w:style w:type="character" w:styleId="FontStyle209">
    <w:name w:val="Font Style209"/>
    <w:basedOn w:val="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50" w:before="0" w:after="0"/>
      <w:jc w:val="center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50" w:before="0" w:after="0"/>
      <w:jc w:val="both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5:45:00Z</dcterms:created>
  <dc:creator>travma</dc:creator>
  <dc:description/>
  <cp:keywords/>
  <dc:language>en-US</dc:language>
  <cp:lastModifiedBy>travma</cp:lastModifiedBy>
  <dcterms:modified xsi:type="dcterms:W3CDTF">2016-06-16T05:51:00Z</dcterms:modified>
  <cp:revision>22</cp:revision>
  <dc:subject/>
  <dc:title/>
</cp:coreProperties>
</file>