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ПЕДИАТРИЯ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 xml:space="preserve">ВПХ,ТЕМА№5. Повреждения позвоночника. Неосложнённые повреждения позвоночника. Повреждения позвоночника и спинного мозга. </w:t>
      </w:r>
    </w:p>
    <w:p>
      <w:pPr>
        <w:pStyle w:val="Style31"/>
        <w:widowControl/>
        <w:spacing w:lineRule="auto" w:line="360"/>
        <w:ind w:firstLine="10"/>
        <w:rPr/>
      </w:pPr>
      <w:r>
        <w:rPr>
          <w:rStyle w:val="FontStyle208"/>
          <w:sz w:val="28"/>
          <w:szCs w:val="28"/>
        </w:rPr>
        <w:t>Повреждения таза и тазовых органов. Повреждения костей таза. Повреждения тазовых органов.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/>
      </w:pPr>
      <w:r>
        <w:rPr>
          <w:rStyle w:val="FontStyle208"/>
          <w:sz w:val="28"/>
          <w:szCs w:val="28"/>
        </w:rPr>
        <w:t xml:space="preserve">Ранения и закрытые повреждения живота. 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 Рядовой Ш. доставлен на носилк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рез 2 часа после травмы. П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зрыве авиабомбы был отброшен взрывной волной на землю. Жалуется на б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оясничной области. Объективно: состояние удовлетворительное. Поврежд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жных покровов нет. Пульс 80 ударов в минуту. АД 110/60 мм рт. ст. Движ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нижних конечностях активные, в полном объеме. Нарушений чувствительн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т. Мочится самостоятельно. Видимой деформации позвоночника нет. П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альпации определяется острая локальная болезненность в обла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ясни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позво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становить и обосновать диагноз. 2.   Провести   внутрипунктовую 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Сержант В. доставлен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МР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через 3 ч после травмы. Со стороны  спины был придавлен упавшим бревном. После освобождения встать не мог. Жалобы на опоясывающие боли в поясничной области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ъективно: пульс 92 удара в минуту. АД 120/60 мм рт. ст. Активные дв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жения в нижних конечностях отсутствуют. Определяется снижение такти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болевой чувствительности на конечностях и в области промежности. Полож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льные симптомы Ласега и Кернига. Остистые отрост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яснич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звонков выступают, болезненны при пальпации. Мочевой пузырь увеличен. </w:t>
      </w:r>
      <w:r>
        <w:rPr>
          <w:rFonts w:cs="Times New Roman" w:ascii="Times New Roman" w:hAnsi="Times New Roman"/>
          <w:color w:val="000000"/>
          <w:sz w:val="28"/>
          <w:szCs w:val="28"/>
        </w:rPr>
        <w:t>Позывы   на   мочеиспускание  отсутствуют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ядовой Д. доставл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рез 2 часа после травмы. Отброшен взры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й волной.   Передвигается самостоятельно.  Жалобы  на   боли в шейном отделе позвоночника. Объективно: вынужденное положение головы — голова приведе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право.    Имеется     локальная     болезненность     на     уровне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стист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ростков. Чувствительность не нарушена. Двигательная сфера без особенностей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ку.   3.   Изложить и  обосновать объем  медицинской помощи.</w:t>
      </w:r>
    </w:p>
    <w:p>
      <w:pPr>
        <w:pStyle w:val="Normal"/>
        <w:shd w:fill="FFFFFF" w:val="clear"/>
        <w:spacing w:lineRule="auto" w:line="360"/>
        <w:ind w:left="22" w:right="14" w:firstLine="35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йтенант И. доставле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носилках, без иммобилизации. Травм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 часа назад, падение с высоты вниз головой. Жалобы на отсутствие движ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нижних конечностях, слабость в верхних конечностях и боли в шейном отде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звоночника.   Объективно:   голова   приведена   кпереди.   Нижняя    параплегия.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рхний парапарез (движение верхних конечностей только в области плечев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ставов).   Отсутствие болевой  чувствительности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егмента.  Мочевой п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ырь   переполнен.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становить и обосновать диагноз. 2. Произвести внутрипунктовую сор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и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" w:right="22" w:firstLine="37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МР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пустя 4 часа после ранения доставлен мотострелок. В левой пояс</w:t>
        <w:softHyphen/>
        <w:t xml:space="preserve">ничной области на уровне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грудного до 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ясничного позвонков ра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змером  14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6 см. Активные движения в ногах несколько ограничены; кож</w:t>
        <w:softHyphen/>
        <w:t xml:space="preserve">ные рефлексы живые; коленные рефлексы ослаблены; левый ахиллов рефлек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сутствует,   а  правый  ослаблен.</w:t>
      </w:r>
    </w:p>
    <w:p>
      <w:pPr>
        <w:pStyle w:val="Normal"/>
        <w:shd w:fill="FFFFFF" w:val="clear"/>
        <w:spacing w:lineRule="auto" w:line="360"/>
        <w:ind w:left="7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</w:t>
      </w:r>
      <w:r>
        <w:rPr>
          <w:rFonts w:cs="Times New Roman" w:ascii="Times New Roman" w:hAnsi="Times New Roman"/>
          <w:smallCap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ержант   К.   получил   ранение   осколком   авиабомбы   в    область нижн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рудного отдела позвоночника. Доставлен в МРБ через 4 ч на носилках. Пульс1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даров в минуту. АД 80/50 мм рт. ст. Определяется паралич нижних конеч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й,   утрачена   болевая   и   тактильная   чувствительность,   начиная   от    паховой складки.   На   уровне остистых  отростков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ХП   грудных   позвонков   име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язка,   промокшая   кровью   (паравертебрально). С момента травмы пострада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й не мочится. Живот несколько вздут, над лобком имеется  притупление соо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тственно  контурам   мочевого  пузыря.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 3.   Изложить и обосновать объем медицинской помощи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Задача 7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льной 26 лет упал с дерева, ударился правым боком. Жалобы на сильные боли в правой половине живота, слабость, головокружение. Кожные покровы и видимые слизистые оболочки бледные. АД 90/60 мм рт.ст. Пульс слабого наполнения, 110 в минуту. Живот не участвует в акте дыхания, напряжён, положительный симптом Щёткина–Блюмберга. Печёночная тупость сохранена. В правой подвздошной области выявлено притупление, границы которого смещаются при перемене положения больного. Мочеиспускание не нарушено. При ректальном исследовании определяют нависание пузырно-кишечной складки. При обзорной рентгеноскопии брюшной полости выявлено ограничение подвижности правого купола диафрагмы. Поставьте диагноз, ваша тактика.</w:t>
      </w:r>
    </w:p>
    <w:p>
      <w:pPr>
        <w:pStyle w:val="Style16"/>
        <w:rPr/>
      </w:pPr>
      <w:r>
        <w:rPr>
          <w:sz w:val="28"/>
          <w:szCs w:val="28"/>
        </w:rPr>
        <w:t>ОТВЕТ: Разрыв печени, внутрибрюшинное кровотечение. Показаны немедленная лапаротомия, ревизия брюшной полости, устранение причин катастрофы. В результате повреждения печени возможны тяжёлые и опасные для жизни больного осложнения: шок, жёлчный перитонит, гепаторенальный синдром, вторичное кровотечение, абсцесс печени, поддиафрагмальный абсцесс, сепсис, жёлчные свищи.</w:t>
      </w:r>
    </w:p>
    <w:p>
      <w:pPr>
        <w:pStyle w:val="Normal"/>
        <w:shd w:fill="FFFFFF" w:val="clear"/>
        <w:spacing w:lineRule="auto" w:line="360" w:before="50" w:after="200"/>
        <w:ind w:left="65" w:right="2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8. Рядовой И., 23 года, поступи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ерез 2 часа после травмы. Бы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брошен взрывной волной, упал животом на камень. Общее состояние средне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яжести. Кожные покровы бледные, на вопросы отвечает замедленно. Жалоб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боли в животе. Пульс 120 ударов в минуту, АД 90/60 мм рт. столба. Язык сух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ивот напряжен, определяется разлитая болезненность при пальпации, симптом Щеткина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ложительный. При перкуссии отсутствует печеночная тупость, притупления в отлогих местах живота нет. Кишечные шумы при а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ации   не   выслушиваются.</w:t>
      </w:r>
    </w:p>
    <w:p>
      <w:pPr>
        <w:pStyle w:val="Normal"/>
        <w:shd w:fill="FFFFFF" w:val="clear"/>
        <w:spacing w:lineRule="auto" w:line="360"/>
        <w:ind w:left="79" w:right="25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9" w:right="259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9. Рядовой С. 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носилках через час после разру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емлянки при взрыве снаряда и удара бревном в правое подреберье. Объективно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стояние тяжелое. Бледен. На лбу мелкие капли пота, кисти рук влажны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и попытке приподняться на носилках испытывает резкое головокружение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ульс 130 ударов в минуту, слабого наполнения и напряжения. АД 70/40 м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т. ст. Живот в верхних отделах мягкий, в нижних отделах умеренно напряж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я болезнен. При перкуссии печеночная тупость сохранена. В отлогих </w:t>
      </w:r>
      <w:r>
        <w:rPr>
          <w:rFonts w:cs="Times New Roman" w:ascii="Times New Roman" w:hAnsi="Times New Roman"/>
          <w:smallCap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стах живота больше справа четко определяется притупление перкуторного зву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,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0. Сержант Д. пришел в МРБ самостоятельно. 3 часа назад при взрыве сн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яда получил удар куском мерзлой земли в область живота. Жалобы на б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редних отделах живота справа от пупка. Объективно: состояние удовлетвор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е. Пульс 74 удара в минуту. АД 118/70 мм рт. ст. Язык влажный, чистый. Живот овальной формы, в дыхании участвует активно. Справа от пупка ссади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жи 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7 см размерами. При пальпации живот мягкий, болезненный в правой половине.   Симптом   Щеткина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отрицательный.</w:t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вести внутрипунктову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ртировку. 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29" w:right="209" w:firstLine="37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20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1. Сержант В. доставлен в МПП на носилках через 1,5 часа после ранения ж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та осколком авиабомбы. Состояние тяжелое. Бледен. Безучастен. Лицо п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рыто мелкими каплями пота. Пульс 132 удара в минуту. АД 60/20 мм рт. с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области правого подреберья имеется повязка из индивидуального перевязо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пакета, умеренно промокшая кровью. Живот напряжен, болезнен при па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ции. При перкуссии определяется тупость в отлогих местах, перемещающая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  изменении   положения.   Симптом   Щеткина -- Блюмберга положительный,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  и   обосновать диагноз.   2. Провести  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  Изложить и обосновать объем  медицинской помощ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2.Рядовой    К., 22 лет, 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носилках через 2 часа после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в живот    осколком    артиллерийского   снаряда.    Общее   состояние   край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яжелое.    Резко   бледен.   Временами   стонет от боли, просит пить. Жалобы на боли   в   животе   и   зябкость.  Пульс 134 удара  в  минуту, слабого наполн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Д 95/50 мм рт. ст. На животе имеется   повязка   из   индивидуального  пакета, недостаточно  прикрывающая   выпавшие через рану петли тонкого кишечника. Повязка   окрашена   кровью с примесью кишечного содержимого. Притупления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отлогих местах живота не определяются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14" w:right="7" w:firstLine="36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7" w:firstLine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ядовой  К., 23 лет, ранен   при   взрыве   шариковой  бомбы.   Доставлен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носилках через 2 часа после ранения.   Жалобы   на   боли в  поясничной области слева, где имеется повязка из индивидуального пакета,   умеренно  пр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кшая кровью. Пульс 104 удара в минуту. АД 80/40 мм рт.  ст. Язык суховат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ложен.   По снятии повязки в  поясничной области слева обнаружена ра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круглой формы 0,5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0,5 см,  из раны выделяется темная кровь с небольши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густками, без запаха. Определяется  припухлость   в левой поясничной област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люктуирующая при пальпации, при   надавливании на нее кровотечение уси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ется.</w:t>
      </w:r>
    </w:p>
    <w:p>
      <w:pPr>
        <w:pStyle w:val="Normal"/>
        <w:shd w:fill="FFFFFF" w:val="clear"/>
        <w:spacing w:lineRule="auto" w:line="360" w:before="7" w:after="200"/>
        <w:ind w:left="22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рюшная стенка слева умеренно напряжена, признаков раздражения брю</w:t>
        <w:softHyphen/>
        <w:t>шины нет. При перкуссии в левой подвздошной области определяется притуп</w:t>
        <w:softHyphen/>
        <w:t xml:space="preserve">ление перкуторного звука,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мещающееся при изменении положения. Газ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ходят. Мочился самостоятельно, моча (200 мл) равномерно окрашена   кровь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ём медицинской помощи.</w:t>
      </w:r>
    </w:p>
    <w:p>
      <w:pPr>
        <w:pStyle w:val="Normal"/>
        <w:shd w:fill="FFFFFF" w:val="clear"/>
        <w:spacing w:lineRule="auto" w:line="360"/>
        <w:ind w:left="22" w:right="14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14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left="22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йтенант Д. пришел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Р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мостоятельно. 4 часа назад получил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колоч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е ранение живота. Жалобы на боли в животе.   Состояние удовлетворительное. Пульс 90 ударов в минуту. АД 130/70. На животе повязка, умеренно промокша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овью.  Живот мягкий, умеренно болезненный. Симптомов  раздражения бр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ны нет. По снятии повязки: на переднебоковой стенке живота в гипогастральной области справа зияющая рана длиною 7 см, шириною 4 см, дном её являетс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ышечная ткань.  Кровотечение умеренное, капиллярное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 w:before="158" w:after="200"/>
        <w:ind w:left="43" w:right="7" w:firstLine="374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Повреждения таза</w:t>
      </w:r>
    </w:p>
    <w:p>
      <w:pPr>
        <w:pStyle w:val="Normal"/>
        <w:shd w:fill="FFFFFF" w:val="clear"/>
        <w:spacing w:lineRule="auto" w:line="360" w:before="158" w:after="200"/>
        <w:ind w:left="43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Рядовой К., 20 лет, при взрыве придавлен рухнувшей стеной дома.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авлен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Р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носилках через 3 часа после травмы. Состояние тяжелое. Бледен, заторможен. Пульс 130 ударов в минуту, АД 70/50 мм рт. ст. Левая нижняя ко</w:t>
        <w:softHyphen/>
        <w:t xml:space="preserve">нечность ротирована кнаружи, укорочена. Расстояние от передней верхней 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вздошной кости до мечевидного отростка грудины слева на 4 см меньше, ч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рава. Движения левой ногой резко болезненны. При пальпации определя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лезненность в области лобковой и седалищной костей таза слева и в обл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вого крестцово-подвздошного сочленения. Сдавление таза вызывает резкую реакцию больного, при растягивании таза за гребни подвздошных костей опре</w:t>
        <w:softHyphen/>
        <w:t xml:space="preserve">деляется подвижность половин таза. Живот несколько вздут, не напряжен.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куссии живота определяется притупление в левой подвздошной област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чеиспускание не наруш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 Провести внутрипунктовуго сорти</w:t>
        <w:softHyphen/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 Сержант С, 25 лет, был придавлен к стене задним бортом транспортера. Доставлен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рез 2 часа после травмы на носилках.   Жалобы на боли в ниж</w:t>
        <w:softHyphen/>
        <w:t xml:space="preserve">них отделах живота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возможность поднять ноги.   Идти не может. Состояние средней тяжести. Бледен. Пульс 110 ударов в минуту. АД 100/50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т. ст. Ж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т мягкий, болезненный в нижнем отделе. Пальпируется увеличенный моче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узырь. При пальпации резкая болезненность и крепитация в области лобковых</w:t>
        <w:br/>
        <w:t xml:space="preserve">и седалищных  костей.   Положителен симптом «прилипшей пятки». Сдав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за во фронтальной плоскости вызывает боль в области лобковых костей. Сам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ятельно мочиться не может.</w:t>
      </w:r>
    </w:p>
    <w:p>
      <w:pPr>
        <w:pStyle w:val="Normal"/>
        <w:shd w:fill="FFFFFF" w:val="clear"/>
        <w:spacing w:lineRule="auto" w:line="360" w:before="7" w:after="200"/>
        <w:ind w:left="22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йтенант И., 30 лет, получил осколочное ранение нижних  отделов ж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та. Доставлен 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МРБ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через  час после ранения на носилках. Состояние средне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яжести. Бледен. Пульс 120 ударов в минуту. АД 90/40 мм рт. ст. На передн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енке живота на 5 см выше лобкового сочленения входное отверстие с рваны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аями 3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4 см размерами. Из раны каплями выделяется моча. Выходного о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рстия нет. При пальпации живота отмечается резкая болезненность и выражен</w:t>
        <w:softHyphen/>
        <w:t>ное напряжение мышц брюшной стенки в нижних отделах.  Симптом Щеткина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люмберга 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 положительный. Притупление в отлогих   местах  живота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ределяется не четко.   Мочеиспускание нарушено.</w:t>
      </w:r>
    </w:p>
    <w:p>
      <w:pPr>
        <w:pStyle w:val="Normal"/>
        <w:shd w:fill="FFFFFF" w:val="clear"/>
        <w:spacing w:lineRule="auto" w:line="360"/>
        <w:ind w:left="22" w:right="6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22" w:right="65" w:firstLine="36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ейтенант С, 24 лет,  получил пулевое ранение левой  половины таз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ерез 1,5 часа после ранения на носилках. Состояние тяжело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леден, адинамичен. Пульс 134 удара в минуту, слабого наполнения  и напр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ния. АД 75/40 мм рт. ст. В области задней поверхности крыла левой подвздош</w:t>
        <w:softHyphen/>
        <w:t xml:space="preserve">ной кости входное отверстие размерами 1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1,5 см, выходное отверстие над л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вым сочленением 3X4 см с рваными краями. Из раны выделяется кровь вмес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примесью мочи и кала. В левой подвздошной области при перкуссии отмечается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тупление. Мышцы живота в нижних отделах напряжены. Симптом Щеткина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люмберга положительный. Мочиться не может.</w:t>
      </w:r>
    </w:p>
    <w:p>
      <w:pPr>
        <w:pStyle w:val="Normal"/>
        <w:shd w:fill="FFFFFF" w:val="clear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79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ядовой М., 20 лет, доставлен в МРБ через 3 часа после боевой травмы 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силках. По словам доставивших пострадавших, извлечен из завала рухну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его блиндажа во время артналета. Состояние тяжелое. Бледен, заторможе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алуется на боли в правой половине таза. Пульс 120 ударов в минуту слаб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полнения. АД 70/40 мм рт. ст. Правая нижняя конечность ротирована кнар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, поднять ее пострадавший не может. При пальпации определяется болезн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ь слева и справа в области лобковых и седалищных костей и крестцов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вздошпого сочленения справа. Живот напряжен, умеренно вздут, опре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яется притупление в правой подвздошной области. Пальпируется увеличенный мочевой пузырь. Симптом Щеткина—Блюмберга отрицательный. Пострадавш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 мочился. Около наружного отверстия мочеиспускательного канала след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ови. В области промежности гематома.</w:t>
      </w:r>
    </w:p>
    <w:p>
      <w:pPr>
        <w:pStyle w:val="Normal"/>
        <w:shd w:fill="FFFFFF" w:val="clear"/>
        <w:spacing w:lineRule="auto" w:line="360"/>
        <w:ind w:left="29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3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06-16T05:47:00Z</dcterms:modified>
  <cp:revision>35</cp:revision>
  <dc:subject/>
  <dc:title/>
</cp:coreProperties>
</file>