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spacing w:lineRule="auto" w:line="360" w:before="48" w:after="0"/>
        <w:jc w:val="left"/>
        <w:rPr>
          <w:rStyle w:val="FontStyle209"/>
          <w:b w:val="false"/>
          <w:b w:val="false"/>
          <w:sz w:val="28"/>
          <w:szCs w:val="28"/>
          <w:lang w:eastAsia="ru-RU"/>
        </w:rPr>
      </w:pPr>
      <w:r>
        <w:rPr>
          <w:rStyle w:val="FontStyle209"/>
          <w:b w:val="false"/>
          <w:sz w:val="28"/>
          <w:szCs w:val="28"/>
          <w:lang w:eastAsia="ru-RU"/>
        </w:rPr>
        <w:t>ПЕДИАТРИЯ</w:t>
      </w:r>
    </w:p>
    <w:p>
      <w:pPr>
        <w:pStyle w:val="Style24"/>
        <w:widowControl/>
        <w:spacing w:lineRule="auto" w:line="360" w:before="48" w:after="0"/>
        <w:jc w:val="left"/>
        <w:rPr/>
      </w:pPr>
      <w:r>
        <w:rPr>
          <w:rStyle w:val="FontStyle209"/>
          <w:b w:val="false"/>
          <w:sz w:val="28"/>
          <w:szCs w:val="28"/>
        </w:rPr>
        <w:t>МОДУЛЬ ТРАВМАТОЛОГИЯ,ОРТОПЕДИЯ</w:t>
      </w:r>
      <w:r>
        <w:rPr>
          <w:rStyle w:val="FontStyle208"/>
          <w:sz w:val="28"/>
          <w:szCs w:val="28"/>
        </w:rPr>
        <w:t>.</w:t>
      </w:r>
      <w:r>
        <w:rPr>
          <w:rStyle w:val="FontStyle209"/>
          <w:b w:val="false"/>
          <w:sz w:val="28"/>
          <w:szCs w:val="28"/>
          <w:lang w:eastAsia="ru-RU"/>
        </w:rPr>
        <w:t>ТЕМА№6 Остеоартрозы крупных суставов.</w:t>
      </w:r>
      <w:r>
        <w:rPr>
          <w:rStyle w:val="FontStyle208"/>
          <w:sz w:val="28"/>
          <w:szCs w:val="28"/>
        </w:rPr>
        <w:t xml:space="preserve"> Остеохон</w:t>
        <w:softHyphen/>
        <w:t>дроз позво</w:t>
        <w:softHyphen/>
        <w:t xml:space="preserve">ночника. </w:t>
      </w:r>
      <w:r>
        <w:rPr>
          <w:rStyle w:val="FontStyle209"/>
          <w:b w:val="false"/>
          <w:sz w:val="28"/>
          <w:szCs w:val="28"/>
          <w:lang w:eastAsia="ru-RU"/>
        </w:rPr>
        <w:t>Статические деформации стоп. Врожденный вывих бедра. Врожденная  косолапость.</w:t>
      </w:r>
      <w:r>
        <w:rPr>
          <w:rStyle w:val="FontStyle208"/>
          <w:b/>
          <w:sz w:val="28"/>
          <w:szCs w:val="28"/>
          <w:lang w:eastAsia="ru-RU"/>
        </w:rPr>
        <w:t xml:space="preserve"> </w:t>
      </w:r>
      <w:r>
        <w:rPr>
          <w:rStyle w:val="FontStyle209"/>
          <w:b w:val="false"/>
          <w:sz w:val="28"/>
          <w:szCs w:val="28"/>
          <w:lang w:eastAsia="ru-RU"/>
        </w:rPr>
        <w:t>Деформации шеи.</w:t>
      </w:r>
      <w:r>
        <w:rPr>
          <w:rStyle w:val="FontStyle208"/>
          <w:sz w:val="28"/>
          <w:szCs w:val="28"/>
        </w:rPr>
        <w:t xml:space="preserve"> Сколиотическая болезнь.</w:t>
      </w:r>
      <w:r>
        <w:rPr>
          <w:sz w:val="28"/>
          <w:szCs w:val="28"/>
        </w:rPr>
        <w:t xml:space="preserve"> </w:t>
      </w:r>
      <w:r>
        <w:rPr>
          <w:rStyle w:val="FontStyle208"/>
          <w:sz w:val="28"/>
          <w:szCs w:val="28"/>
        </w:rPr>
        <w:t xml:space="preserve">Остеомиелит.  </w:t>
      </w:r>
    </w:p>
    <w:p>
      <w:pPr>
        <w:pStyle w:val="Normal"/>
        <w:rPr>
          <w:rStyle w:val="FontStyle208"/>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РОЖДЁННЫЕ ЗАБОЛЕВАНИЯ ОПОРНО-ДВИГАТЕЛЬНОЙ СИСТЕМЫ</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pPr>
      <w:r>
        <w:rPr>
          <w:sz w:val="28"/>
          <w:szCs w:val="28"/>
        </w:rPr>
        <w:t>Девочка 4 лет припадает на левую ногу. При осмотре: конечность укорочена, большой вертел расположен выше линии Розера–Нелатона на 3 см, лёгкая атрофия мышц бедра и ягодичной группы, ограничено движение бедра, симптом Тренделенбурга положительный. На представленной рентгенограмме вертлужная впадина пустая, мелкая, верхний край сглажен. Головка бедренной кости расположена в надацетабулярной области. Шеечно-диафизарный угол равен 140</w:t>
      </w:r>
      <w:r>
        <w:rPr>
          <w:sz w:val="28"/>
          <w:szCs w:val="28"/>
          <w:vertAlign w:val="superscript"/>
        </w:rPr>
        <w:t>o</w:t>
      </w:r>
      <w:r>
        <w:rPr>
          <w:sz w:val="28"/>
          <w:szCs w:val="28"/>
        </w:rPr>
        <w:t>.Поставьте диагноз и назначьте лечение.</w:t>
      </w:r>
    </w:p>
    <w:p>
      <w:pPr>
        <w:pStyle w:val="Style13"/>
        <w:rPr>
          <w:sz w:val="28"/>
          <w:szCs w:val="28"/>
        </w:rPr>
      </w:pPr>
      <w:r>
        <w:rPr>
          <w:sz w:val="28"/>
          <w:szCs w:val="28"/>
        </w:rPr>
        <w:t>ОТВЕТ: У ребёнка врождённый вывих левого бедра. Клинические признаки (укорочение конечности, ограничение отведения бедра, высокое стояние большого вертела) подтверждены рентгенологическими симптомами: вертлужная впадина пустая и мелкая, её верхний край скошен, головка бедренной кости вне впадины. Учитывая возраст, врач должен назначить оперативное вправление бедра с углублением вертлужной впадины.</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Ребёнку 4,5 мес. Выражены асимметрия бедренных складок и укорочение правой ноги, ограничено отведение бедра, симптом «щелчка» положительный. На рентгенограмме крыша вертлужной впадины сглажена, головка бедренной кости справа меньше, расположена на 1,5 см выше верхнего края впадины. Каковы ваши диагноз, тактика лечения и их обоснование?</w:t>
      </w:r>
    </w:p>
    <w:p>
      <w:pPr>
        <w:pStyle w:val="Style13"/>
        <w:rPr>
          <w:sz w:val="28"/>
          <w:szCs w:val="28"/>
        </w:rPr>
      </w:pPr>
      <w:r>
        <w:rPr>
          <w:sz w:val="28"/>
          <w:szCs w:val="28"/>
        </w:rPr>
        <w:t>ОТВЕТ: У ребёнка врождённый вывих правого бедра. Лечение — ЛФК, фиксация конечностей на шине, например ЦИТО, массаж ног и ягодичных областей. Необходимо наблюдение ортопеда за лечением.</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Девочке 14 лет. Жалуется на хромоту и периодические боли в поясничном отделе позвоночника. При осмотре больной в положении лёжа: большой вертел правой бедренной кости выше линии Розера–Нелатона. Ограничено отведение конечности. Положительный симптом неисчезающего пульса. При измерении длины ног отмечено функциональное укорочение на 4 см. При осмотре больной в положении стоя: таз перекошен вправо, правосторонний поясничный сколиоз, исчезающий в положении сидя. Слабо положительный симптом Тренделенбурга. При ходьбе положительный симптом Дюшена, хромота.О какой патологии можно думать и какое дополнительное исследование необходимо выполнить для уточнения диагноза?</w:t>
      </w:r>
    </w:p>
    <w:p>
      <w:pPr>
        <w:pStyle w:val="Style13"/>
        <w:rPr>
          <w:sz w:val="28"/>
          <w:szCs w:val="28"/>
        </w:rPr>
      </w:pPr>
      <w:r>
        <w:rPr>
          <w:sz w:val="28"/>
          <w:szCs w:val="28"/>
        </w:rPr>
        <w:t>ОТВЕТ: У девочки клиническая картина врождённого вывиха бедра: укорочение конечности, высокое стояние большого вертела, положительные симптомы неисчезающего пульса, симптом Дюшена, слабо положительный симптом Тренделенбурга. Поясничный сколиоз исчезает в положении сидя и связан с укорочением конечности наклоном таз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Вас пригласили на консультацию в родильный дом к новорождённому по поводу врождённой деформации правой стопы. При осмотре: стопа согнута, повёрнута внутрь, дистальный отдел приведён. Руками деформация стопы не устраняется. Каковы ваши заключение о патологии и рекомендации?</w:t>
      </w:r>
    </w:p>
    <w:p>
      <w:pPr>
        <w:pStyle w:val="Style13"/>
        <w:rPr>
          <w:sz w:val="28"/>
          <w:szCs w:val="28"/>
        </w:rPr>
      </w:pPr>
      <w:r>
        <w:rPr>
          <w:sz w:val="28"/>
          <w:szCs w:val="28"/>
        </w:rPr>
        <w:t>ОТВЕТ: Диагноз «Врождённая косолапость». После выписки из родильного дома следует рекомендовать корригирующие упражнения и матерчатое бинтование, наблюдение ортопеда. Если к 3-месячному возрасту деформация стопы не исправится, лечение необходимо продолжить амбулаторно этапными гипсовыми повязками.</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К врачу-ортопеду мать привела ребёнка 10 лет с жалобами на короткую шею и ограничение движений в шейном отделе позвоночника. Со слов матери, короткая шея у ребёнка с рождения, а ограничение движений с возрастом прогрессирует. Периодически возникает боль в шее, отдающая в руки. При осмотре: шея короткая, волосистая часть головы непосредственно переходит на спину, голова наклонена вправо, выражена асимметрия лица. При пальпации: правая кивательная мышца укорочена, истончена, плотная на ощупь. Движения в шейном отделе позвоночника резко ограничены, а наклоны в стороны болезненны. Какое дополнительное исследование необходимо сделать для правильной диагностики? Назначьте лечение соответственно заболеванию.</w:t>
      </w:r>
    </w:p>
    <w:p>
      <w:pPr>
        <w:pStyle w:val="Style13"/>
        <w:rPr>
          <w:sz w:val="28"/>
          <w:szCs w:val="28"/>
        </w:rPr>
      </w:pPr>
      <w:r>
        <w:rPr>
          <w:sz w:val="28"/>
          <w:szCs w:val="28"/>
        </w:rPr>
        <w:t>ОТВЕТ: Диагноз «Врождённая костная кривошея» (болезнь Клиппеля–Фейля). Дополнительно необходимо сделать рентгеновские снимки шейного отдела позвоночника. Лечение: ЛФК, при болях — разгрузка позвоночника воротником Шанца, тепло, массаж шеи, воротниковой зоны. При выраженных болях применяют вытяжение петлёй Глиссона в стационарных условиях.</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У ребёнка 4 лет голова наклонена вправо и удерживается в этом положении укороченной грудино-ключично-сосцевидной мышцей. Череп и лицо асимметричны. Правое надплечье выше левого. Сгибательно-разгибательные движения в шейном отделе позвоночника возможны в полном объёме, ограничен наклон головы влево. Боли нет. Поставьте диагноз и назначьте лечение.</w:t>
      </w:r>
    </w:p>
    <w:p>
      <w:pPr>
        <w:pStyle w:val="Style13"/>
        <w:rPr>
          <w:sz w:val="28"/>
          <w:szCs w:val="28"/>
        </w:rPr>
      </w:pPr>
      <w:r>
        <w:rPr>
          <w:sz w:val="28"/>
          <w:szCs w:val="28"/>
        </w:rPr>
        <w:t>ОТВЕТ: Диагноз «Врождённая мышечная кривошея». Учитывая возраст ребёнка, лечение оперативное — удлиняющая пластика правой кивательной мышцы.</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КОЛИОЗ (СКОЛИОТИЧЕСКАЯ БОЛЕЗНЬ). ДЕФЕКТЫ РАЗВИТИЯ И ДЕФОРМАЦИИ ПОЗВОНОЧНИКА</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Врач-ортопед приглашён в родильный дом на консультацию к новорождённому по поводу врождённой деформации позвоночника. При осмотре заметен грудопоясничный сколиоз с деформацией грудной клетки и перекосом таза. На рентгенограмме — грудопоясничный сколиоз. В среднем и нижнем грудных отделах позвоночника форма позвонков неправильная: трапециевидная, клиновидная, бабочковидная. Справа VII, VIII и IX рёбра сращены на протяжении 3 см, начиная от головки ребра. Поставьте диагноз и назначьте лечение.</w:t>
      </w:r>
    </w:p>
    <w:p>
      <w:pPr>
        <w:pStyle w:val="Style13"/>
        <w:rPr>
          <w:sz w:val="28"/>
          <w:szCs w:val="28"/>
        </w:rPr>
      </w:pPr>
      <w:r>
        <w:rPr>
          <w:sz w:val="28"/>
          <w:szCs w:val="28"/>
        </w:rPr>
        <w:t>ОТВЕТ: Диагноз «Врождённый грудопоясничный сколиоз». До 6-месячного возраста вдоль туловища укладывают длинные и плотные ватно-марлевые валики, выполняют корригирующий массаж спины, ребёнка часто поворачивают на живот. В возрасте 6 мес можно изготовить гипсовую кроватку и продолжать корригирующие упражнения. С началом ходьбы назначают матерчатый корсет, ЛФК, массаж спины. Необходимо наблюдение ортопеда. Рентгеновские снимки делают строго по показаниям.</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pPr>
      <w:r>
        <w:rPr>
          <w:sz w:val="28"/>
          <w:szCs w:val="28"/>
        </w:rPr>
        <w:t>У больной 5 лет С-образный грудной сколиоз. Справа формируется подлопаточный рёберный горб. На рентгенограмме выявлена односторонняя сколиотическая дуга в грудном отделе величиной 160</w:t>
      </w:r>
      <w:r>
        <w:rPr>
          <w:sz w:val="28"/>
          <w:szCs w:val="28"/>
          <w:vertAlign w:val="superscript"/>
        </w:rPr>
        <w:t>o</w:t>
      </w:r>
      <w:r>
        <w:rPr>
          <w:sz w:val="28"/>
          <w:szCs w:val="28"/>
        </w:rPr>
        <w:t>. Слева и сзади V, VI и VII рёбра сращены на протяжении 3 см. Тела соответствующих позвонков имеют трапециевидную форму. Поставьте диагноз, назначьте лечение. Перечислите мероприятия по консервативному лечению сколиотической болезни.</w:t>
      </w:r>
    </w:p>
    <w:p>
      <w:pPr>
        <w:pStyle w:val="Style13"/>
        <w:rPr>
          <w:sz w:val="28"/>
          <w:szCs w:val="28"/>
        </w:rPr>
      </w:pPr>
      <w:r>
        <w:rPr>
          <w:sz w:val="28"/>
          <w:szCs w:val="28"/>
        </w:rPr>
        <w:t>ОТВЕТ: Диагноз «Врождённый С-образный грудной сколиоз». Лечение оперативное — резекция сращённого участка рёбер. После операции рекомендуют ЛФК, ношение корригирующего корсета, изготавливают гипсовую кроватку для сна. Необходимо наблюдение ортопеда.</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Молодая женщина 26 лет страдает грудопоясничным сколиозом III степени. Деформация фиксирована. Нарушений со стороны сердечно-сосудистой и дыхательной систем нет. Больная обратилась с просьбой устранить рёберный горб. Можно ли помочь больной? Если можно, то как?</w:t>
      </w:r>
    </w:p>
    <w:p>
      <w:pPr>
        <w:pStyle w:val="Style13"/>
        <w:rPr>
          <w:sz w:val="28"/>
          <w:szCs w:val="28"/>
        </w:rPr>
      </w:pPr>
      <w:r>
        <w:rPr>
          <w:sz w:val="28"/>
          <w:szCs w:val="28"/>
        </w:rPr>
        <w:t>ОТВЕТ: Консервативное лечение комплексное. Общеукрепляющее лечение. Методы активной коррекции позвоночника (лечебная гимнастика, корригирующий массаж, электростимуляция мышц спины). Метод пассивной коррекции позвоночника (вытяжение на наклонной плоскости, этапные корригирующие гипсовые корсеты, корригирующие гипсовые кроватки). Методы, поддерживающие достигнутый эффект (реклинаторы, корригирующие корсеты). Гипербарическая оксигенация.</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ОРТОПЕДИЧЕСКИЕ ЗАБОЛЕВАНИЯ СТОП</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Женщина 50 лет обратилась к хирургу ЦРБ по поводу деформации правой стопы: I палец отклонился кнаружи, вытеснив II, который теперь возвышается над I и III пальцами и мешает надевать обувь. Хирург предложил удалить II палец. Какова тактика лечения?</w:t>
      </w:r>
    </w:p>
    <w:p>
      <w:pPr>
        <w:pStyle w:val="Style13"/>
        <w:rPr>
          <w:sz w:val="28"/>
          <w:szCs w:val="28"/>
        </w:rPr>
      </w:pPr>
      <w:r>
        <w:rPr>
          <w:sz w:val="28"/>
          <w:szCs w:val="28"/>
        </w:rPr>
        <w:t>ОТВЕТ: Хирург не прав. II палец не следует удалять. Необходимо устранить вальгусное отклонение I пальца.</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pPr>
      <w:r>
        <w:rPr>
          <w:sz w:val="28"/>
          <w:szCs w:val="28"/>
        </w:rPr>
        <w:t>Юноша 18 лет направлен военкоматом на дообследование по поводу продольного плоскостопия и пригодности службы в армии. На боковых рентгенограммах стоп: угол свода 160</w:t>
      </w:r>
      <w:r>
        <w:rPr>
          <w:sz w:val="28"/>
          <w:szCs w:val="28"/>
          <w:vertAlign w:val="superscript"/>
        </w:rPr>
        <w:t>o</w:t>
      </w:r>
      <w:r>
        <w:rPr>
          <w:sz w:val="28"/>
          <w:szCs w:val="28"/>
        </w:rPr>
        <w:t>, угол наклона пяточной кости 5</w:t>
      </w:r>
      <w:r>
        <w:rPr>
          <w:sz w:val="28"/>
          <w:szCs w:val="28"/>
          <w:vertAlign w:val="superscript"/>
        </w:rPr>
        <w:t>o</w:t>
      </w:r>
      <w:r>
        <w:rPr>
          <w:sz w:val="28"/>
          <w:szCs w:val="28"/>
        </w:rPr>
        <w:t>.Каков ваш ответ?</w:t>
      </w:r>
    </w:p>
    <w:p>
      <w:pPr>
        <w:pStyle w:val="Style13"/>
        <w:rPr>
          <w:sz w:val="28"/>
          <w:szCs w:val="28"/>
        </w:rPr>
      </w:pPr>
      <w:r>
        <w:rPr>
          <w:sz w:val="28"/>
          <w:szCs w:val="28"/>
        </w:rPr>
        <w:t>ОТВЕТ: У юноши продольное плоскостопие III степени. Для службы в армии он не годен.</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Женщина 30 лет жалуется на боли в дистальных отделах стоп. При осмотре выявлено западение в области II–IV плюсне-фаланговых суставов по тыльной поверхности. На подошвенной поверхности под ними видны натоптыши в виде выбухающих подушечек, покрытых омозолелой кожей. I и V плюсне-фаланговые суставы приподняты и почти не участвуют в опоре конечности. Каковы диагноз и лечение?</w:t>
      </w:r>
    </w:p>
    <w:p>
      <w:pPr>
        <w:pStyle w:val="Style13"/>
        <w:rPr>
          <w:sz w:val="28"/>
          <w:szCs w:val="28"/>
        </w:rPr>
      </w:pPr>
      <w:r>
        <w:rPr>
          <w:sz w:val="28"/>
          <w:szCs w:val="28"/>
        </w:rPr>
        <w:t>ОТВЕТ: Поперечное плоскостопие. Больной показано оперативное лечение по восстановлению поперечного свод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ой 62 лет, дачник, жалуется на резкие боли под пяточной областью с подошвенной стороны, возникающие при ходьбе по неровной поверхности, невозможно стало копать лопатой и т.д. В покое боли нет. При осмотре стопа без видимых особенностей. При пальпации подошвенной стороны выявлена точка резкой болезненности при надавливании пальцем. Каковы предварительный диагноз и дальнейшая тактика?</w:t>
      </w:r>
    </w:p>
    <w:p>
      <w:pPr>
        <w:pStyle w:val="Style13"/>
        <w:rPr>
          <w:sz w:val="28"/>
          <w:szCs w:val="28"/>
        </w:rPr>
      </w:pPr>
      <w:r>
        <w:rPr>
          <w:sz w:val="28"/>
          <w:szCs w:val="28"/>
        </w:rPr>
        <w:t>ОТВЕТ: Пяточная шпора. Больной необходимо выполнить рентгенографию стопы для подтверждения диагноза и назначить курс консервативного лечения.</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У больной 56 лет выявлено вальгусное отклонение I пальца стопы, вытесняющего II–IV пальцы. Последние в положении сгибания в проксимальных межфаланговых суставах. Попытка разогнуть пальцы не приводит к успеху. Каковы диагноз и дальнейшая тактика?</w:t>
      </w:r>
    </w:p>
    <w:p>
      <w:pPr>
        <w:pStyle w:val="Style13"/>
        <w:rPr>
          <w:sz w:val="28"/>
          <w:szCs w:val="28"/>
        </w:rPr>
      </w:pPr>
      <w:r>
        <w:rPr>
          <w:sz w:val="28"/>
          <w:szCs w:val="28"/>
        </w:rPr>
        <w:t>ОТВЕТ: Hallux valgus. Молоткообразные пальцы. Для устранения контрактуры молоткообразных пальцев необходимо оперативное лечение.</w:t>
      </w:r>
    </w:p>
    <w:p>
      <w:pPr>
        <w:pStyle w:val="Style13"/>
        <w:rPr>
          <w:sz w:val="28"/>
          <w:szCs w:val="28"/>
        </w:rPr>
      </w:pPr>
      <w:r>
        <w:rPr>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br/>
        <w:t>ДЕСТРУКТИВНО-ДИСТРОФИЧЕСКИЕ ЗАБОЛЕВАНИЯ СУСТАВОВ</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Женщина 40 лет обратилась с жалобами на боли в левом коленном суставе, появляющиеся утром при подъёме с постели. После недолгой ходьбы боли исчезают и появляются только во второй половине дня. Засыпает с трудом из-за боли. Утром просыпается «здоровой», пока не начнёт ходить, затем всё повторяется. О каком заболевании можно подумать?</w:t>
      </w:r>
    </w:p>
    <w:p>
      <w:pPr>
        <w:pStyle w:val="Style13"/>
        <w:rPr>
          <w:sz w:val="28"/>
          <w:szCs w:val="28"/>
        </w:rPr>
      </w:pPr>
      <w:r>
        <w:rPr>
          <w:sz w:val="28"/>
          <w:szCs w:val="28"/>
        </w:rPr>
        <w:t>ОТВЕТ: Деформирующий артроз левого коленного сустава II степени.</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Мужчина 53 лет жалуется на боли в правом коленном суставе, возникающие после длительного пребывания на ногах. После отдыха боли исчезают. Сустав внешне не изменён. Движения в полном объёме. На рентгенограмме правого коленного сустава в двух проекциях заметно некоторое сужение суставной щели по сравнению с рентгенограммой левого коленного сустава, отмечены заострение межмыщелковых возвышений и мелкие остеофиты у обоих полюсов надколенника. Каков ваш диагноз?</w:t>
      </w:r>
    </w:p>
    <w:p>
      <w:pPr>
        <w:pStyle w:val="Style13"/>
        <w:rPr>
          <w:sz w:val="28"/>
          <w:szCs w:val="28"/>
        </w:rPr>
      </w:pPr>
      <w:r>
        <w:rPr>
          <w:sz w:val="28"/>
          <w:szCs w:val="28"/>
        </w:rPr>
        <w:t>ОТВЕТ: Деформирующий артроз правого коленного сустава. Больному показан курс консервативного лечения с целью профилактики прогрессирования процесса.</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ой 68 лет страдает коксартрозом правого тазобедренного сустава. В анамнезе: вывих правого бедра с последующим асептическим некрозом головки бедренной кости. Движения в суставе резко ограничены, болезненны. Эффекта от физиотерапевтического и медикаментозного лечения (в том числе и внутрисуставных введений гормонов) нет. Что следует порекомендовать больному?</w:t>
      </w:r>
    </w:p>
    <w:p>
      <w:pPr>
        <w:pStyle w:val="Style13"/>
        <w:rPr>
          <w:sz w:val="28"/>
          <w:szCs w:val="28"/>
        </w:rPr>
      </w:pPr>
      <w:r>
        <w:rPr>
          <w:sz w:val="28"/>
          <w:szCs w:val="28"/>
        </w:rPr>
        <w:t>ОТВЕТ: Больного необходимо обследовать и при отсутствии противопоказаний предложить эндопротезирование тазобедренного сустав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Молодой человек 18 лет пришёл на консультацию к ортопеду. Жалобы на искривление позвоночника, боль в спине, особенно после работы. В 12-летнем возрасте длительно лечился в детском костном санатории по поводу болезни Шойермана–Мау (асептического некроза апофизов тел VIII, IX и X грудных позвонков). В дальнейшем закончил профессиональное училище и начал работать часовым мастером. При осмотре: спина круглая с вершиной кифотической дуги на VII грудном позвонке. Пальпация остистых отростков и осевая нагрузка на позвоночник безболезненны. При наклоне тела вперёд свободно достает руками до пола, а разгибание ограничено. В положении лёжа на животе деформация позвоночника не исчезает (фиксированный кифоз).На боковой рентгенограмме прослеживается кифотическое искривление грудного отдела позвоночника, все позвонки среднего грудного отдела имеют трапециевидную форму, а высота межпозвонковых дисков уменьшена. Кроме того, по краям суставных поверхностей видны вытянутые кпереди небольшие костные шипы. Как правильно сформулировать диагноз? Каковы рекомендации в отношении профессии?</w:t>
      </w:r>
    </w:p>
    <w:p>
      <w:pPr>
        <w:pStyle w:val="Style13"/>
        <w:rPr/>
      </w:pPr>
      <w:r>
        <w:rPr>
          <w:sz w:val="28"/>
          <w:szCs w:val="28"/>
        </w:rPr>
        <w:t>ОТВЕТ: Диагноз «Грудной остеохондроз после перенесённой болезни Шойермана–Мау». Больной неправильно ориентирован в выборе профессии: нельзя выполнять сидячие виды работ, а также работы, связанные с подъёмом и ношением тяжестей.</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ой, по профессии плотник, жалуется на постоянные боли в шейном отделе позвоночника, временами значительно обостряющиеся и отдающие в обе верхние конечности. Боль началась 3 года назад, без видимой причины, нередко после работы появлялось чувство онемения в руках. К врачам не обращался, так как боль была непостоянной и проходила самостоятельно, без лечения. При осмотре изменений со стороны шейного отдела позвоночника не выявлено. Движения в полном объёме, но болезненны и сопровождаются хрустом. На рентгенограмме в боковой проекции: умеренное снижение диска СV–CVI, костные разрастания по краям суставных поверхностей соответствующих позвонков и уменьшение физиологического лордоза. Поставьте диагноз и назначьте лечение.</w:t>
      </w:r>
    </w:p>
    <w:p>
      <w:pPr>
        <w:pStyle w:val="Style13"/>
        <w:rPr>
          <w:sz w:val="28"/>
          <w:szCs w:val="28"/>
        </w:rPr>
      </w:pPr>
      <w:r>
        <w:rPr>
          <w:sz w:val="28"/>
          <w:szCs w:val="28"/>
        </w:rPr>
        <w:t>ОТВЕТ: У больного шейный остеохондроз. Наилучший вариант лечения стационарный. Он включает следующий комплекс консервативных мероприятий. Вытяжение на наклонной плоскости при помощи петли Глиссона. Лечебная гимнастика. Массаж шеи и надплечий. Тепловые и электропроцедуры. Иглорефлексотерапия. При упорных болях — паравертебральная блокада. ГБО. Медикаментозная терапия (обезболивающая, витаминотерапия). Ортопедическое лечение (корсеты, головодержатели). Эффективно санаторно-курортное лечение [курорт Сергиевские минеральные воды, Сочи-Мацеста, Кавказские минеральные воды (Пятигорск), местные профилактории].</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br/>
        <w:t>ВЯЛЫЕ И СПАСТИЧЕСКИЕ ПАРАЛИЧИ</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У ребёнка 7 лет правосторонняя косолапость, что затрудняет ходьбу и ношение обуви. Со слов родителей, косолапость появилась после перенесённого гриппа на 2-м году жизни. В настоящее время мальчик хромает. Правая стопа в положении сгибания и супинации. На наружном крае стопы — натоптыш. Мышцы бедра и голени атрофичны. При проверке активной двигательной функции в суставах правой ноги отмечено неполное разгибание в коленном суставе, в голеностопном суставе сохранены приведение и сгибание, отведение отсутствует. Как правильно сформулировать диагноз? Проанализируйте причины возникновения косолапости.</w:t>
      </w:r>
    </w:p>
    <w:p>
      <w:pPr>
        <w:pStyle w:val="Style13"/>
        <w:rPr>
          <w:sz w:val="28"/>
          <w:szCs w:val="28"/>
        </w:rPr>
      </w:pPr>
      <w:r>
        <w:rPr>
          <w:sz w:val="28"/>
          <w:szCs w:val="28"/>
        </w:rPr>
        <w:t>ОТВЕТ: Остаточные явления полиомиелита, паралитическая косолапость. Деформация стопы возникла вследствие неравномерного паралича.</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У больной 18 лет после перенесённого полиомиелита остался парез мышц левой конечности без нарушения функций суставов. Однако нога отстала в росте на 4,5 см, а голень оказалась тоньше на 3 см. Девушку угнетает физический недостаток. Как можно ей помочь?</w:t>
      </w:r>
    </w:p>
    <w:p>
      <w:pPr>
        <w:pStyle w:val="Style13"/>
        <w:rPr>
          <w:sz w:val="28"/>
          <w:szCs w:val="28"/>
        </w:rPr>
      </w:pPr>
      <w:r>
        <w:rPr>
          <w:sz w:val="28"/>
          <w:szCs w:val="28"/>
        </w:rPr>
        <w:t>ОТВЕТ: Анатомическое укорочение можно устранить удлинением конечности в аппарате внешней фиксации. Одновременно возможно моделирующее утолщение голени по Г.А. Илизарову.</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При осмотре новорождённого отмечено ограничение разведения ног из-за повышенного тонуса приводящих мышц. Также выявлено неполное разгибание стоп. Роды у матери были затяжными, ребёнок родился в асфиксии.О какой патологии можно подумать, чем она вызвана?</w:t>
      </w:r>
    </w:p>
    <w:p>
      <w:pPr>
        <w:pStyle w:val="Style13"/>
        <w:rPr>
          <w:sz w:val="28"/>
          <w:szCs w:val="28"/>
        </w:rPr>
      </w:pPr>
      <w:r>
        <w:rPr>
          <w:sz w:val="28"/>
          <w:szCs w:val="28"/>
        </w:rPr>
        <w:t>ОТВЕТ: Детский церебральный паралич. Диагноз подтверждают следующие симптомы: высокий тонус мышц нижних конечностей, ограничение разведения ног и разгибания стоп. Причиной двигательных расстройств стало нарушение мозгового кровообращения, вызванное затяжными родами и асфиксией ребёнк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У ребёнка трёх месяцев выявлен акушерский паралич левой руки. Конечность имеет вид «кукольной ручки», прижата к туловищу и повёрнута внутрь. Активных движений в суставах нет. Наметьте план лечения.</w:t>
      </w:r>
    </w:p>
    <w:p>
      <w:pPr>
        <w:pStyle w:val="Style13"/>
        <w:rPr>
          <w:sz w:val="28"/>
          <w:szCs w:val="28"/>
        </w:rPr>
      </w:pPr>
      <w:r>
        <w:rPr>
          <w:sz w:val="28"/>
          <w:szCs w:val="28"/>
        </w:rPr>
        <w:t>ОТВЕТ: План лечения. Фиксация конечности съёмной лонгетой в положении «салют». Тепловые процедуры на шейно-воротникову зону. Массаж руки и надплечья. Пассивные движения во всех суставах руки. Медикаментозная терапия в течение 1 мес. Наблюдение ортопеда и невропатолога.</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У подростка 15 лет диагностирован акушерский паралич. Левая рука висит, как плеть. Мышцы атрофичны. Активных и пассивных движений в суставах конечности нет. Какой тип акушерского паралича у больного? Можно ли помочь ему?</w:t>
      </w:r>
    </w:p>
    <w:p>
      <w:pPr>
        <w:pStyle w:val="Style13"/>
        <w:rPr>
          <w:sz w:val="28"/>
          <w:szCs w:val="28"/>
        </w:rPr>
      </w:pPr>
      <w:r>
        <w:rPr>
          <w:sz w:val="28"/>
          <w:szCs w:val="28"/>
        </w:rPr>
        <w:t>ОТВЕТ: У больного акушерский паралич, тотальный тип поражения. Оперативное лечение в данном случае не может восстановить или улучшить функции руки. Однако, не теряя надежды, до совершеннолетия желательно проводить консервативную терапию, направленную на стимуляцию нервно-мышечного аппарата (ЛФК, массаж шейно-воротниковой зоны и руки, тепловые процедуры на эту же область, санаторно-курортное лечение). Восстановительную терапию проводят курсами (2 раза в год).</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t>ОСТЕОХОНДРОПАТИИ. ПЕРВИЧНЫЕ ОПУХОЛИ КОСТЕЙ</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У мальчика 8 лет родители заметили изменение походки (стал слегка прихрамывать на левую ногу). Самочувствие оставалось хорошим. Сон и аппетит не нарушены. Температура тела не повышалась. При осмотре выявлены следующие изменения. Длина ног одинаковая, левая конечность больше правой на 1,5 см, ограничено и болезненно отведение бедра, болезненна ротация в тазобедренном суставе. Признаков воспаления мягких тканей в области сустава нет. Дополнительно выполнены общий анализ крови и рентгенография тазобедренных суставов. Изменений со стороны крови нет, на рентгенограмме головка левой бедренной кости сплющена, грибовидной формы. Структура уплотнена, суставная щель расширена.Сделайте заключение о заболевании, указав стадию болезни. Назначьте лечение.</w:t>
      </w:r>
    </w:p>
    <w:p>
      <w:pPr>
        <w:pStyle w:val="Style13"/>
        <w:rPr>
          <w:sz w:val="28"/>
          <w:szCs w:val="28"/>
        </w:rPr>
      </w:pPr>
      <w:r>
        <w:rPr>
          <w:sz w:val="28"/>
          <w:szCs w:val="28"/>
        </w:rPr>
        <w:t>ОТВЕТ: Остеохондропатия головки левой бедренной кости (болезнь Легга–Кальве–Пертеса), стадия импрессионного перелома. Рентгенологические изменения соответствуют стадии ложного склероза. Лечение. Общее: витаминотерапия, общеукрепляющее лечение, оксигенобаротерапия. Местное: разгрузка конечности с использованием вытяжения, ЛФК, физиотерапиия, улучшающая питание тканей и нормализующая окислительно-восстановительные процессы (тепловые процедуры, массаж, электрофорез с Са, магнито- или лазеротерапия и пр.). Целесообразно лечение в детских санаториях костно-суставного профиля.</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Мальчик 12 лет жалуется на боли ниже коленных суставов, возникающие после бега, игры в футбол. При пальпации определяется припухлость в области бугристости большеберцовых костей, плотная на ощупь, безболезненная. В покое появившаяся «шишка» не беспокоит. Каковы ваш диагноз и дальнейшая тактика?</w:t>
      </w:r>
    </w:p>
    <w:p>
      <w:pPr>
        <w:pStyle w:val="Style13"/>
        <w:rPr>
          <w:sz w:val="28"/>
          <w:szCs w:val="28"/>
        </w:rPr>
      </w:pPr>
      <w:r>
        <w:rPr>
          <w:sz w:val="28"/>
          <w:szCs w:val="28"/>
        </w:rPr>
        <w:t>ОТВЕТ: Диагноз «Болезнь Осгуда–Шлаттера». В дальнейшем необходимы: рентгенография для подтверждения диагноза, освобождение от занятий физкультурой, физиопроцедуры [тепло, электрофорез прокаина (Са, Р) на область бугристости большеберцовой кости].</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ая 27 лет пришла на консультацию к врачу с жалобами на боль в нижней трети левого бедра, чаще по ночам, и появившееся там же уплотнение. При осмотре выявлено утолщение нижней трети левого бедра. Кожа с медиальной стороны белесоватая, с выраженным сосудистым рисунком. При пальпации определяется плотное неподвижное образование, безболезненное. На рентгенограмме видно уплотнение (вздутие) бедренной кости, больше с медиальной стороны, с разрушением кортикального слоя в виде козырьков. Образование имеет слоистый характер, напоминающий луковицу. Между слоями расположены соединения в виде перемычек. Каковы диагноз и лечение?</w:t>
      </w:r>
    </w:p>
    <w:p>
      <w:pPr>
        <w:pStyle w:val="Style13"/>
        <w:rPr>
          <w:sz w:val="28"/>
          <w:szCs w:val="28"/>
        </w:rPr>
      </w:pPr>
      <w:r>
        <w:rPr>
          <w:sz w:val="28"/>
          <w:szCs w:val="28"/>
        </w:rPr>
        <w:t>ОТВЕТ: Диагноз «Остеогенная саркома». Показано срочное оперативное лечение.</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Девочка 15 лет, имеющая I разряд по гимнастке, пришла на консультацию со своим тренером, заметившим, что девочка в последнее время стала сутулится, спина стала более круглой и полностью не исправляется в обычной стойке. Быстро устаёт, а после интенсивной тренировки в дополнение к усталости появляются боли в грудном отделе позвоночника. Результаты осмотра: гиперкифоз грудного отдела позвоночника. На рентгенограмме выявлено снижение высоты тел грудных позвонков в передних отделах с IV по VIII.Каковы диагноз и лечение?</w:t>
      </w:r>
    </w:p>
    <w:p>
      <w:pPr>
        <w:pStyle w:val="Style13"/>
        <w:rPr>
          <w:sz w:val="28"/>
          <w:szCs w:val="28"/>
        </w:rPr>
      </w:pPr>
      <w:r>
        <w:rPr>
          <w:sz w:val="28"/>
          <w:szCs w:val="28"/>
        </w:rPr>
        <w:t>ОТВЕТ: Диагноз «Болезнь Шойермана–Мау». Исключить физическую нагрузку на позвоночник, консервативное лечение.</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Продавец магазина 36 лет обратилась в клинику на консультацию с просьбой разрешить конфликтную ситуацию. Ранее пациентка обращалась в поликлинику с жалобами на быструю утомляемость и боли в правой стопе. Сделана рентгенограмма. Обнаружен «старый» перелом III плюсневой кости с обширной костной мозолью — прослеживается поперечно идущая линия излома. Больная заявляет, что травм не было. Каковы диагноз и лечение?</w:t>
      </w:r>
    </w:p>
    <w:p>
      <w:pPr>
        <w:pStyle w:val="Style13"/>
        <w:rPr>
          <w:sz w:val="28"/>
          <w:szCs w:val="28"/>
        </w:rPr>
      </w:pPr>
      <w:r>
        <w:rPr>
          <w:sz w:val="28"/>
          <w:szCs w:val="28"/>
        </w:rPr>
        <w:t>ОТВЕТ: Болезнь Дойчлендера, относимая к разряду остеохондропатий. Лечение консервативное.</w:t>
      </w:r>
    </w:p>
    <w:p>
      <w:pPr>
        <w:pStyle w:val="Style24"/>
        <w:widowControl/>
        <w:spacing w:lineRule="auto" w:line="240" w:before="48" w:after="0"/>
        <w:jc w:val="left"/>
        <w:rPr/>
      </w:pPr>
      <w:r>
        <w:rPr>
          <w:rStyle w:val="FontStyle208"/>
          <w:b/>
          <w:i/>
          <w:sz w:val="28"/>
          <w:szCs w:val="28"/>
        </w:rPr>
        <w:t>Остеомиелит.</w:t>
      </w:r>
    </w:p>
    <w:p>
      <w:pPr>
        <w:pStyle w:val="Style24"/>
        <w:widowControl/>
        <w:spacing w:lineRule="auto" w:line="240" w:before="48" w:after="0"/>
        <w:jc w:val="left"/>
        <w:rPr>
          <w:rStyle w:val="FontStyle208"/>
          <w:b/>
          <w:b/>
          <w:i/>
          <w:i/>
          <w:sz w:val="28"/>
          <w:szCs w:val="28"/>
        </w:rPr>
      </w:pPr>
      <w:r>
        <w:rPr/>
      </w:r>
    </w:p>
    <w:p>
      <w:pPr>
        <w:pStyle w:val="Style24"/>
        <w:widowControl/>
        <w:spacing w:lineRule="auto" w:line="240" w:before="48" w:after="0"/>
        <w:jc w:val="left"/>
        <w:rPr/>
      </w:pPr>
      <w:r>
        <w:rPr>
          <w:sz w:val="28"/>
        </w:rPr>
        <w:t xml:space="preserve">1. У больного с открытым переломом и закрытым переломом бедра, плеча и ребер было сделано: остеосинтез бедра металлическим стержнем, аппаратом Илизарова голени. После перелома прошло 1,5 года, перелом голени сросся при наличии остеомиелитического очага с тремя свищами. Перелом бедра не сросся, рана нагноилась и имеется свищ до кости. В формуле белой крови сдвиг влево, лейкацитоз 8 тыс. В моче белок. </w:t>
      </w:r>
    </w:p>
    <w:p>
      <w:pPr>
        <w:pStyle w:val="Style24"/>
        <w:widowControl/>
        <w:spacing w:lineRule="auto" w:line="240" w:before="48" w:after="0"/>
        <w:jc w:val="left"/>
        <w:rPr>
          <w:sz w:val="28"/>
          <w:szCs w:val="28"/>
        </w:rPr>
      </w:pPr>
      <w:r>
        <w:rPr>
          <w:sz w:val="28"/>
        </w:rPr>
        <w:t>Какой диагноз следует поставить больному? Какова тактика дальнейшего леч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ольному с посттравматическим остеомиелитом правого предплечья после травмы год назад производился остеосинтез аппаратом Илизарова. Спицы прорезались и нагноилис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дальнейшая тактика леч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ольному по поводу несросшегося перелома, осложненного остеомиелитом была сделана мышечная пластика год назад. Перелом не сросся, остались свищи с гнойным отделяемым, периодически закрывающиеся и открывающиеся. На рентгенограмме отмечается дефект большеберцовой кости 3х0,6см, облаковидный переостит концов отломков большеберцовой кости, остеопорос. Какой диагноз следует поставить? Какое лече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У больного 2 месяца назад был перелом обеих костей голени и скальпированная рана 20х12см с разможжением мышц. Имеется дефект большеберцовой кости 3х3см с мелкими осколками, гранулирующая рана. Какой диагноз? Какое лечени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После открытого многооскольчатого перелома предплечья с дефектом, осколками, вросшими в остеомиелитический очаг у больного остались свищи со скудным отделяемым. Перелом сросся неправильно: лучевая кость под углом, открытым кнаружи и к тылу, локтевая со смещением по длине на 2 с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диагноз? Какое лечение следует провест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Больной по поводу перелома лодыжек голени с разрывом дистального межберцового синдезмоза был сделан остеосинтез металлическими шурупами и болтом с гайкой. Послеоперационное течение осложнилось нагноением гимотомы. Прошло 4 месяца, металлические конструкции удалены, переломы синдезмоз срослись. Имеется свищ по наружной поверхности нижней трети голени, идущий к месту введения в малоберцовую кость металлической стяжки. Какой следует поставить диагноз? Какое назначить лече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Больная 56 лет получила открытый разможженый перелом дистального отдела голени и стоп. Была сделана ампутация голени на границе нижней трети. Послеоперационное течение осложнилось нагноением послеоперационной раны с последующим обнажением конца большеберцовой к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й диагноз следует поставить? Какое назначить ле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У больного после ампутации бедра по поводу открытого разможженого перелома четыре месяца назад была сделана ампутация. Рана заживала вторичным натяжением, остался свищ со скудным гнойным отделяемым. На рентгенограмме отмечается наличие концевого кольцевидного секвест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диагноз следует поставить? Какое показано л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Больной оперирован по поводу перелома обоих костей предплечья, перелом не сросся. Через 8 месяцев была сделана повторная операция костной пластики лучевой кости(интромедулярно был введен аллотрансплантат, экстрамедулярно-скользящий аутотрансплантат по Хахугову, в локтевую кость был введен металлический стержен и сделана аллопластика пристеночными трансплантатами). После операции раны зажили первичным натяжением, но спустя две недели в области рубца над локтевой костью появилась припухлость, между швами выделилось несколько кубических сантиметров серозной жидкости. Больной получал физиолечение, рана зажила, и он был выписан. Спустя месяц он вновь поступил в связи с появлением свища в области послеоперационного рубца над локтевой костью и в области локтевого отростка на месте введения металлического стерж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диагноз следует поставить? Какое назначить л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У больного 16 лет после перелома плеча и костной пластики перелом не сросся, остался дефект 5х3см и свищ со скудным гнойным отделяемым, периодически закрывающийся и функционирующий в течение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й диагноз следует поставить? Какое назначить лечение? </w:t>
      </w:r>
    </w:p>
    <w:p>
      <w:pPr>
        <w:pStyle w:val="Normal"/>
        <w:shd w:fill="FFFFFF" w:val="clear"/>
        <w:spacing w:lineRule="auto" w:line="36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FF9900"/>
      <w:kern w:val="2"/>
      <w:sz w:val="27"/>
      <w:szCs w:val="27"/>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16:00Z</dcterms:created>
  <dc:creator>travma</dc:creator>
  <dc:description/>
  <cp:keywords/>
  <dc:language>en-US</dc:language>
  <cp:lastModifiedBy>travma</cp:lastModifiedBy>
  <cp:lastPrinted>2015-12-02T12:01:00Z</cp:lastPrinted>
  <dcterms:modified xsi:type="dcterms:W3CDTF">2016-06-16T05:51:00Z</dcterms:modified>
  <cp:revision>17</cp:revision>
  <dc:subject/>
  <dc:title/>
</cp:coreProperties>
</file>